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>Nota all’articolo di Hz.: «Scienza e Anarchia»&gt;</w:t>
      </w:r>
      <w:r>
        <w:rPr>
          <w:rStyle w:val="FootnoteCharacters"/>
          <w:rStyle w:val="FootnoteAnchor"/>
          <w:sz w:val="28"/>
        </w:rPr>
        <w:footnoteReference w:id="2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Ringrazio dei complimenti e rispondo.</w:t>
      </w:r>
    </w:p>
    <w:p>
      <w:pPr>
        <w:pStyle w:val="Normal"/>
        <w:jc w:val="both"/>
        <w:rPr/>
      </w:pPr>
      <w:r>
        <w:rPr>
          <w:sz w:val="28"/>
        </w:rPr>
        <w:t xml:space="preserve">Ciò che dice nella conferenza Kropotkin (del 6 marzo 1896) a cui si riferisce il nostro compagno norvegese </w:t>
      </w:r>
      <w:r>
        <w:rPr>
          <w:i/>
          <w:sz w:val="28"/>
        </w:rPr>
        <w:t xml:space="preserve">Hz., </w:t>
      </w:r>
      <w:r>
        <w:rPr>
          <w:sz w:val="28"/>
        </w:rPr>
        <w:t>non spiega e non giustifica l’idea, per me arbitraria e as</w:t>
        <w:softHyphen/>
        <w:t>surda, che l’Anarchia sia «una concezione dell’universo ha-sala sull’interpretazione meccanica dei fenomeni».</w:t>
      </w:r>
    </w:p>
    <w:p>
      <w:pPr>
        <w:pStyle w:val="Normal"/>
        <w:jc w:val="both"/>
        <w:rPr/>
      </w:pPr>
      <w:r>
        <w:rPr>
          <w:sz w:val="28"/>
        </w:rPr>
        <w:t>Si tratta di oscure e contestabili analogie tra la vita so</w:t>
        <w:softHyphen/>
        <w:t>dale e certi fatti (o supposti fatti) del mondo fisico e biolo</w:t>
        <w:softHyphen/>
        <w:t>gico, che Kropotkin deve aver messi là perché allora era di moda il ficcare in ogni cosa «la Scienza», senza annetter</w:t>
        <w:softHyphen/>
        <w:t>vi egli stesso grande importanza, visto che comincia col di</w:t>
        <w:softHyphen/>
        <w:t xml:space="preserve">re: “Prendo alcuni esempi elementari nel campo delle scienze naturali </w:t>
      </w:r>
      <w:r>
        <w:rPr>
          <w:i/>
          <w:sz w:val="28"/>
        </w:rPr>
        <w:t xml:space="preserve">non per dedurne le nostre idee sociali </w:t>
      </w:r>
      <w:r>
        <w:rPr>
          <w:sz w:val="28"/>
        </w:rPr>
        <w:t>— sia</w:t>
        <w:softHyphen/>
        <w:t>mo ben lontani da ciò — ma semplicemente per far meglio risultare certi rapporti più facili a capirsi nei fenomeni constatati dalle scienze esatte che cercandone gli esempi nei fatti così complessi delle società umane». E infatti, pa</w:t>
        <w:softHyphen/>
        <w:t>gato il tributo alla moda dell’ora, egli, di botto, senza ap</w:t>
        <w:softHyphen/>
        <w:t>parente legame logico), passa a difendere l’anarchia con ar</w:t>
        <w:softHyphen/>
        <w:t>gomenti derivati dal desiderio di giustizia, di libertà, di be</w:t>
        <w:softHyphen/>
        <w:t>nessere per tutti, che nulla hanno da fare con le scienze na</w:t>
        <w:softHyphen/>
        <w:t>turali.</w:t>
      </w:r>
    </w:p>
    <w:p>
      <w:pPr>
        <w:pStyle w:val="Normal"/>
        <w:jc w:val="both"/>
        <w:rPr/>
      </w:pPr>
      <w:r>
        <w:rPr>
          <w:sz w:val="28"/>
        </w:rPr>
        <w:t>Del resto, se si volesse esaminare con rigore quello che Kropotkin dice nella citata conferenza, bisognerebbe arri</w:t>
        <w:softHyphen/>
        <w:t>vare alla conclusione che egli stesso era in fondo tutt’alti-o che un meccanicista. “Nulla» dice »di prestabilito in ciò che noi chiamiamo armonia della natura. Il caso degli urti e de</w:t>
        <w:softHyphen/>
        <w:t xml:space="preserve">gli scontri è stato sufficiente per stabilirla». Dunque il </w:t>
      </w:r>
      <w:r>
        <w:rPr>
          <w:i/>
          <w:sz w:val="28"/>
        </w:rPr>
        <w:t>Ca</w:t>
        <w:softHyphen/>
        <w:t xml:space="preserve">so)?! </w:t>
      </w:r>
      <w:r>
        <w:rPr>
          <w:sz w:val="28"/>
        </w:rPr>
        <w:t>Ma come si può concepire che qualche cosa avvenga per caso senza supporre un agente libero, una forza che, senza causa anteriore, sopravvenga ad alterare l’equilibrio statico e dinamico di già esistente?</w:t>
      </w:r>
    </w:p>
    <w:p>
      <w:pPr>
        <w:pStyle w:val="Normal"/>
        <w:jc w:val="both"/>
        <w:rPr/>
      </w:pPr>
      <w:r>
        <w:rPr>
          <w:sz w:val="28"/>
        </w:rPr>
        <w:t xml:space="preserve">E poi, che cosa è quest’armonia </w:t>
      </w:r>
      <w:r>
        <w:rPr>
          <w:i/>
          <w:sz w:val="28"/>
        </w:rPr>
        <w:t xml:space="preserve">della natura, </w:t>
      </w:r>
      <w:r>
        <w:rPr>
          <w:sz w:val="28"/>
        </w:rPr>
        <w:t>questo ordi</w:t>
        <w:softHyphen/>
      </w:r>
      <w:r>
        <w:rPr>
          <w:i/>
          <w:sz w:val="28"/>
        </w:rPr>
        <w:t xml:space="preserve">ne naturale, </w:t>
      </w:r>
      <w:r>
        <w:rPr>
          <w:sz w:val="28"/>
        </w:rPr>
        <w:t>a cui tanto spesso fanno appello gli anarchici che s’ispirano alle idee di Kropotkin? Che cosa han di co</w:t>
        <w:softHyphen/>
        <w:t>mune quell’armonia e quell’ordine con l’armonia sociale, che è lo scopo vero dell’anarchismo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a Natura edifica e distrugge, fa nascere, fa soffrire e fa morire, crea la vita e fa in modo che essa non può mante</w:t>
        <w:softHyphen/>
        <w:t>nersi se non distruggendo altre vite. Naturale è l’amore e la gioia come è naturale l’odio e il dolore; naturale è l’abbon</w:t>
        <w:softHyphen/>
        <w:t>danza come è naturale la sterilità e la miseria; naturale lo schiacciamento del debole da parte del forte; naturale l’ura</w:t>
        <w:softHyphen/>
        <w:t>gano, il terremoto, il cancro, la tubercolosi... Quest’ordine naturale somiglia ben più all’ordine borghese che a quello che vogliamo noi! Tutto ciò che esiste e avviene indipen</w:t>
        <w:softHyphen/>
        <w:t>dentemente dalla volontà e dall’opera degli uomini è natu</w:t>
        <w:softHyphen/>
        <w:t>rale e risponde forse a una necessità meccanica; ma non è certamente armonico, almeno nel senso che noi diamo alla parola armonia, quando l’invochiamo per la salvezza e la fe</w:t>
        <w:softHyphen/>
        <w:t>licità degli uomini.</w:t>
      </w:r>
    </w:p>
    <w:p>
      <w:pPr>
        <w:pStyle w:val="Normal"/>
        <w:jc w:val="both"/>
        <w:rPr/>
      </w:pPr>
      <w:r>
        <w:rPr>
          <w:i/>
          <w:sz w:val="28"/>
        </w:rPr>
        <w:t xml:space="preserve">Hz. </w:t>
      </w:r>
      <w:r>
        <w:rPr>
          <w:sz w:val="28"/>
        </w:rPr>
        <w:t xml:space="preserve">trova a ridire sul principio, generalmente accettato nel campo delle scienze fisiche, della conservazione dell’energia, e osserva che </w:t>
      </w:r>
      <w:r>
        <w:rPr>
          <w:i/>
          <w:sz w:val="28"/>
        </w:rPr>
        <w:t>una candela accesa nè può ac</w:t>
        <w:softHyphen/>
        <w:t xml:space="preserve">cendere altre mille senza perciò consumarsi più presto e che una macchina non sì consuma più presto se </w:t>
      </w:r>
      <w:r>
        <w:rPr>
          <w:sz w:val="28"/>
        </w:rPr>
        <w:t xml:space="preserve">fa </w:t>
      </w:r>
      <w:r>
        <w:rPr>
          <w:i/>
          <w:sz w:val="28"/>
        </w:rPr>
        <w:t>un lavoro uti</w:t>
        <w:softHyphen/>
        <w:t>le che se si muove per null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Io, pur non comprendendo troppo, non mi scandalizzerei certamente se uno negasse il detto) principio della con</w:t>
        <w:softHyphen/>
        <w:t>servazione dell’energia, vale a dire che nulla si crea e nulla si distrugge. Questo principio, come ogni altro su cui si fon</w:t>
        <w:softHyphen/>
        <w:t>da la scienza non è in sostanza che una ipotesi, utilissima per collegare i fatti conosciuti e spingere a cercarne degli altri, ma non può lasciarvi pienamente soddisfatti perché non ci svela che cosa è l’energi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e qualcuno mostrasse l’insufficienza di quell’ipotesi e provocasse così ricerche e spiegazioni in una nuova dire</w:t>
        <w:softHyphen/>
        <w:t>zione non ci sarebbe che da rallegrarsene Ma bisognereb</w:t>
        <w:softHyphen/>
        <w:t>be appoggiare la critica a qualche fatto e a qualche ragione; e invece le obiezioni del nostro compagno mi paiono sfor</w:t>
        <w:softHyphen/>
        <w:t>nite di ogni validità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a fiamma della candela accesa comunicando il fuoco ad altre si raffredda un poco a ogni contatto con un luci</w:t>
        <w:softHyphen/>
        <w:t>gnolo freddo e finirebbe collo spegnersi se i contatti si se</w:t>
        <w:softHyphen/>
        <w:t>guissero troppo rapidamente e senza aspettare che la ener</w:t>
        <w:softHyphen/>
        <w:t>gia chimica della candela trasformandosi in calore avesse compensato il raffreddamento prodotto dai contatti coi lu</w:t>
        <w:softHyphen/>
        <w:t>cignoli freddi. In conclusione la candela durerebbe di più, con luce meno intensa e regolare, ma né essa nè le altre ch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essa ha accese produrrebbero più o meno energia calorica, luminosa, ecc., di quella che sotto altre forme era contenu</w:t>
        <w:softHyphen/>
        <w:t>ta nei loro componenti e nell’ossigeno con cui si sono com</w:t>
        <w:softHyphen/>
        <w:t>binati.</w:t>
      </w:r>
    </w:p>
    <w:p>
      <w:pPr>
        <w:pStyle w:val="Normal"/>
        <w:jc w:val="both"/>
        <w:rPr/>
      </w:pPr>
      <w:r>
        <w:rPr>
          <w:sz w:val="28"/>
        </w:rPr>
        <w:t xml:space="preserve">« </w:t>
      </w:r>
      <w:r>
        <w:rPr>
          <w:i/>
          <w:sz w:val="28"/>
        </w:rPr>
        <w:t>Una macchina non si consuma più presto facendo un la</w:t>
        <w:softHyphen/>
        <w:t xml:space="preserve">voro utile che muovendosi a vuoto»! </w:t>
      </w:r>
      <w:r>
        <w:rPr>
          <w:sz w:val="28"/>
        </w:rPr>
        <w:t>Che significa questo la</w:t>
        <w:softHyphen/>
        <w:t xml:space="preserve">voro </w:t>
      </w:r>
      <w:r>
        <w:rPr>
          <w:i/>
          <w:sz w:val="28"/>
        </w:rPr>
        <w:t xml:space="preserve">utile? </w:t>
      </w:r>
      <w:r>
        <w:rPr>
          <w:sz w:val="28"/>
        </w:rPr>
        <w:t xml:space="preserve">Questo </w:t>
      </w:r>
      <w:r>
        <w:rPr>
          <w:i/>
          <w:sz w:val="28"/>
        </w:rPr>
        <w:t xml:space="preserve">dell’utilità </w:t>
      </w:r>
      <w:r>
        <w:rPr>
          <w:sz w:val="28"/>
        </w:rPr>
        <w:t>è un concetto umano che non ha posto in meccanica razionale. Utile, o inutile o dannoso per gli uomini che sia il movimento di una macchina, essa non produce nè distrugge energia, ma semplicemente la trasforma e la trasporta.</w:t>
      </w:r>
    </w:p>
    <w:p>
      <w:pPr>
        <w:pStyle w:val="Normal"/>
        <w:jc w:val="both"/>
        <w:rPr/>
      </w:pPr>
      <w:r>
        <w:rPr>
          <w:sz w:val="28"/>
        </w:rPr>
        <w:t xml:space="preserve">In ogni modo, se mai gli esempi citati da </w:t>
      </w:r>
      <w:r>
        <w:rPr>
          <w:i/>
          <w:sz w:val="28"/>
        </w:rPr>
        <w:t xml:space="preserve">Hz. </w:t>
      </w:r>
      <w:r>
        <w:rPr>
          <w:sz w:val="28"/>
        </w:rPr>
        <w:t>provassero davvero qualche cosa contro il principio della conservazio</w:t>
        <w:softHyphen/>
        <w:t>ne dell’energia, si arriverebbe a questa strana conclusione che egli, volendo con Kropotkin estendere la legge mecca</w:t>
        <w:softHyphen/>
        <w:t>nica anche al mondo morale e sociale, riesce a sottrarre a essa anche il mondo materiale in cui essa appare inconte</w:t>
        <w:softHyphen/>
        <w:t>stabil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me sembra che chi accetta la definizione kropotkinia</w:t>
        <w:softHyphen/>
        <w:t>na dell’anarchia si dibatte in un insanabile illogicismo. È stato detto che ognuno è padrone delle sue premesse, cioè che ognuno può mettere a base dei suoi ragionamenti il principio che gli sembra vero, ricavandolo, secondo la sua mentalità, dalla esperienza o dalla fantasia o un po’ dall’una e un po’ dall’altra. Ma una volta affermato il principio, le conseguenze derivano necessariamente, governate dalla lo</w:t>
        <w:softHyphen/>
        <w:t>gica che è la legge del pensiero ed è la stessa per tutti.</w:t>
      </w:r>
    </w:p>
    <w:p>
      <w:pPr>
        <w:pStyle w:val="Normal"/>
        <w:jc w:val="both"/>
        <w:rPr/>
      </w:pPr>
      <w:r>
        <w:rPr>
          <w:sz w:val="28"/>
        </w:rPr>
        <w:t>Quando si è affermato che «tutto quello che avviene de</w:t>
        <w:softHyphen/>
        <w:t xml:space="preserve">ve avvenire» comprendendo in quel </w:t>
      </w:r>
      <w:r>
        <w:rPr>
          <w:i/>
          <w:sz w:val="28"/>
        </w:rPr>
        <w:t xml:space="preserve">tutto </w:t>
      </w:r>
      <w:r>
        <w:rPr>
          <w:sz w:val="28"/>
        </w:rPr>
        <w:t>anche ciò che l’uo</w:t>
        <w:softHyphen/>
        <w:t>mo pensa e vuole e fa, quando si ritiene che pensiero e vo</w:t>
        <w:softHyphen/>
        <w:t xml:space="preserve">lontà non sono che il prodotto di forze meccaniche, di </w:t>
      </w:r>
      <w:r>
        <w:rPr>
          <w:i/>
          <w:sz w:val="28"/>
        </w:rPr>
        <w:t xml:space="preserve">urti, </w:t>
      </w:r>
      <w:r>
        <w:rPr>
          <w:sz w:val="28"/>
        </w:rPr>
        <w:t>fatali o casuali, fra atomi materiali, noti si può poi dire che l’opera umana possa in un modo qualsiasi agire sugli avve</w:t>
        <w:softHyphen/>
        <w:t>nimenti, nemmeno affrettandone o rallentandone il corso. Quando si ammette che l’uomo non può fare diversamente da quello che fa, nessun acrobatismo logico) può dare un si</w:t>
        <w:softHyphen/>
        <w:t xml:space="preserve">gnificato reale alle parole </w:t>
      </w:r>
      <w:r>
        <w:rPr>
          <w:i/>
          <w:sz w:val="28"/>
        </w:rPr>
        <w:t xml:space="preserve">libertà </w:t>
      </w:r>
      <w:r>
        <w:rPr>
          <w:sz w:val="28"/>
        </w:rPr>
        <w:t xml:space="preserve">e </w:t>
      </w:r>
      <w:r>
        <w:rPr>
          <w:i/>
          <w:sz w:val="28"/>
        </w:rPr>
        <w:t>responsabilità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In conclusione, se si pigliasse sul serio la definizione di Kropotkin, tutti quelli che hanno dell’universo una conce</w:t>
        <w:softHyphen/>
        <w:t>zione diversa da quella meccanica, o che non ne hanno al</w:t>
        <w:softHyphen/>
        <w:t xml:space="preserve">cuna, come temo sia il caso dal sottoscritto, si troverebbero messi fuori dell’anarchismo: cosa che non era certo nell’intenzione di Kropotkin e non può essere in quella dei nostri compagni </w:t>
      </w:r>
      <w:r>
        <w:rPr>
          <w:i/>
          <w:sz w:val="28"/>
        </w:rPr>
        <w:t xml:space="preserve">meccanicisti, materialisti e deterministi. </w:t>
      </w:r>
      <w:r>
        <w:rPr>
          <w:sz w:val="28"/>
        </w:rPr>
        <w:t>E so</w:t>
        <w:softHyphen/>
        <w:t>prattutto non conviene a noi.</w:t>
      </w:r>
    </w:p>
    <w:p>
      <w:pPr>
        <w:pStyle w:val="Normal"/>
        <w:jc w:val="both"/>
        <w:rPr/>
      </w:pPr>
      <w:r>
        <w:rPr>
          <w:sz w:val="28"/>
        </w:rPr>
        <w:t xml:space="preserve">Perciò, lasciando da parte l’incerta filosofia, io preferisco attenermi alle definizioni volgari, le quali ci dicono che </w:t>
      </w:r>
      <w:r>
        <w:rPr>
          <w:i/>
          <w:sz w:val="28"/>
        </w:rPr>
        <w:t xml:space="preserve">l’Anarchia </w:t>
      </w:r>
      <w:r>
        <w:rPr>
          <w:sz w:val="28"/>
        </w:rPr>
        <w:t>è un modo di convivenza sociale, in cui gli uomi</w:t>
        <w:softHyphen/>
        <w:t xml:space="preserve">ni vivono da fratelli senza che nessuno possa opprimere e sfruttare gli altri e tutti abbiano a propria disposizione i mezzi che la civiltà dell’epoca può fornire per raggiungere il massimo sviluppo morale e materiale; e </w:t>
      </w:r>
      <w:r>
        <w:rPr>
          <w:i/>
          <w:sz w:val="28"/>
        </w:rPr>
        <w:t xml:space="preserve">l’Anarchismo </w:t>
      </w:r>
      <w:r>
        <w:rPr>
          <w:sz w:val="28"/>
        </w:rPr>
        <w:t>è il metodo per realizzare l’anarchia per mezzo della libertà, senza governo, cioè senza organi autoritari che con la forza, sia pure a fin di bene, impongano agli altri il proprio volere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28"/>
        </w:rPr>
        <w:t xml:space="preserve">* </w:t>
      </w:r>
      <w:r>
        <w:rPr>
          <w:i/>
          <w:sz w:val="28"/>
        </w:rPr>
        <w:t xml:space="preserve">Pensiero e Volontà, </w:t>
      </w:r>
      <w:r>
        <w:rPr>
          <w:sz w:val="28"/>
        </w:rPr>
        <w:t>anno II n° 10, Roma l° settembre 1925.</w:t>
      </w:r>
    </w:p>
    <w:p>
      <w:pPr>
        <w:pStyle w:val="Footnote"/>
        <w:rPr>
          <w:sz w:val="28"/>
        </w:rPr>
      </w:pPr>
      <w:r>
        <w:rPr>
          <w:sz w:val="28"/>
        </w:rPr>
      </w:r>
    </w:p>
  </w:footnote>
</w:footnotes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1T19:49:00Z</dcterms:created>
  <dc:creator>Donato De Rosa</dc:creator>
  <dc:description/>
  <dc:language>en-US</dc:language>
  <cp:lastModifiedBy>Donato De Rosa</cp:lastModifiedBy>
  <dcterms:modified xsi:type="dcterms:W3CDTF">2000-11-22T08:39:00Z</dcterms:modified>
  <cp:revision>2</cp:revision>
  <dc:subject/>
  <dc:title>Nota all’articolo di Hz</dc:title>
</cp:coreProperties>
</file>