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Democrazia e anarchia*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I governi dittatoriali che imperversano in Italia, in Spa</w:t>
        <w:softHyphen/>
        <w:t>gna, in Russia e che provocano l’invidia e il desiderio delle frazioni più reazionarie o più pavide dei diversi paesi, stan facendo alla già esautorata «democrazia,’ una specie di nuova verginità. Perciò vediamo vecchi arnesi di governo, adusati a tutte le male arti della politica, responsabili di re</w:t>
        <w:softHyphen/>
        <w:t>pressioni e di stragi contro il popolo lavoratore, farsi in</w:t>
        <w:softHyphen/>
        <w:t>nanzi, quando non ne manca loro il coraggio, come uomi</w:t>
        <w:softHyphen/>
        <w:t>ni di progresso e cercare di accaparrare il prossimo avveni</w:t>
        <w:softHyphen/>
        <w:t>re in nome dell’idea liberale. E, data la situazione, potreb</w:t>
        <w:softHyphen/>
        <w:t>bero anche riuscirvi.</w:t>
      </w:r>
    </w:p>
    <w:p>
      <w:pPr>
        <w:pStyle w:val="TextBody"/>
        <w:rPr/>
      </w:pPr>
      <w:r>
        <w:rPr/>
        <w:t>I dittatoriali hanno buon giuoco quando criticano la de</w:t>
        <w:softHyphen/>
        <w:t>mocrazia e mettono in rilievo tutti i suoi vizi e le sue men</w:t>
        <w:softHyphen/>
        <w:t>zogne. E io ricordo quel tale Herrnann Sandomirski, l’anar</w:t>
        <w:softHyphen/>
        <w:t>chico bolscevizzante con cui avemmo dei contatti agrodol</w:t>
        <w:softHyphen/>
        <w:t>ci all’epoca della conferenza di Genova e che ora cerca di appaiare Lenin nientemeno che con Bakunin, ricordo, di</w:t>
        <w:softHyphen/>
        <w:t>co, che il Sandomirski per difendere il regime russo tirava fuori tutto il suo Kropotkin a dimostrare che la democrazia non è la migliore tra le costituzioni sociali immaginabili. Poiché si trattava di un russo, il suo modo di ragionare mi rimetteva in mente, e credo che glielo dissi, un ragiona</w:t>
        <w:softHyphen/>
        <w:t>mento simile che facevano certi suoi compatrioti quando per rispondere all’indignazione del mondo civile contro lo zar che faceva denudare, fustigare e impiccare delle donne, sostenevano l’eguaglianza del diritti e quindi delle respon</w:t>
        <w:softHyphen/>
        <w:t>sabilità negli uomini e nelle donne. Quei provveditori di carceri e di patiboli si ricordavano dei diritti della donna so</w:t>
        <w:softHyphen/>
        <w:t>lo quando potevano servire di pretesto a nuove infamie! Co</w:t>
        <w:softHyphen/>
        <w:t>sì i dittatoriali si mostrano avversari dei governi democra</w:t>
        <w:softHyphen/>
        <w:t>tici solo quando hanno scoperto che v’è una forma di go</w:t>
        <w:softHyphen/>
        <w:t>verno che lascia ancora più libero campo agli arbitri e alle prepotenze degli uomini che riescono a impossessarsi del pote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n v’è dubbio, secondo me, che la peggiore delle demo</w:t>
        <w:softHyphen/>
        <w:t>crazie è sempre preferibile, non fosse che dal punto di vista educativo, alla migliore delle dittature. Certo La democrazia, il cosiddetto governo di popolo, è una menzogna, ma I menzogna lega sempre un po’ il mentitore e ne limita l’arbitrio; certo il «popolo sovrano» è un sovrano da commedia, uno schiavo con corona e scettro di cartapesta, ma i credersi libero anche senza esserlo Val sempre meglio che i sapersi schiavo e accettare la schiavitù come cosa giusta inevitabil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 democrazia è menzogna, è oppressione, è in realtà oligarchia, cioè governo di pochi a benefizio di una classe privilegiata; ma possiamo combatterla noi in nome della libertà e dell’uguaglianza, e non già coloro che vi han sosti. tutto o vogliono sostituirvi qualche cosa di peggio.</w:t>
      </w:r>
    </w:p>
    <w:p>
      <w:pPr>
        <w:pStyle w:val="Normal"/>
        <w:jc w:val="both"/>
        <w:rPr/>
      </w:pPr>
      <w:r>
        <w:rPr>
          <w:i/>
          <w:sz w:val="28"/>
        </w:rPr>
        <w:t xml:space="preserve">Noi </w:t>
      </w:r>
      <w:r>
        <w:rPr>
          <w:sz w:val="28"/>
        </w:rPr>
        <w:t>non siamo democratici, fra le altre ragioni perché es</w:t>
        <w:softHyphen/>
        <w:t>sa presto o tardi conduce alla guerra e alla dittatura, come non siamo dittatoriali, fra l’altro, perché la dittatura fa desi</w:t>
        <w:softHyphen/>
        <w:t>derare la democrazia, ne provoca il ritorno e così tende a perpetuare quest’oscillare delle società umane dalla franca e brutale tirannia a una pretesa libertà falsa e bugiarda. Dunque guerra alla dittatura e guerra alla democrazia.</w:t>
      </w:r>
    </w:p>
    <w:p>
      <w:pPr>
        <w:pStyle w:val="Normal"/>
        <w:jc w:val="both"/>
        <w:rPr/>
      </w:pPr>
      <w:r>
        <w:rPr>
          <w:i/>
          <w:sz w:val="28"/>
        </w:rPr>
        <w:t xml:space="preserve">Pensiero e Volontà, </w:t>
      </w:r>
      <w:r>
        <w:rPr>
          <w:sz w:val="28"/>
        </w:rPr>
        <w:t>armo I, n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6. Roma 15 marzo 192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9:36:00Z</dcterms:created>
  <dc:creator>Donato De Rosa</dc:creator>
  <dc:description/>
  <dc:language>en-US</dc:language>
  <cp:lastModifiedBy>Donato De Rosa</cp:lastModifiedBy>
  <dcterms:modified xsi:type="dcterms:W3CDTF">2000-11-22T07:55:00Z</dcterms:modified>
  <cp:revision>2</cp:revision>
  <dc:subject/>
  <dc:title>Democrazia e anarchia*</dc:title>
</cp:coreProperties>
</file>