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a fede e la scienza*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Nel nostro numero del 15 agosto parlando di </w:t>
      </w:r>
      <w:r>
        <w:rPr>
          <w:i/>
          <w:sz w:val="28"/>
        </w:rPr>
        <w:t xml:space="preserve">Riforma religiosa, </w:t>
      </w:r>
      <w:r>
        <w:rPr>
          <w:sz w:val="28"/>
        </w:rPr>
        <w:t>in una nota all’articolo in cui il compagno Benigno Blasco si occupava della propaganda protestante della rivi</w:t>
        <w:softHyphen/>
        <w:t xml:space="preserve">sta </w:t>
      </w:r>
      <w:r>
        <w:rPr>
          <w:i/>
          <w:sz w:val="28"/>
        </w:rPr>
        <w:t xml:space="preserve">Coscientia, </w:t>
      </w:r>
      <w:r>
        <w:rPr>
          <w:sz w:val="28"/>
        </w:rPr>
        <w:t>io dicevo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i (alla religione) non ci crediamo; e non possiamo perciò fon</w:t>
        <w:softHyphen/>
        <w:t>dare la nostra morale sopra ciò che riteniamo una menzogna, sia quella cattolica, sia quella protestante.</w:t>
      </w:r>
    </w:p>
    <w:p>
      <w:pPr>
        <w:pStyle w:val="Normal"/>
        <w:jc w:val="both"/>
        <w:rPr/>
      </w:pPr>
      <w:r>
        <w:rPr>
          <w:sz w:val="28"/>
        </w:rPr>
        <w:t xml:space="preserve">Se </w:t>
      </w:r>
      <w:r>
        <w:rPr>
          <w:i/>
          <w:sz w:val="28"/>
        </w:rPr>
        <w:t xml:space="preserve">Coscientia </w:t>
      </w:r>
      <w:r>
        <w:rPr>
          <w:sz w:val="28"/>
        </w:rPr>
        <w:t>potesse darci la fede! Ma come potrebbe fare? Noi vorremmo delle prove, e dubitiamo che ci si possa provare la ve</w:t>
        <w:softHyphen/>
        <w:t>rità dei domini cristi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Coscientia </w:t>
      </w:r>
      <w:r>
        <w:rPr>
          <w:sz w:val="28"/>
        </w:rPr>
        <w:t>trova che io ho messo «crudamente la que</w:t>
        <w:softHyphen/>
        <w:t>stione in termini precisi» e a sua volta risponde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Coscientia, </w:t>
      </w:r>
      <w:r>
        <w:rPr>
          <w:sz w:val="28"/>
        </w:rPr>
        <w:t>se non può darla fede, può dare questa risposta: Esi</w:t>
        <w:softHyphen/>
        <w:t xml:space="preserve">stono due mentalità: 1° la </w:t>
      </w:r>
      <w:r>
        <w:rPr>
          <w:i/>
          <w:sz w:val="28"/>
        </w:rPr>
        <w:t xml:space="preserve">dommatica </w:t>
      </w:r>
      <w:r>
        <w:rPr>
          <w:sz w:val="28"/>
        </w:rPr>
        <w:t>che crede di aver trovato la verità definitiva, riposa in essa, non ha travaglio o inquietu</w:t>
        <w:softHyphen/>
        <w:t>dine di nuove ricerche e giudica quanto è al di fuori di essa co</w:t>
        <w:softHyphen/>
        <w:t xml:space="preserve">me </w:t>
      </w:r>
      <w:r>
        <w:rPr>
          <w:i/>
          <w:sz w:val="28"/>
        </w:rPr>
        <w:t xml:space="preserve">superstizione, prodotto inferiore, </w:t>
      </w:r>
      <w:r>
        <w:rPr>
          <w:sz w:val="28"/>
        </w:rPr>
        <w:t>ecc. Esempi ne sono la men</w:t>
        <w:softHyphen/>
        <w:t>talità cattolica e quella giusnaturalistica che è una proiezione caricaturata di questa. Al domma dell’infallibilità del Papa cor</w:t>
        <w:softHyphen/>
        <w:t>risponde esattamente quello dell’infallibilità della Scienza. Mol</w:t>
        <w:softHyphen/>
        <w:t xml:space="preserve">ti anarchici hanno questa mentalità ed essa appare in modo chiarissimo nella richiesta di </w:t>
      </w:r>
      <w:r>
        <w:rPr>
          <w:i/>
          <w:sz w:val="28"/>
        </w:rPr>
        <w:t xml:space="preserve">prova dei dommi cristiani </w:t>
      </w:r>
      <w:r>
        <w:rPr>
          <w:sz w:val="28"/>
        </w:rPr>
        <w:t>che ci fa Malatesta (ecco il domma della prova); 20 la mentalità critica:</w:t>
      </w:r>
    </w:p>
    <w:p>
      <w:pPr>
        <w:pStyle w:val="Normal"/>
        <w:jc w:val="both"/>
        <w:rPr/>
      </w:pPr>
      <w:r>
        <w:rPr>
          <w:sz w:val="28"/>
        </w:rPr>
        <w:t>questa esclusivamente moderna, vive dubitando; la fede non è mai definitiva o posseduta sì che non sì cerchi un maggiore pos</w:t>
        <w:softHyphen/>
        <w:t>sesso e il valore di essa sta nella volontà di essa, nel faticoso ac</w:t>
        <w:softHyphen/>
        <w:t xml:space="preserve">quisto, così come il liberalismo non </w:t>
      </w:r>
      <w:r>
        <w:rPr>
          <w:i/>
          <w:sz w:val="28"/>
        </w:rPr>
        <w:t xml:space="preserve">è </w:t>
      </w:r>
      <w:r>
        <w:rPr>
          <w:sz w:val="28"/>
        </w:rPr>
        <w:t xml:space="preserve">in un programma politico ma in sé, così come la filosofia </w:t>
      </w:r>
      <w:r>
        <w:rPr>
          <w:i/>
          <w:sz w:val="28"/>
        </w:rPr>
        <w:t xml:space="preserve">è </w:t>
      </w:r>
      <w:r>
        <w:rPr>
          <w:sz w:val="28"/>
        </w:rPr>
        <w:t xml:space="preserve">nel filosofare. Questa </w:t>
      </w:r>
      <w:r>
        <w:rPr>
          <w:i/>
          <w:sz w:val="28"/>
        </w:rPr>
        <w:t xml:space="preserve">è </w:t>
      </w:r>
      <w:r>
        <w:rPr>
          <w:sz w:val="28"/>
        </w:rPr>
        <w:t>la sco</w:t>
        <w:softHyphen/>
        <w:t>perta religiosa di Calvino, filosofica di Hegel, politica di Stuart Mill, tutta insomma di un’altra cultura, la quale ha anche essa miscredenti, ma di un altro genere e meno miscredenti di quan</w:t>
        <w:softHyphen/>
        <w:t>to si creda. Croce, per esempio, non chiederà mai le prove del</w:t>
        <w:softHyphen/>
        <w:t>la divinità di Crist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2000" w:h="16838"/>
          <w:pgMar w:left="1452" w:right="1440" w:gutter="0" w:header="0" w:top="1440" w:footer="0" w:bottom="143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sz w:val="28"/>
        </w:rPr>
        <w:t xml:space="preserve">* </w:t>
      </w:r>
      <w:r>
        <w:rPr>
          <w:i/>
          <w:sz w:val="28"/>
        </w:rPr>
        <w:t xml:space="preserve">Pensiero e Volontà, </w:t>
      </w:r>
      <w:r>
        <w:rPr>
          <w:sz w:val="28"/>
        </w:rPr>
        <w:t>anno I, n 18, Roma 15 settembre 1924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sto questo, apparchiara la difficoltà per una mentalità dommatica di comprendere la mentalità critica che fu la via a esser quel che siamo. Bisognerebbe dubitare delle proprie idee, e questo non è intenzione di M. di cui conosciamo il tenace at</w:t>
        <w:softHyphen/>
        <w:t>taccamento ai suoi principi, nelle ore tristi e serene.</w:t>
      </w:r>
    </w:p>
    <w:p>
      <w:pPr>
        <w:pStyle w:val="Normal"/>
        <w:jc w:val="both"/>
        <w:rPr/>
      </w:pPr>
      <w:r>
        <w:rPr>
          <w:sz w:val="28"/>
        </w:rPr>
        <w:t xml:space="preserve">Insomma qui è questione di volontà e di disposizione; quella che Pascal chiamava </w:t>
      </w:r>
      <w:r>
        <w:rPr>
          <w:i/>
          <w:sz w:val="28"/>
        </w:rPr>
        <w:t xml:space="preserve">volontà di credere </w:t>
      </w:r>
      <w:r>
        <w:rPr>
          <w:sz w:val="28"/>
        </w:rPr>
        <w:t>prima di essere questio</w:t>
        <w:softHyphen/>
        <w:t>ne di fed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Questa è la risposta, forse un po’ lunga ma non inutile a mette</w:t>
        <w:softHyphen/>
        <w:t>re in chiaro i termini di certi dissid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Coscientia </w:t>
      </w:r>
      <w:r>
        <w:rPr>
          <w:sz w:val="28"/>
        </w:rPr>
        <w:t xml:space="preserve">mi giudica male. Checchè possano pensarne altri anarchici, io respingo tanto il </w:t>
      </w:r>
      <w:r>
        <w:rPr>
          <w:i/>
          <w:sz w:val="28"/>
        </w:rPr>
        <w:t xml:space="preserve">giusnaturalismo </w:t>
      </w:r>
      <w:r>
        <w:rPr>
          <w:sz w:val="28"/>
        </w:rPr>
        <w:t xml:space="preserve">del settecento, quanto lo </w:t>
      </w:r>
      <w:r>
        <w:rPr>
          <w:i/>
          <w:sz w:val="28"/>
        </w:rPr>
        <w:t xml:space="preserve">scientifìcismo </w:t>
      </w:r>
      <w:r>
        <w:rPr>
          <w:sz w:val="28"/>
        </w:rPr>
        <w:t>dell’ottocento; e sopra-tutto non sono un dommatico. Io non credo nell’infallibilità della Scienza, né nella sua capacità di tutto spiegare, né al</w:t>
        <w:softHyphen/>
        <w:t>la sua missione di regolare la condotta degli uomini, come non credo nella infallibilità del Papa, nella Morale rivelata e nell’origine divina della Sacra Scrit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o credo solo nelle cose che possono essere provate; ma so benissimo che le prove sono cosa relativa e possono, e sono infatti, continuamente superate e annullate da altri fatti provati; e quindi credo che il dubbio debba essere la posizione mentale di chiunque aspira ad avvicinarsi sem</w:t>
        <w:softHyphen/>
        <w:t>pre più alla verità, o almeno a quel tanto di verità che è possibile raggiungere.</w:t>
      </w:r>
    </w:p>
    <w:p>
      <w:pPr>
        <w:pStyle w:val="Normal"/>
        <w:jc w:val="both"/>
        <w:rPr/>
      </w:pPr>
      <w:r>
        <w:rPr>
          <w:i/>
          <w:sz w:val="28"/>
        </w:rPr>
        <w:t xml:space="preserve">Coscientia </w:t>
      </w:r>
      <w:r>
        <w:rPr>
          <w:sz w:val="28"/>
        </w:rPr>
        <w:t xml:space="preserve">dice che bisogna avere la </w:t>
      </w:r>
      <w:r>
        <w:rPr>
          <w:i/>
          <w:sz w:val="28"/>
        </w:rPr>
        <w:t xml:space="preserve">volontà </w:t>
      </w:r>
      <w:r>
        <w:rPr>
          <w:sz w:val="28"/>
        </w:rPr>
        <w:t>di credere, confessando così che la fede è un fenomeno di autosugge</w:t>
        <w:softHyphen/>
        <w:t>stione senza alcuna corrispondenza nella realtà obbiettiva. E perciò non vuol sentir parlare di prove e trova che sia se</w:t>
        <w:softHyphen/>
        <w:t>gno di mentalità dommatica il domandarne, mentre poi sa</w:t>
        <w:softHyphen/>
        <w:t>rebbe segno di mentalità critica il credere, naturalmente senza prove, che vi sia un Dio che ha creato il mondo dal nulla, che questo Dio si è scisso in tre persone e ne ha man</w:t>
        <w:softHyphen/>
        <w:t>data una, il figlio Gesù, a redimere l’umanità, ecc.</w:t>
      </w:r>
    </w:p>
    <w:p>
      <w:pPr>
        <w:pStyle w:val="Normal"/>
        <w:jc w:val="both"/>
        <w:rPr/>
      </w:pPr>
      <w:r>
        <w:rPr>
          <w:sz w:val="28"/>
        </w:rPr>
        <w:t xml:space="preserve">A me questa pare una mentalità da devoti di S. Gennaro! Io alla </w:t>
      </w:r>
      <w:r>
        <w:rPr>
          <w:i/>
          <w:sz w:val="28"/>
        </w:rPr>
        <w:t xml:space="preserve">volontà </w:t>
      </w:r>
      <w:r>
        <w:rPr>
          <w:sz w:val="28"/>
        </w:rPr>
        <w:t>di credere, che non può essere che la vo</w:t>
        <w:softHyphen/>
        <w:t>lontà di annullare la propria ragione, oppongo la volontà di sapere, che lascia aperto innanzi a noi il campo sterminato della ricerca e della scoperta. Io, come ho già detto, am</w:t>
        <w:softHyphen/>
        <w:t>metto solo ciò che può essere provato in modo da soddi</w:t>
        <w:softHyphen/>
        <w:t xml:space="preserve">sfare la mia ragione — e lo ammetto solo </w:t>
      </w:r>
      <w:r>
        <w:rPr>
          <w:i/>
          <w:sz w:val="28"/>
        </w:rPr>
        <w:t xml:space="preserve">provvisoriamente, relativamente, </w:t>
      </w:r>
      <w:r>
        <w:rPr>
          <w:sz w:val="28"/>
        </w:rPr>
        <w:t>in attesa sempre di nuovi veri, più veri di quelli finora acquisi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iente fede dunque, nel senso religioso della parol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ccade anche a me di dire che ci vuole la fede, di dire che nella lotta per il bene ci vogliono gli uomini di fede sicura, che stiano fermi nelle bufere come </w:t>
      </w:r>
      <w:r>
        <w:rPr>
          <w:i/>
          <w:sz w:val="28"/>
        </w:rPr>
        <w:t xml:space="preserve">torre che non crolla giammai la cima per soffiar di venti. </w:t>
      </w:r>
      <w:r>
        <w:rPr>
          <w:sz w:val="28"/>
        </w:rPr>
        <w:t>E c’è perfino un gior</w:t>
        <w:softHyphen/>
        <w:t xml:space="preserve">nale anarchico che, ispirandosi evidentemente a questo bisogno, s’intitola </w:t>
      </w:r>
      <w:r>
        <w:rPr>
          <w:i/>
          <w:sz w:val="28"/>
        </w:rPr>
        <w:t xml:space="preserve">Fede! </w:t>
      </w:r>
      <w:r>
        <w:rPr>
          <w:sz w:val="28"/>
        </w:rPr>
        <w:t>Ma qui si tratta di un altro signifi</w:t>
        <w:softHyphen/>
        <w:t xml:space="preserve">cato della parola. Qui fede significa </w:t>
      </w:r>
      <w:r>
        <w:rPr>
          <w:i/>
          <w:sz w:val="28"/>
        </w:rPr>
        <w:t xml:space="preserve">volontà fèrma e forte speranza, </w:t>
      </w:r>
      <w:r>
        <w:rPr>
          <w:sz w:val="28"/>
        </w:rPr>
        <w:t>e non ha nulla di comune con la cieca credenza, in cose che appaiono o incomprensibili o assurd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 come concilio io questa incredulità nella religione e questo dubbio, direi sistematico, nei risultati definitivi del</w:t>
        <w:softHyphen/>
        <w:t>la scienza, con una norma morale e con la ferma volontà e la forte speranza di realizzare il mio ideale di libertà, di giustizia, di fratellanza umane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li è che io non metto la scienza dove la scienza non c’ent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ompito della scienza è di scoprire e di dire il fatto e le condizioni nelle quali il fatto necessariamente si produce e si ripete: di dire cioè quello che è e che necessariamente de</w:t>
        <w:softHyphen/>
        <w:t>ve essere, e non già quello che gli uomini desiderano e vo</w:t>
        <w:softHyphen/>
        <w:t>gliono. Essa s’arresta dove finisce la fatalità e comincia la libertà. Serve all’uomo perché lo previene dal perdersi in chimere impossibili, e nello stesso tempo gli fornisce i mez</w:t>
        <w:softHyphen/>
        <w:t>zi per allargare il tempo spettante alla libera volontà: capa</w:t>
        <w:softHyphen/>
        <w:t>cità di volere che distingue gli uomini, e forse in gradi di</w:t>
        <w:softHyphen/>
        <w:t>versi tutti gli animali, dalle cose inerti e dalle forze inco</w:t>
        <w:softHyphen/>
        <w:t>scient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 in questa facoltà di volere che bisogna cercare le fonti della morale, le regole della condotta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9:42:00Z</dcterms:created>
  <dc:creator>Donato De Rosa</dc:creator>
  <dc:description/>
  <dc:language>en-US</dc:language>
  <cp:lastModifiedBy>Donato De Rosa</cp:lastModifiedBy>
  <dcterms:modified xsi:type="dcterms:W3CDTF">2000-11-22T08:15:00Z</dcterms:modified>
  <cp:revision>2</cp:revision>
  <dc:subject/>
  <dc:title>La fede e la scienza*</dc:title>
</cp:coreProperties>
</file>