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Il terrore rivoluzionario</w:t>
      </w:r>
    </w:p>
    <w:p>
      <w:pPr>
        <w:pStyle w:val="Heading1"/>
        <w:rPr/>
      </w:pPr>
      <w:r>
        <w:rPr/>
        <w:t>In vista di un avvenire che potrebb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nche essere prossimo 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mio articoletto del numero scorso «Contro le intempe</w:t>
        <w:softHyphen/>
        <w:t>ranze di linguaggio» ha provocato qualche critica che, sor</w:t>
        <w:softHyphen/>
        <w:t>passando l’episodio origine della polemica, solleva un pro</w:t>
        <w:softHyphen/>
        <w:t>blema generale di tattica rivoluzionaria, che occorre sem</w:t>
        <w:softHyphen/>
        <w:t>pre discutere e ridiscutere, perché dalla sua soluzione può dipendere la sorte della rivoluzione che verrà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o non parlerò del modo come può essere combattuta e abbattuta la tirannia che oggi opprime il popolo italiano. Qui noi ci proponiamo di fare semplicemente opera di chiarificazione delle idee e di preparazione morale in vista di un avvenire, prossimo o lontano, perché non c’è possi</w:t>
        <w:softHyphen/>
        <w:t>bile far altro. E del resto, quando credessimo giunto il mo</w:t>
        <w:softHyphen/>
        <w:t>mento di una più fattiva azione.., ne parleremmo anche men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 occuperò dunque solo, e ipoteticamente dell’indo</w:t>
        <w:softHyphen/>
        <w:t>mani di una insurrezione trionfante e dei metodi di violen</w:t>
        <w:softHyphen/>
        <w:t>za che alcuni vorrebbero adoperare per «fare giustizia», e altri credono necessari per difendere la Rivoluzione contro le insidie dei nemic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ttiamo da parte «la giustizia), concetto troppo rela</w:t>
        <w:softHyphen/>
        <w:t>tivo che è servito sempre di pretesto a tutte le oppressioni, a tutte le ingiustizie e che spesso non significa altro che ven</w:t>
        <w:softHyphen/>
        <w:t>detta. L’odio e il desiderio di vendetta sono sentimenti irre</w:t>
        <w:softHyphen/>
        <w:t>frenabili che l’oppressione naturalmente risveglia e ali</w:t>
        <w:softHyphen/>
        <w:t>menta; ma se essi possono rappresentare una forza utile a scuotere il giogo, sono poi una forza negativa quando si tratta di sostituire all’oppressione non un oppressione no</w:t>
        <w:softHyphen/>
        <w:t>vella, ma la libertà e la fratellanza fra gli uomini. E perciò noi dobbiamo sforzarci di suscitare quei sentimenti supe</w:t>
        <w:softHyphen/>
        <w:t>riori che attingono l’energia nel fervido amore del bene, pur guardandoci dallo spezzare l’impeto, fatto di fattori buoni e cattivi, necessario a vincere. Lasciamo che la massa agi</w:t>
        <w:softHyphen/>
        <w:t>sca come la passione la spinge, se per meglio indirizzarli occorresse metterle un freno che si tradurrebbe in una nuo</w:t>
        <w:softHyphen/>
        <w:t>va tirannia — ma ricordiamoci sempre che noi anarchici non possiamo essere nè dei vendicatori, nè dei «giustizie</w:t>
        <w:softHyphen/>
        <w:t>ri». Noi vogliamo essere dei liberatori e dobbiamo agire co</w:t>
        <w:softHyphen/>
        <w:t>me tali per mezzo della predicazione e dell’esempi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ccupiamoci della questione più importante, che è poi la sola cosa seria messa innanzi, in quest’argomento, dai miei critici: la difesa della rivoluz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i sono ancora molti che sono affascinati dall’idea del «terrore». A essi sembra che ghigliottina, fucilazioni, mas</w:t>
        <w:softHyphen/>
        <w:t>sacri, deportazioni, galera (*forca e galera» mi diceva re</w:t>
        <w:softHyphen/>
        <w:t>centemente un comunista dei più noti) siano armi potenti e indispensabili della rivoluzione, e trovano che se tante ri</w:t>
        <w:softHyphen/>
        <w:t>voluzioni sono state sconfitte o non han dato il risultato che se ne aspettava è stato a causa della bontà, della «debo</w:t>
        <w:softHyphen/>
        <w:t>lezza» dei rivoluzionari, che non hanno perseguitato, re</w:t>
        <w:softHyphen/>
        <w:t>presso, ammazzato abbastan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È un pregiudizio corrente in certi ambienti rivoluziona</w:t>
        <w:softHyphen/>
        <w:t>ri, che ha origine dalla retorica e dalle falsificazioni storiche degli apologisti della Grande Rivoluzione francese e che è stato rinvigorito in questi ultimi anni dalla propaganda dei bolscevichi. Ma la verità è proprio l’opposto; il terrore è sempre stato strumento di tirannia. In Francia servì alla bie</w:t>
        <w:softHyphen/>
        <w:t>ca tirannia di Robespierre e spianò la via a Napoleone e al</w:t>
        <w:softHyphen/>
        <w:t>la susseguente reazione. in Russia ha perseguitato e ucciso anarchici e socialisti, ha massacrato operai e contadini ri</w:t>
        <w:softHyphen/>
        <w:t>belli, e ha stroncato insomma lo slancio di una rivoluzione che poteva davvero aprire alla civiltà un’era novella.</w:t>
      </w:r>
    </w:p>
    <w:p>
      <w:pPr>
        <w:pStyle w:val="Normal"/>
        <w:jc w:val="both"/>
        <w:rPr/>
      </w:pPr>
      <w:r>
        <w:rPr>
          <w:sz w:val="28"/>
        </w:rPr>
        <w:t>Coloro che credono nella efficacia rivoluzionaria, liberatrice della repressione e della ferocia, hanno la stes</w:t>
        <w:softHyphen/>
        <w:t xml:space="preserve">sa mentalità arretrata dei </w:t>
      </w:r>
      <w:r>
        <w:rPr>
          <w:i/>
          <w:sz w:val="28"/>
        </w:rPr>
        <w:t xml:space="preserve">giuristi, </w:t>
      </w:r>
      <w:r>
        <w:rPr>
          <w:sz w:val="28"/>
        </w:rPr>
        <w:t>i quali credono che si possa evitare il delitto e moralizzare il mondo per mezzo di pene sev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terrore, come la guerra, risveglia i sentimenti atavici belluini ancora mal coperti da una vernice di civiltà, e por</w:t>
        <w:softHyphen/>
        <w:t>ta ai primi posti gli elementi peggiori che sono nella popola</w:t>
        <w:softHyphen/>
        <w:t>zione. E piuttosto che servire a difendere la rivoluzione ser</w:t>
        <w:softHyphen/>
        <w:t>ve a discreditarla, a renderla odiosa alle masse e, dopo un periodo di lotte feroci, mette capo necessariamente a quel</w:t>
        <w:softHyphen/>
        <w:t>lo che oggi chiamerebbero «normalizzazione», cioè alla le</w:t>
        <w:softHyphen/>
        <w:t>galizzazione e perpetuazione della tirannia. Vinca una par</w:t>
        <w:softHyphen/>
        <w:t>te o l’altra, si arriva sempre alla costituzione di un governo forte, il quale assicura agli uni la pace a spese della libertà e agli altri il dominio senza troppi perico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 bene che gli anarchici terroristi (quei pochi che vi so</w:t>
        <w:softHyphen/>
        <w:t>no) respingono ogni terrore organizzato, fatto per ordine di un governo da agenti prezzolati, e vorrebbero che fosse la massa che direttamente mettesse a morte i suoi nemici. Ma questo non farebbe che peggiorare la situazione. Il terrore può piacere ai fanatici, ma conviene soprattutto ai veri mal</w:t>
        <w:softHyphen/>
        <w:t>vagi avidi di denaro e di sangue. E non bisogna idealizzare la massa e figurarsela tutta composta di uomini semplici, che possono bensì commettere degli eccessi, ma sono sem</w:t>
        <w:softHyphen/>
        <w:t>pre animati da buone intenzioni. Gli sbirri e i fascisti ser</w:t>
        <w:softHyphen/>
        <w:t>vono i borghesi, ma escono dal seno della massa!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fascismo ha accolto molti delinquenti e così ha, fino a un certo punto, purificato preventivamente l’ambiente in cui si svolgerà la rivoluzione; ma non bisogna credere che tutti i Dumini e tutti i Cesarino Rossi siano fascisti. Vi so</w:t>
        <w:softHyphen/>
        <w:t>no di quelli che per una ragione qualsiasi non han voluto o non han potuto diventare fascisti; ma sono disposti a fare in nome della «rivoluzione» quello che i fascisti fanno in nome della «patria». E d’altronde, come gli scherani di tut</w:t>
        <w:softHyphen/>
        <w:t>ti i regimi sono stati sempre pronti a mettersi al servizio dei nuovi regimi e diventarne i più zelanti strumenti, così i fa</w:t>
        <w:softHyphen/>
        <w:t>scisti di oggi si affretteranno domani a dichiararsi anarchi</w:t>
        <w:softHyphen/>
        <w:t>ci, o comunisti o quel che si voglia, pur di continuare a fa</w:t>
        <w:softHyphen/>
        <w:t>re i prepotenti e sfogare i loro istinti malvagi. E se non po</w:t>
        <w:softHyphen/>
        <w:t>tranno nei loro paesi perché conosciuti e compromessi, an</w:t>
        <w:softHyphen/>
        <w:t>dranno a fare i rivoluzionari altrove e cercheranno di emer</w:t>
        <w:softHyphen/>
        <w:t>gere mostrandosi più violenti, più «energici» degli altri e trattando da moderati, da codini, da «pompieri», da contro-rivoluzionari quelli che la rivoluzione concepiscono come una grande opera di bontà e dì amo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rtamente la rivoluzione va difesa e sviluppata con lo</w:t>
        <w:softHyphen/>
        <w:t>gica inesorabile; ma non si deve e non si può difenderla con mezzi che contraddicono ai suoi fi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grande mezzo di difesa della rivoluzione resta sempre quello di togliere ai borghesi i mezzi economici del domi</w:t>
        <w:softHyphen/>
        <w:t>nio, di armare tutti (fino a quando non si possa indurre tut</w:t>
        <w:softHyphen/>
        <w:t>ti a gettare le armi come giocattoli inutili e pericolosi) e di interessare alla vittoria tutta la grande massa della popo</w:t>
        <w:softHyphen/>
        <w:t>lazio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e per vincere si dovesse elevare la forca nelle piazze, io preferirei perder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8"/>
        </w:rPr>
        <w:t>~</w:t>
        <w:tab/>
        <w:t xml:space="preserve">Pensiero e Vo1ontà. </w:t>
      </w:r>
      <w:r>
        <w:rPr>
          <w:sz w:val="28"/>
        </w:rPr>
        <w:t>annoI, n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 xml:space="preserve">19, </w:t>
      </w:r>
      <w:r>
        <w:rPr>
          <w:b/>
          <w:sz w:val="28"/>
        </w:rPr>
        <w:t>Roma 10ottobre 1924.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5:45:00Z</dcterms:created>
  <dc:creator>Donato De Rosa</dc:creator>
  <dc:description/>
  <dc:language>en-US</dc:language>
  <cp:lastModifiedBy>Donato De Rosa</cp:lastModifiedBy>
  <dcterms:modified xsi:type="dcterms:W3CDTF">2000-11-21T15:49:00Z</dcterms:modified>
  <cp:revision>3</cp:revision>
  <dc:subject/>
  <dc:title>Il terrore rivoluzionario</dc:title>
</cp:coreProperties>
</file>