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Fra le nebbie della filosofia</w:t>
      </w:r>
      <w:r>
        <w:rPr>
          <w:rStyle w:val="FootnoteCharacters"/>
          <w:rStyle w:val="FootnoteAnchor"/>
          <w:sz w:val="28"/>
        </w:rPr>
        <w:footnoteReference w:id="2"/>
      </w:r>
    </w:p>
    <w:p>
      <w:pPr>
        <w:pStyle w:val="Normal"/>
        <w:jc w:val="both"/>
        <w:rPr>
          <w:sz w:val="28"/>
        </w:rPr>
      </w:pPr>
      <w:r>
        <w:rPr>
          <w:sz w:val="28"/>
        </w:rPr>
      </w:r>
    </w:p>
    <w:p>
      <w:pPr>
        <w:pStyle w:val="Normal"/>
        <w:jc w:val="both"/>
        <w:rPr>
          <w:sz w:val="28"/>
        </w:rPr>
      </w:pPr>
      <w:r>
        <w:rPr>
          <w:sz w:val="28"/>
        </w:rPr>
      </w:r>
    </w:p>
    <w:p>
      <w:pPr>
        <w:pStyle w:val="Normal"/>
        <w:jc w:val="both"/>
        <w:rPr/>
      </w:pPr>
      <w:r>
        <w:rPr>
          <w:sz w:val="28"/>
        </w:rPr>
        <w:t>Ho tardato a rispondere al mio gentile e dotto contrad</w:t>
        <w:softHyphen/>
        <w:t xml:space="preserve">dittore di </w:t>
      </w:r>
      <w:r>
        <w:rPr>
          <w:i/>
          <w:sz w:val="28"/>
        </w:rPr>
        <w:t xml:space="preserve">Coscientia. </w:t>
      </w:r>
      <w:r>
        <w:rPr>
          <w:sz w:val="28"/>
        </w:rPr>
        <w:t>A lui non importerà nulla, e i lettori mi perdoneranno facilmente il ritardo, visto che in questi momenti turbinosi la questione non è davvero di palpitan</w:t>
        <w:softHyphen/>
        <w:t>te attualità.</w:t>
      </w:r>
    </w:p>
    <w:p>
      <w:pPr>
        <w:pStyle w:val="Normal"/>
        <w:jc w:val="both"/>
        <w:rPr/>
      </w:pPr>
      <w:r>
        <w:rPr>
          <w:sz w:val="28"/>
        </w:rPr>
        <w:t xml:space="preserve">Nullameno </w:t>
      </w:r>
      <w:r>
        <w:rPr>
          <w:i/>
          <w:sz w:val="28"/>
        </w:rPr>
        <w:t xml:space="preserve">non </w:t>
      </w:r>
      <w:r>
        <w:rPr>
          <w:sz w:val="28"/>
        </w:rPr>
        <w:t>mi pare inutile il tentare di mettere le co</w:t>
        <w:softHyphen/>
        <w:t>se in chiaro</w:t>
      </w:r>
    </w:p>
    <w:p>
      <w:pPr>
        <w:pStyle w:val="Normal"/>
        <w:jc w:val="both"/>
        <w:rPr/>
      </w:pPr>
      <w:r>
        <w:rPr>
          <w:sz w:val="28"/>
        </w:rPr>
        <w:t xml:space="preserve">Il g. g. di </w:t>
      </w:r>
      <w:r>
        <w:rPr>
          <w:i/>
          <w:sz w:val="28"/>
        </w:rPr>
        <w:t xml:space="preserve">Coscientja </w:t>
      </w:r>
      <w:r>
        <w:rPr>
          <w:sz w:val="28"/>
        </w:rPr>
        <w:t>mi aveva qualificato di «mentalità dommattica». Io risposi ed egli replica dicendo che la mia risposta lo conferma nell’opinione che io ho una «mentalità scientistica». Crede egli dunque che le due opposte qualifi</w:t>
        <w:softHyphen/>
        <w:t>che significano la stessa cosa?</w:t>
      </w:r>
    </w:p>
    <w:p>
      <w:pPr>
        <w:pStyle w:val="Normal"/>
        <w:jc w:val="both"/>
        <w:rPr/>
      </w:pPr>
      <w:r>
        <w:rPr>
          <w:sz w:val="28"/>
        </w:rPr>
        <w:t>Io protesto contro la qualifica di dommatico, perché, fer</w:t>
        <w:softHyphen/>
        <w:t xml:space="preserve">mo e deciso in quello che </w:t>
      </w:r>
      <w:r>
        <w:rPr>
          <w:i/>
          <w:sz w:val="28"/>
        </w:rPr>
        <w:t xml:space="preserve">voglio, </w:t>
      </w:r>
      <w:r>
        <w:rPr>
          <w:sz w:val="28"/>
        </w:rPr>
        <w:t>sono sempre dubbioso in quello che so e penso che, per quanti sforzi si siano fatti per comprendere e spiegare l’Universo, non si sia finora rag</w:t>
        <w:softHyphen/>
        <w:t xml:space="preserve">giunto, nonché la certezza, nemmeno una probabilità dì certezza — e </w:t>
      </w:r>
      <w:r>
        <w:rPr>
          <w:i/>
          <w:sz w:val="28"/>
        </w:rPr>
        <w:t xml:space="preserve">non </w:t>
      </w:r>
      <w:r>
        <w:rPr>
          <w:sz w:val="28"/>
        </w:rPr>
        <w:t>so se l’intelligenza umana potrà mai arri</w:t>
        <w:softHyphen/>
        <w:t>varci.</w:t>
      </w:r>
    </w:p>
    <w:p>
      <w:pPr>
        <w:pStyle w:val="Normal"/>
        <w:jc w:val="both"/>
        <w:rPr>
          <w:sz w:val="28"/>
        </w:rPr>
      </w:pPr>
      <w:r>
        <w:rPr>
          <w:sz w:val="28"/>
        </w:rPr>
        <w:t>Invece, la qualifica di mentalità scientista non mi di</w:t>
        <w:softHyphen/>
        <w:t>spiace affatto e sarei lusingato di meritarla; poiché la men</w:t>
        <w:softHyphen/>
        <w:t>talità scientista è quella che ricerca la verità con metodo po</w:t>
        <w:softHyphen/>
        <w:t>sitivo, razionale e sperimentale, non s’illude mai di aver tro</w:t>
        <w:softHyphen/>
        <w:t>vato la assoluta e si contenta di avvicinarvisì faticosamen</w:t>
        <w:softHyphen/>
        <w:t>te, scoprendo delle verità parziali, che considera sempre co</w:t>
        <w:softHyphen/>
        <w:t>me provvisorie e rivedibili. Lo scienziato, quale secondo me dovrebbe essere, è quello che esamina i fatti e ne trae le logi</w:t>
        <w:softHyphen/>
        <w:t>che conseguenze quali che esse siano, in opposizione a co</w:t>
        <w:softHyphen/>
        <w:t>loro che si foggiano un sistema e poi ne cercano la confer</w:t>
        <w:softHyphen/>
        <w:t>ma nei fatti e per trovarla inconsciamente scelgono i fatti che loro convengono trascurando gli altri e magari sforza</w:t>
        <w:softHyphen/>
        <w:t>no e travisano la realtà per serrarla nei ceppi delle loro con</w:t>
        <w:softHyphen/>
        <w:t>cezioni. Egli adopera delle ipotesi da lavoro, vale a dire fa delle supposizioni che gli servono di guida e di sprone nel</w:t>
        <w:softHyphen/>
        <w:t>le sue ricerche, ma non resta vittima dei suoi fantasmi, pi</w:t>
        <w:softHyphen/>
        <w:t>gliando, a forza di servirsene, per verità dimostrate le sue supposizioni e generalizzando ed elevando a legge, con ar</w:t>
        <w:softHyphen/>
        <w:t>bitraria induzione, ogni fatto particolare che convenga alla sua tesi.</w:t>
      </w:r>
    </w:p>
    <w:p>
      <w:pPr>
        <w:pStyle w:val="Normal"/>
        <w:jc w:val="both"/>
        <w:rPr/>
      </w:pPr>
      <w:r>
        <w:rPr>
          <w:sz w:val="28"/>
        </w:rPr>
        <w:t xml:space="preserve">Lo </w:t>
      </w:r>
      <w:r>
        <w:rPr>
          <w:i/>
          <w:sz w:val="28"/>
        </w:rPr>
        <w:t xml:space="preserve">scientificismo </w:t>
      </w:r>
      <w:r>
        <w:rPr>
          <w:sz w:val="28"/>
        </w:rPr>
        <w:t>che io respingo e che, provocato, e ali</w:t>
        <w:softHyphen/>
        <w:t>mentato dall’entusiasmo che seguì le scoperte veramente meravigliose fatte in queI torno di tempo nel campo della fisica e della storia naturale, dominò le menti nella secon</w:t>
        <w:softHyphen/>
        <w:t>da metà del secolo passato, è il credere che la scienza sia tutto e possa tutto; è l’accettare come verità definitive, co</w:t>
        <w:softHyphen/>
        <w:t>me dommi, ogni scoperta parziale; è il confondere la Scien</w:t>
        <w:softHyphen/>
        <w:t>za con la Morale, la Forza nel senso meccanico della paro</w:t>
        <w:softHyphen/>
        <w:t>la, che è una entità definibile e misurabile, con le forze mo</w:t>
        <w:softHyphen/>
        <w:t>rali, la Natura con il Pensiero, la Legge naturale con la Vo</w:t>
        <w:softHyphen/>
        <w:t>lontà. Esso conduce logicamente al fatalismo, cioè alla ne</w:t>
        <w:softHyphen/>
        <w:t>gazione della volontà e della libertà.</w:t>
      </w:r>
    </w:p>
    <w:p>
      <w:pPr>
        <w:pStyle w:val="Normal"/>
        <w:jc w:val="both"/>
        <w:rPr>
          <w:sz w:val="28"/>
        </w:rPr>
      </w:pPr>
      <w:r>
        <w:rPr>
          <w:sz w:val="28"/>
        </w:rPr>
      </w:r>
    </w:p>
    <w:p>
      <w:pPr>
        <w:pStyle w:val="Normal"/>
        <w:jc w:val="both"/>
        <w:rPr>
          <w:sz w:val="28"/>
        </w:rPr>
      </w:pPr>
      <w:r>
        <w:rPr>
          <w:sz w:val="28"/>
        </w:rPr>
        <w:t>Il g. g. dice che bisognerebbe discutere il mio articolo fra</w:t>
        <w:softHyphen/>
        <w:t>se per frase, il che sarebbe troppo lungo, e perciò si limita a mettermi dei quesiti, perché io mi convinca come la sua impostazione dei problemi sia lontana della mia. Ne ero già convinto; ma ecco:</w:t>
      </w:r>
    </w:p>
    <w:p>
      <w:pPr>
        <w:pStyle w:val="Normal"/>
        <w:jc w:val="both"/>
        <w:rPr/>
      </w:pPr>
      <w:r>
        <w:rPr>
          <w:sz w:val="28"/>
        </w:rPr>
        <w:t xml:space="preserve">Io dicevo di non credere nell’origine divina della Sacra Scrittura, ed egli risponde: </w:t>
      </w:r>
      <w:r>
        <w:rPr>
          <w:i/>
          <w:sz w:val="28"/>
        </w:rPr>
        <w:t>Ma che intende Malatesta per Sa</w:t>
        <w:softHyphen/>
        <w:t xml:space="preserve">cra Scrittura? La carta e le parole stampate? </w:t>
      </w:r>
      <w:r>
        <w:rPr>
          <w:sz w:val="28"/>
        </w:rPr>
        <w:t xml:space="preserve">No, io non arrivo a supporre che g. g. creda che il Padre Eterno abbia, sul Monte Sinai o altrove, scritto sopra un papiro </w:t>
      </w:r>
      <w:r>
        <w:rPr>
          <w:i/>
          <w:sz w:val="28"/>
        </w:rPr>
        <w:t xml:space="preserve">i </w:t>
      </w:r>
      <w:r>
        <w:rPr>
          <w:sz w:val="28"/>
        </w:rPr>
        <w:t>libri santi; ma crede egli, sì o no, che la Bibbia sia d’ispirazione divina e non già una raccolta di leggende e di poesie, qualche co</w:t>
        <w:softHyphen/>
        <w:t>sa come il folclore del popolo ebreo?</w:t>
      </w:r>
    </w:p>
    <w:p>
      <w:pPr>
        <w:pStyle w:val="Normal"/>
        <w:jc w:val="both"/>
        <w:rPr>
          <w:sz w:val="28"/>
        </w:rPr>
      </w:pPr>
      <w:r>
        <w:rPr>
          <w:sz w:val="28"/>
        </w:rPr>
        <w:t>Ma g. g. continua:</w:t>
      </w:r>
    </w:p>
    <w:p>
      <w:pPr>
        <w:pStyle w:val="Normal"/>
        <w:jc w:val="both"/>
        <w:rPr>
          <w:sz w:val="28"/>
        </w:rPr>
      </w:pPr>
      <w:r>
        <w:rPr>
          <w:sz w:val="28"/>
        </w:rPr>
      </w:r>
    </w:p>
    <w:p>
      <w:pPr>
        <w:pStyle w:val="Normal"/>
        <w:jc w:val="both"/>
        <w:rPr/>
      </w:pPr>
      <w:r>
        <w:rPr>
          <w:sz w:val="28"/>
        </w:rPr>
        <w:t xml:space="preserve">Che cosa intende M. per </w:t>
      </w:r>
      <w:r>
        <w:rPr>
          <w:i/>
          <w:sz w:val="28"/>
        </w:rPr>
        <w:t xml:space="preserve">origine divina? Se </w:t>
      </w:r>
      <w:r>
        <w:rPr>
          <w:sz w:val="28"/>
        </w:rPr>
        <w:t>per divino ammette ciò che è assoluto, non empirico, M. riconoscerà che per lo me</w:t>
        <w:softHyphen/>
        <w:t>no la coscienza è di origine divina in quanto permette a lui, Ma</w:t>
        <w:softHyphen/>
        <w:t>latesta, di asserire con sicurezza assoluta alcune cose (la cosid</w:t>
        <w:softHyphen/>
        <w:t>detta realtà obbiettiva, la prova come norma di verità, ecc.). Eb</w:t>
        <w:softHyphen/>
        <w:t xml:space="preserve">bene </w:t>
      </w:r>
      <w:r>
        <w:rPr>
          <w:i/>
          <w:sz w:val="28"/>
        </w:rPr>
        <w:t xml:space="preserve">chi </w:t>
      </w:r>
      <w:r>
        <w:rPr>
          <w:sz w:val="28"/>
        </w:rPr>
        <w:t>ha rivelato la divinità della coscienza se non il Vange</w:t>
        <w:softHyphen/>
        <w:t>lo? E cos’è la verità del Vangelo, se non una esperienza di co</w:t>
        <w:softHyphen/>
        <w:t>scienza?</w:t>
      </w:r>
    </w:p>
    <w:p>
      <w:pPr>
        <w:pStyle w:val="Normal"/>
        <w:jc w:val="both"/>
        <w:rPr>
          <w:sz w:val="28"/>
        </w:rPr>
      </w:pPr>
      <w:r>
        <w:rPr>
          <w:sz w:val="28"/>
        </w:rPr>
      </w:r>
    </w:p>
    <w:p>
      <w:pPr>
        <w:pStyle w:val="Normal"/>
        <w:jc w:val="both"/>
        <w:rPr/>
      </w:pPr>
      <w:r>
        <w:rPr>
          <w:sz w:val="28"/>
        </w:rPr>
        <w:t>Rispondo prima di tutto che io non ho mai detto di ave</w:t>
        <w:softHyphen/>
        <w:t>re «sicurezza assoluta» di cosa alcuna (ho anzi detto preci</w:t>
        <w:softHyphen/>
        <w:t>samente il contrario), e poi che non capisco che cosa è questa origine divina della coscienza. A Dio, inteso come esse</w:t>
        <w:softHyphen/>
        <w:t>re cosciente e volente, creatore e regolatore del Mondo io non ci credo, e l’Assoluto non so che cosa sia. Ci crede g. g. a un Dio personale, e comprende egli che cosa sia l’Assolu</w:t>
        <w:softHyphen/>
        <w:t>to? Se sì, beato lui, ma io gli sarei molto obbligato se voles</w:t>
        <w:softHyphen/>
        <w:t>se darmi una risposta, precisa e intelligibile — intelligibile, intendo, per una mente così poco filosofica come la mia. E così se volesse spiegarmi come mai è il Vangelo che ha ri</w:t>
        <w:softHyphen/>
        <w:t xml:space="preserve">velato la </w:t>
      </w:r>
      <w:r>
        <w:rPr>
          <w:i/>
          <w:sz w:val="28"/>
        </w:rPr>
        <w:t xml:space="preserve">divinità </w:t>
      </w:r>
      <w:r>
        <w:rPr>
          <w:sz w:val="28"/>
        </w:rPr>
        <w:t>della coscienza; e che significa il dire che il Vangelo è una esperienza di coscienza! Questo è un lin</w:t>
        <w:softHyphen/>
        <w:t>guaggio veramente troppo ermetico, troppo misterioso per me: capirei meglio se g. g. mi dicesse se egli crede che Cri</w:t>
        <w:softHyphen/>
        <w:t>sto era un dio e che il Vangelo è parola divina, anziché un racconto (storico o leggendario importa poco) in cui si tro</w:t>
        <w:softHyphen/>
        <w:t>vano delle massime morali già predicate da religioni ante</w:t>
        <w:softHyphen/>
        <w:t>riori. La frase «la verità del Vangelo è una esperienza di co</w:t>
        <w:softHyphen/>
        <w:t>scienza», pur nella sua oscurità, mi fa pensare che g. g. è cristiano non già perché è convinto della verità del Cristia</w:t>
        <w:softHyphen/>
        <w:t xml:space="preserve">nesimo, ma perché vi </w:t>
      </w:r>
      <w:r>
        <w:rPr>
          <w:i/>
          <w:sz w:val="28"/>
        </w:rPr>
        <w:t xml:space="preserve">vuole </w:t>
      </w:r>
      <w:r>
        <w:rPr>
          <w:sz w:val="28"/>
        </w:rPr>
        <w:t>credere: questione di gusto al</w:t>
        <w:softHyphen/>
        <w:t>lora, e come è risaputo sui gusti non si discute.</w:t>
      </w:r>
    </w:p>
    <w:p>
      <w:pPr>
        <w:pStyle w:val="Normal"/>
        <w:jc w:val="both"/>
        <w:rPr>
          <w:sz w:val="28"/>
        </w:rPr>
      </w:pPr>
      <w:r>
        <w:rPr>
          <w:sz w:val="28"/>
        </w:rPr>
        <w:t>g. g. dice che io riduco la volontà di credere all’autosug</w:t>
        <w:softHyphen/>
        <w:t>gestione. Siamo esatti. Io dissi che la fede (non la volontà di credere, ma il credere) è un fenomeno di autosuggestione. La volontà di credere mi pare piuttosto un autolesionismo mentale, una volontà di diminuire sé stesso, la propria personalità, la propria dignità intellettuale.</w:t>
      </w:r>
    </w:p>
    <w:p>
      <w:pPr>
        <w:pStyle w:val="Normal"/>
        <w:jc w:val="both"/>
        <w:rPr/>
      </w:pPr>
      <w:r>
        <w:rPr>
          <w:sz w:val="28"/>
        </w:rPr>
        <w:t>g. g. per confutarmì tira in campo Paolo, Agostino e Man</w:t>
        <w:softHyphen/>
        <w:t>zoni che contrappone ai devoti di S. Gennaro a cui io ave</w:t>
        <w:softHyphen/>
        <w:t>vo accennato, e mi accusa di credere, con Lombroso, che il genio è follia. Ho il sospetto che dei tre almeno uno, Ago</w:t>
        <w:softHyphen/>
        <w:t>stino, si sentirebbe onorato di essere paragonato ai devoti di 5. Gennaro che non s’imbarazzano di ragionare e hanno la fede ingenua, cieca, vale a dire la vera fede. Ma che im</w:t>
        <w:softHyphen/>
        <w:t xml:space="preserve">porta? Io non mi lascio </w:t>
      </w:r>
      <w:r>
        <w:rPr>
          <w:i/>
          <w:sz w:val="28"/>
        </w:rPr>
        <w:t xml:space="preserve">guidare </w:t>
      </w:r>
      <w:r>
        <w:rPr>
          <w:sz w:val="28"/>
        </w:rPr>
        <w:t>da Paolo, Agostino o Man</w:t>
        <w:softHyphen/>
        <w:t>zoni più che da Lombroso, e non amo, anche perché sono poco erudito, che invece di buone ragioni mi si tirino fuori dei grandi nomi. Preferirei che g. g. mi spiegasse come da quello che ho detto mi sì possa attribuire una qualsiasi ap</w:t>
        <w:softHyphen/>
        <w:t>provazione delle fantasticherie sedicenti scientifiche del Lombroso.</w:t>
      </w:r>
    </w:p>
    <w:p>
      <w:pPr>
        <w:pStyle w:val="Normal"/>
        <w:jc w:val="both"/>
        <w:rPr>
          <w:sz w:val="28"/>
        </w:rPr>
      </w:pPr>
      <w:r>
        <w:rPr>
          <w:sz w:val="28"/>
        </w:rPr>
        <w:t>I genii sono rari, ma se ne trovano fra tutte le confessio</w:t>
        <w:softHyphen/>
        <w:t>ni e malgrado tutte le confessioni, e il fatto che essi posso</w:t>
        <w:softHyphen/>
        <w:t>no autosuggestionarsi e magari essere sciocchi in una ramo dell’attività mentale, non infirma la loro genialità in un al-</w:t>
      </w:r>
    </w:p>
    <w:p>
      <w:pPr>
        <w:pStyle w:val="Normal"/>
        <w:jc w:val="both"/>
        <w:rPr>
          <w:sz w:val="28"/>
        </w:rPr>
      </w:pPr>
      <w:r>
        <w:rPr>
          <w:sz w:val="28"/>
        </w:rPr>
        <w:t>tro ramo. Newton fu un genio, e non precisamente perché commentava la Bibbia; fu un genio Leonardo da Vinci e non già perché era cattolico, se pure lo era.</w:t>
      </w:r>
    </w:p>
    <w:p>
      <w:pPr>
        <w:pStyle w:val="Normal"/>
        <w:jc w:val="both"/>
        <w:rPr/>
      </w:pPr>
      <w:r>
        <w:rPr>
          <w:sz w:val="28"/>
        </w:rPr>
        <w:t xml:space="preserve">Tutti </w:t>
      </w:r>
      <w:r>
        <w:rPr>
          <w:i/>
          <w:sz w:val="28"/>
        </w:rPr>
        <w:t xml:space="preserve">i </w:t>
      </w:r>
      <w:r>
        <w:rPr>
          <w:sz w:val="28"/>
        </w:rPr>
        <w:t>grandi credenti che g. g. può citare, e in qualun</w:t>
        <w:softHyphen/>
        <w:t>que religione credessero, o credevano per suggestione rice</w:t>
        <w:softHyphen/>
        <w:t xml:space="preserve">vuta nell’infanzia, così per abitudine, senza ragionarci su, oppure perché </w:t>
      </w:r>
      <w:r>
        <w:rPr>
          <w:i/>
          <w:sz w:val="28"/>
        </w:rPr>
        <w:t xml:space="preserve">volevano </w:t>
      </w:r>
      <w:r>
        <w:rPr>
          <w:sz w:val="28"/>
        </w:rPr>
        <w:t>credere e si autosuggestionavano fino al punto di credere davvero.</w:t>
      </w:r>
    </w:p>
    <w:p>
      <w:pPr>
        <w:pStyle w:val="Normal"/>
        <w:jc w:val="both"/>
        <w:rPr>
          <w:sz w:val="28"/>
        </w:rPr>
      </w:pPr>
      <w:r>
        <w:rPr>
          <w:sz w:val="28"/>
        </w:rPr>
      </w:r>
    </w:p>
    <w:p>
      <w:pPr>
        <w:pStyle w:val="Normal"/>
        <w:jc w:val="both"/>
        <w:rPr/>
      </w:pPr>
      <w:r>
        <w:rPr>
          <w:sz w:val="28"/>
        </w:rPr>
        <w:t xml:space="preserve">Siccome io avevo </w:t>
      </w:r>
      <w:r>
        <w:rPr>
          <w:i/>
          <w:sz w:val="28"/>
        </w:rPr>
        <w:t>opposto la volontà di sapere alla volontà di cre</w:t>
        <w:softHyphen/>
        <w:t xml:space="preserve">dere, </w:t>
      </w:r>
      <w:r>
        <w:rPr>
          <w:sz w:val="28"/>
        </w:rPr>
        <w:t xml:space="preserve">g. g. domanda: </w:t>
      </w:r>
      <w:r>
        <w:rPr>
          <w:i/>
          <w:sz w:val="28"/>
        </w:rPr>
        <w:t xml:space="preserve">Ma che differenza passa tra </w:t>
      </w:r>
      <w:r>
        <w:rPr>
          <w:sz w:val="28"/>
        </w:rPr>
        <w:t xml:space="preserve">sapere e credere? </w:t>
      </w:r>
      <w:r>
        <w:rPr>
          <w:i/>
          <w:sz w:val="28"/>
        </w:rPr>
        <w:t xml:space="preserve">tra ragione e fede? Chi </w:t>
      </w:r>
      <w:r>
        <w:rPr>
          <w:sz w:val="28"/>
        </w:rPr>
        <w:t xml:space="preserve">crede </w:t>
      </w:r>
      <w:r>
        <w:rPr>
          <w:i/>
          <w:sz w:val="28"/>
        </w:rPr>
        <w:t>nella ragione non fa atto di fede nella ra</w:t>
        <w:softHyphen/>
        <w:t xml:space="preserve">gione? </w:t>
      </w:r>
      <w:r>
        <w:rPr>
          <w:sz w:val="28"/>
        </w:rPr>
        <w:t>Già, per chi crede nell’infallibilità della ragione, ma non per chi si contenta della ragione perché è la sola arma, imperfetta quanto si voglia, che abbiamo per controllare la nostra fantasia e sistemare le nostre Sensazioni</w:t>
      </w:r>
    </w:p>
    <w:p>
      <w:pPr>
        <w:pStyle w:val="Normal"/>
        <w:jc w:val="both"/>
        <w:rPr/>
      </w:pPr>
      <w:r>
        <w:rPr>
          <w:sz w:val="28"/>
        </w:rPr>
        <w:t xml:space="preserve">Ammetto volentieri che, a causa della nostra ignoranza e della nostra incapacità — non so se temporanea o perpetua — di </w:t>
      </w:r>
      <w:r>
        <w:rPr>
          <w:i/>
          <w:sz w:val="28"/>
        </w:rPr>
        <w:t>com</w:t>
        <w:softHyphen/>
      </w:r>
      <w:r>
        <w:rPr>
          <w:sz w:val="28"/>
        </w:rPr>
        <w:t>prendere quello che si chiama causa prima, cosa in sé, ecc., ecc., noi siamo costretti per necessità intellettuali e per necessità prati</w:t>
        <w:softHyphen/>
        <w:t>che ad ammettere molte cose che non comprendiamo e a ragiona</w:t>
        <w:softHyphen/>
        <w:t>re e agire come se vi credessimo; e perciò, se questo può fare pia</w:t>
        <w:softHyphen/>
        <w:t xml:space="preserve">cere a g. g., oltre a dire </w:t>
      </w:r>
      <w:r>
        <w:rPr>
          <w:i/>
          <w:sz w:val="28"/>
        </w:rPr>
        <w:t xml:space="preserve">volontà dì sapere </w:t>
      </w:r>
      <w:r>
        <w:rPr>
          <w:sz w:val="28"/>
        </w:rPr>
        <w:t xml:space="preserve">dirò anche </w:t>
      </w:r>
      <w:r>
        <w:rPr>
          <w:i/>
          <w:sz w:val="28"/>
        </w:rPr>
        <w:t>volontà di cre</w:t>
        <w:softHyphen/>
        <w:t xml:space="preserve">dere il meno possibile, </w:t>
      </w:r>
      <w:r>
        <w:rPr>
          <w:sz w:val="28"/>
        </w:rPr>
        <w:t xml:space="preserve">cioè volontà di apprendere </w:t>
      </w:r>
      <w:r>
        <w:rPr>
          <w:i/>
          <w:sz w:val="28"/>
        </w:rPr>
        <w:t xml:space="preserve">e </w:t>
      </w:r>
      <w:r>
        <w:rPr>
          <w:sz w:val="28"/>
        </w:rPr>
        <w:t>di comprende re sempre di più.</w:t>
      </w:r>
    </w:p>
    <w:p>
      <w:pPr>
        <w:pStyle w:val="Normal"/>
        <w:jc w:val="both"/>
        <w:rPr>
          <w:sz w:val="28"/>
        </w:rPr>
      </w:pPr>
      <w:r>
        <w:rPr>
          <w:sz w:val="28"/>
        </w:rPr>
      </w:r>
    </w:p>
    <w:p>
      <w:pPr>
        <w:pStyle w:val="Normal"/>
        <w:jc w:val="both"/>
        <w:rPr>
          <w:sz w:val="28"/>
        </w:rPr>
      </w:pPr>
      <w:r>
        <w:rPr>
          <w:sz w:val="28"/>
        </w:rPr>
        <w:t>In ultimo g. g. vuoi farmi credere nella creazione dal nul</w:t>
        <w:softHyphen/>
        <w:t>la e nella trintta, e siccome ha il sospetto che il Quarto Evangelo non basta a persuadermi, mi rimanda a Hegel. Grazie tanto! Hegel aveva tanta fantasia da poterne creare cento di mondi e dividere la divinità in tremila anzi che in tre persone—e poi era tanto oscuro che quello che non crea</w:t>
        <w:softHyphen/>
        <w:t>va lui glielo possono far creare gli interpreti. Del resto io stesso, che non sono un Hegel (me ne guardi Iddio!) se mi mettessi a fantasticare ne potrei crear tante di cose. Ma sa</w:t>
        <w:softHyphen/>
        <w:t>rebbero poi sempre vane fantasticherie.</w:t>
      </w:r>
    </w:p>
    <w:p>
      <w:pPr>
        <w:pStyle w:val="Normal"/>
        <w:jc w:val="both"/>
        <w:rPr>
          <w:sz w:val="28"/>
        </w:rPr>
      </w:pPr>
      <w:r>
        <w:rPr>
          <w:sz w:val="28"/>
        </w:rPr>
      </w:r>
    </w:p>
    <w:p>
      <w:pPr>
        <w:pStyle w:val="Normal"/>
        <w:jc w:val="both"/>
        <w:rPr>
          <w:sz w:val="28"/>
        </w:rPr>
      </w:pPr>
      <w:r>
        <w:rPr>
          <w:sz w:val="28"/>
        </w:rPr>
        <w:t>Conclusione.</w:t>
      </w:r>
    </w:p>
    <w:p>
      <w:pPr>
        <w:pStyle w:val="Normal"/>
        <w:jc w:val="both"/>
        <w:rPr>
          <w:sz w:val="28"/>
        </w:rPr>
      </w:pPr>
      <w:r>
        <w:rPr>
          <w:sz w:val="28"/>
        </w:rPr>
        <w:t>Tra me e g.g. e c’è una differenza tale di mentalità che non possiamo riuscire ad accordarci</w:t>
        <w:tab/>
        <w:t>e forse nemmeno a comprenderci.</w:t>
      </w:r>
    </w:p>
    <w:p>
      <w:pPr>
        <w:pStyle w:val="Normal"/>
        <w:jc w:val="both"/>
        <w:rPr>
          <w:sz w:val="28"/>
        </w:rPr>
      </w:pPr>
      <w:r>
        <w:rPr>
          <w:sz w:val="28"/>
        </w:rPr>
        <w:t>Io sono cosciente della mia ignoranza e la confesso a me stesso e agli altri; g. g., come la più parte dei filosofi ha una ripugnanza istintiva a dire non so. Io amo la luce e trovo che non ve n’è mai abbastanza; g. g. si compiace fra le nebbie.</w:t>
      </w:r>
    </w:p>
    <w:p>
      <w:pPr>
        <w:pStyle w:val="Normal"/>
        <w:jc w:val="both"/>
        <w:rPr>
          <w:sz w:val="28"/>
        </w:rPr>
      </w:pPr>
      <w:r>
        <w:rPr>
          <w:sz w:val="28"/>
        </w:rPr>
        <w:t>E io non dico che coloro i quali tra le nebbie si com</w:t>
        <w:softHyphen/>
        <w:t>piacciono non possono fare opera utile all’avanzamento dello spirito umano. Anche brancolando nel buio si posso</w:t>
        <w:softHyphen/>
        <w:t>no fare delle scoperte. Sono perciò da ammirare quegli au</w:t>
        <w:softHyphen/>
        <w:t>daci che si slanciano nelle alte sfere della metafisica; ma bi</w:t>
        <w:softHyphen/>
        <w:t>sogna che essi si rendan conto che stanno nel buio e non s’illudano di veder chiaro là dove non vi è filo di luce. Ché altrimenti invece di essere dei pionieri del pensiero saran</w:t>
        <w:softHyphen/>
        <w:t>no degli sterili sognatori e non produrranno che dei devoti di 5. Gennaro... odi Hegel.</w:t>
      </w:r>
    </w:p>
    <w:p>
      <w:pPr>
        <w:pStyle w:val="Normal"/>
        <w:jc w:val="both"/>
        <w:rPr>
          <w:sz w:val="28"/>
        </w:rPr>
      </w:pPr>
      <w:r>
        <w:rPr>
          <w:sz w:val="28"/>
        </w:rPr>
      </w:r>
    </w:p>
    <w:p>
      <w:pPr>
        <w:pStyle w:val="Normal"/>
        <w:rPr>
          <w:sz w:val="28"/>
        </w:rPr>
      </w:pPr>
      <w:r>
        <w:rPr>
          <w:sz w:val="28"/>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sz w:val="28"/>
        </w:rPr>
        <w:t xml:space="preserve">* </w:t>
      </w:r>
      <w:r>
        <w:rPr>
          <w:i/>
          <w:sz w:val="28"/>
        </w:rPr>
        <w:t xml:space="preserve">Pensiero e Volontà, </w:t>
      </w:r>
      <w:r>
        <w:rPr>
          <w:sz w:val="28"/>
        </w:rPr>
        <w:t>annoi, n’ 2], Roma iO novembre 1924</w:t>
      </w:r>
    </w:p>
    <w:p>
      <w:pPr>
        <w:pStyle w:val="Footnote"/>
        <w:rPr>
          <w:sz w:val="28"/>
        </w:rPr>
      </w:pPr>
      <w:r>
        <w:rPr>
          <w:sz w:val="28"/>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9:44:00Z</dcterms:created>
  <dc:creator>Donato De Rosa</dc:creator>
  <dc:description/>
  <dc:language>en-US</dc:language>
  <cp:lastModifiedBy>Donato De Rosa</cp:lastModifiedBy>
  <dcterms:modified xsi:type="dcterms:W3CDTF">2000-11-22T08:21:00Z</dcterms:modified>
  <cp:revision>2</cp:revision>
  <dc:subject/>
  <dc:title>Fra le nebbie della filosofia*</dc:title>
</cp:coreProperties>
</file>