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Comunisti e fascisti</w:t>
      </w:r>
      <w:r>
        <w:rPr>
          <w:rStyle w:val="FootnoteCharacters"/>
          <w:rStyle w:val="FootnoteAnchor"/>
          <w:sz w:val="20"/>
        </w:rPr>
        <w:footnoteReference w:id="2"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Non ci scandalizzano le violenze e pastette elettorali del fasci</w:t>
        <w:softHyphen/>
        <w:t xml:space="preserve">smo. </w:t>
      </w:r>
      <w:r>
        <w:rPr>
          <w:b/>
          <w:sz w:val="20"/>
        </w:rPr>
        <w:t xml:space="preserve">I </w:t>
      </w:r>
      <w:r>
        <w:rPr>
          <w:sz w:val="20"/>
        </w:rPr>
        <w:t>lavoratori devono guardare in faccia la questione. La concezione comunista della tattica elettorale e parlamentare lo</w:t>
        <w:softHyphen/>
        <w:t>gicamente non esclude, neppure da parte nostra la... pastetta. Se potessimo fare pastette e fugare elettori avversari dalle urne, sarebbe confortante perché saremmo più vicini a poter spiega</w:t>
        <w:softHyphen/>
        <w:t>re forze mature per l’offensiv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Così dice </w:t>
      </w:r>
      <w:r>
        <w:rPr>
          <w:i/>
          <w:sz w:val="20"/>
        </w:rPr>
        <w:t xml:space="preserve">nell’Unità </w:t>
      </w:r>
      <w:r>
        <w:rPr>
          <w:sz w:val="20"/>
        </w:rPr>
        <w:t>l’ingegnere Bordiga, che aspira a es</w:t>
        <w:softHyphen/>
        <w:t>sere Lenin, in Copia ridotta, dell’Italia comunist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E questa è la ragione fondamentale per la quale il fasci</w:t>
        <w:softHyphen/>
        <w:t>smo ha potuto trionfare e continua ancora a imperversar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È mancata — e non solamente fra quelli che si dicono Co</w:t>
        <w:softHyphen/>
        <w:t>munisti — la rivolta morale contro l’abuso della forza brutale, contro il disprezzo della libertà e la dignità umana, che Sono la caratteristica del movimento fascist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Troppa gente, anche tra le vittime, ha pensato: noi fa</w:t>
        <w:softHyphen/>
        <w:t>remmo lo stesso se ne avessimo la forza. E naturalmente molti di quelli che così han pensato si sono sentiti attirati dalla parte dove era, o sembrava essere, la for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Ma allora, se trionfassero i comunisti, che differenza vi sarebbe dal fascismo?</w:t>
      </w:r>
    </w:p>
    <w:p>
      <w:pPr>
        <w:pStyle w:val="Normal"/>
        <w:jc w:val="both"/>
        <w:rPr/>
      </w:pPr>
      <w:r>
        <w:rPr>
          <w:sz w:val="20"/>
        </w:rPr>
        <w:t>Gli Stessi prepotenti, gli stessi teppisti, che ora picchia</w:t>
        <w:softHyphen/>
        <w:t>no e bruciano e uccidono in nome dell’Italia grande accor</w:t>
        <w:softHyphen/>
        <w:t>rerebbero nelle file dei comunisti e picchierebbero, bruce</w:t>
        <w:softHyphen/>
        <w:t xml:space="preserve">rebbero, ucciderebbero in nome del </w:t>
      </w:r>
      <w:r>
        <w:rPr>
          <w:i/>
          <w:sz w:val="20"/>
        </w:rPr>
        <w:t xml:space="preserve">proletariato; </w:t>
      </w:r>
      <w:r>
        <w:rPr>
          <w:sz w:val="20"/>
        </w:rPr>
        <w:t>e l’inge</w:t>
        <w:softHyphen/>
        <w:t>gnere Bordiga si troverebbe nella stessa Posizione in cui pa</w:t>
        <w:softHyphen/>
        <w:t>re si trovi Mussolini: dopo avere aizzata la belva per salir su, vorrebbe frenarla per evitare l’immancabile caduta a cui menano gli eccessi, e non potrebb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La rivoluzione dovrà esser fatta in nome della giustizia, della libertà, della solidarietà umana e procedere con me</w:t>
        <w:softHyphen/>
        <w:t>todi che s’ispirano alla giustizia, alla libertà e alla solida</w:t>
        <w:softHyphen/>
        <w:t>rietà. Altrimenti non si farà che cadere da una tirannia in un’altr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i/>
          <w:sz w:val="20"/>
        </w:rPr>
        <w:t>Avevamo già scritto questo commento alle linee di Bor</w:t>
        <w:softHyphen/>
        <w:t xml:space="preserve">diga, che traemmo da </w:t>
      </w:r>
      <w:r>
        <w:rPr>
          <w:sz w:val="20"/>
        </w:rPr>
        <w:t xml:space="preserve">La Giustizia </w:t>
      </w:r>
      <w:r>
        <w:rPr>
          <w:i/>
          <w:sz w:val="20"/>
        </w:rPr>
        <w:t>di Reggio Emilia, quando ci si dice che dal contesto dell’articolo di Bordiga quelle pa</w:t>
        <w:softHyphen/>
        <w:t>role prendevano un altro significato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Non abbiamo potuto procurarci il testo dell’articolo, ma lasciamo passare lo stesso il nostro commento, perché il sen</w:t>
        <w:softHyphen/>
        <w:t>so di quelle parole ci pare troppo chiaro per potere arzi</w:t>
        <w:softHyphen/>
        <w:t>gogolarci su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Del resto se anche Bordiga non voleva dire precisamente quello che ha detto, noi quelle cose, e anche delle peggiori, ce le siamo intese dire personalmente da molti comunisti. È be</w:t>
        <w:softHyphen/>
        <w:t>ne lo stile della setta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8"/>
        </w:rPr>
        <w:t xml:space="preserve">*Pensiero, e Volontà, </w:t>
      </w:r>
      <w:r>
        <w:rPr>
          <w:sz w:val="28"/>
        </w:rPr>
        <w:t xml:space="preserve">anno </w:t>
      </w:r>
      <w:r>
        <w:rPr>
          <w:b/>
          <w:sz w:val="28"/>
        </w:rPr>
        <w:t xml:space="preserve">I, </w:t>
      </w:r>
      <w:r>
        <w:rPr>
          <w:sz w:val="28"/>
        </w:rPr>
        <w:t>n</w:t>
      </w:r>
      <w:r>
        <w:rPr>
          <w:sz w:val="28"/>
          <w:vertAlign w:val="superscript"/>
        </w:rPr>
        <w:t xml:space="preserve">0 </w:t>
      </w:r>
      <w:r>
        <w:rPr>
          <w:i/>
          <w:sz w:val="28"/>
        </w:rPr>
        <w:t xml:space="preserve">9, </w:t>
      </w:r>
      <w:r>
        <w:rPr>
          <w:sz w:val="28"/>
        </w:rPr>
        <w:t>Roma 1’ maggio 1924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6:44:00Z</dcterms:created>
  <dc:creator>Donato De Rosa</dc:creator>
  <dc:description/>
  <dc:language>en-US</dc:language>
  <cp:lastModifiedBy>donato</cp:lastModifiedBy>
  <dcterms:modified xsi:type="dcterms:W3CDTF">2001-02-09T16:44:00Z</dcterms:modified>
  <cp:revision>3</cp:revision>
  <dc:subject/>
  <dc:title>Comunisti e fascisti </dc:title>
</cp:coreProperties>
</file>