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situazione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ussolini continua a troneggiai-e e il parlamento striscia più che mai ai Suoi piedi.</w:t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I </w:t>
      </w:r>
      <w:r>
        <w:rPr>
          <w:sz w:val="28"/>
        </w:rPr>
        <w:t>pieni poteri Sono stati accordati colla premura di servi che gareggiano in bassezza. Mussolini aveva detto: «date-meli o me li piglio)), e nessuno ha avuto la dignità di rispon</w:t>
        <w:softHyphen/>
        <w:t>dere: pigliateveli ma non ci costringete a far la parte in commedia di padroni, quando noi siam servi e ci compiacciamo di esserl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li stessi socialisti non han capito che non Possono re</w:t>
        <w:softHyphen/>
        <w:t>stare dignitosamente in un’assemblea che funziona sotto il terrore del manganello o della dissoluzione, e dove l’opposizione non può essere che una fars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dittatura trionfa: dittatura di avventurieri senza scru</w:t>
        <w:softHyphen/>
        <w:t>poli e senza ideali, che è arrivata al potere e vi resta per la disorientazione delle masse proletarie e per la trepida ava</w:t>
        <w:softHyphen/>
        <w:t>rizia della classe borghese in cerca di un salvato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a tutti sentono che la situazione è tale da non poter du</w:t>
        <w:softHyphen/>
        <w:t>rare, e i conservatori più illuminati, pur facendo i dovuti omaggi ai padroni dell’ora e tradendo a ogni parola la pau</w:t>
        <w:softHyphen/>
        <w:t>ra che li domina, domandano la restaurazione dello «Stato liberale», cioè il ritorno alle menzogne costituzionali.</w:t>
      </w:r>
    </w:p>
    <w:p>
      <w:pPr>
        <w:pStyle w:val="Normal"/>
        <w:jc w:val="both"/>
        <w:rPr/>
      </w:pPr>
      <w:r>
        <w:rPr>
          <w:sz w:val="28"/>
        </w:rPr>
        <w:t>I detti conservatori Comprendono certamente tutto l’u</w:t>
        <w:softHyphen/>
        <w:t>morismo che v’è nel domandare un regime di libertà, sia pure limitata, a gente che ha costume d’imporre la propria volontà col manganello l’olio di ricino e peggio a persone fatte prima prudentemente disarmare; ma essi non si cura</w:t>
        <w:softHyphen/>
        <w:t>no della libertà. Quello che vogliono è un regime, quale i re</w:t>
        <w:softHyphen/>
        <w:t>gimi cosiddetti Costituzionali che riesca a far credere al po</w:t>
        <w:softHyphen/>
        <w:t>polo che esso è libero, e assicuri così ai proprietari e ai go</w:t>
        <w:softHyphen/>
        <w:t>vernanti il tranquillo godiment</w:t>
      </w:r>
      <w:r>
        <w:rPr>
          <w:sz w:val="28"/>
          <w:vertAlign w:val="subscript"/>
        </w:rPr>
        <w:t xml:space="preserve">0 </w:t>
      </w:r>
      <w:r>
        <w:rPr>
          <w:sz w:val="28"/>
        </w:rPr>
        <w:t>dei loro privileg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l metodo col quale Mussolini è arrivato al Potere non permette l’inganno; ed è questo che tormenta le anime can</w:t>
        <w:softHyphen/>
        <w:t>dide dei conservato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ussolini, se riesce a Consolidare il suo potere, farà né più nè meno quello che farebbe un qualsiasi altro ministro:servirà gli interessi della classe privilegiata.., e si farà paga</w:t>
        <w:softHyphen/>
        <w:t>re i suoi servizi. Ma non farà credere a nessuno ch’egli è ar</w:t>
        <w:softHyphen/>
        <w:t>rivato al governo per volontà di popolo. La sua tirannide è troppo recente per poterne nascondere l’origine: forse per questo la sua torbida coscienza gli consiglia di fare appello a Dio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ei progetti e propositi, attuali o no, sinceri o meno, del nuovo governo non vogliamo occuparci. È sempre il solito rimasticamento di vecchie imposture. il vecchio tentativo di riparare una casa che crolla con una mano di pittur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er noi il solo cambiamento importante è questo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ravamo nemici del governo perché il governo non è che il difensore armato di tutte le ingiustizie sociali, il creatore d’ingiustizie nuove, il nemico della libertà, l’ostacolo mate</w:t>
        <w:softHyphen/>
        <w:t>riale sul cammino della civiltà. Ed eravamo nemici del fa</w:t>
        <w:softHyphen/>
        <w:t>scismo perché è un movimento inteso a difendere i privile</w:t>
        <w:softHyphen/>
        <w:t>gi borghesi, a impedire l’ascesa proletaria, a soffocare ogni aspirazione verso una società più giusta e più libera, e si serviva per raggiungere i suoi scopi di mezzi brutali, feroci e vil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desso governo e fascismo sono diventati la stessa cosa e sono formati dallo stesso personale: non vi è dunque più possibilità di esitazione come quando quelle due forze di oppressione sembravano in contrasto tra di lor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ituazione semplificata: tanto meglio. Tanto meglio se questo può servire a riunire tutte le forze di progresso nel</w:t>
        <w:softHyphen/>
        <w:t>la lotta contro la barbarie trionfante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8"/>
        </w:rPr>
        <w:t xml:space="preserve">* </w:t>
      </w:r>
      <w:r>
        <w:rPr>
          <w:i/>
          <w:sz w:val="28"/>
        </w:rPr>
        <w:t xml:space="preserve">Umanità Nova, </w:t>
      </w:r>
      <w:r>
        <w:rPr>
          <w:sz w:val="28"/>
        </w:rPr>
        <w:t>anno III, n’ 196. Roma 2 dicembre 1922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07:28:00Z</dcterms:created>
  <dc:creator>Donato De Rosa</dc:creator>
  <dc:description/>
  <dc:language>en-US</dc:language>
  <cp:lastModifiedBy>Donato De Rosa</cp:lastModifiedBy>
  <dcterms:modified xsi:type="dcterms:W3CDTF">2000-11-22T07:50:00Z</dcterms:modified>
  <cp:revision>2</cp:revision>
  <dc:subject/>
  <dc:title>La situazjone </dc:title>
</cp:coreProperties>
</file>