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96"/>
          <w:szCs w:val="96"/>
        </w:rPr>
      </w:pPr>
      <w:r>
        <w:rPr>
          <w:sz w:val="96"/>
          <w:szCs w:val="96"/>
        </w:rPr>
        <w:t>Il cretinismo anarchico</w:t>
      </w:r>
    </w:p>
    <w:p>
      <w:pPr>
        <w:pStyle w:val="Normal"/>
        <w:spacing w:before="0" w:after="120"/>
        <w:jc w:val="center"/>
        <w:rPr>
          <w:sz w:val="96"/>
          <w:szCs w:val="96"/>
        </w:rPr>
      </w:pPr>
      <w:r>
        <w:rPr>
          <w:sz w:val="96"/>
          <w:szCs w:val="96"/>
        </w:rPr>
      </w:r>
    </w:p>
    <w:p>
      <w:pPr>
        <w:pStyle w:val="Normal"/>
        <w:spacing w:before="0" w:after="120"/>
        <w:jc w:val="center"/>
        <w:rPr>
          <w:sz w:val="96"/>
          <w:szCs w:val="96"/>
        </w:rPr>
      </w:pPr>
      <w:r>
        <w:rPr>
          <w:sz w:val="96"/>
          <w:szCs w:val="96"/>
        </w:rPr>
      </w:r>
    </w:p>
    <w:p>
      <w:pPr>
        <w:pStyle w:val="Normal"/>
        <w:spacing w:before="0" w:after="120"/>
        <w:rPr/>
      </w:pPr>
      <w:r>
        <w:rPr/>
        <w:t>Verso la fine del 1935 Berneri si fa sempre più critico nei confronti del movimento anarchico e delle sue deficienze sia culturali sia propagandisti che. Il seguente intervento — comparso nella rubrica Rilievi del numero del 12 ottobre 1935 dell’Adunata (pp. 7-8), firmato L’Orso — segnala senz’altro un inasprimento della sua posizione, sia pure limitato, in questo breve scritto, ai problemi della vita militante, descritti con un sarcasmo ai limiti della rabbia. Le frasi di apertura r indubbiamente una sensazione, un’esigenza, che caratterizzerà potentemente l’attività di Berneri nei mesi successivi.</w:t>
      </w:r>
    </w:p>
    <w:p>
      <w:pPr>
        <w:pStyle w:val="Normal"/>
        <w:spacing w:before="0" w:after="120"/>
        <w:rPr/>
      </w:pPr>
      <w:r>
        <w:rPr/>
      </w:r>
    </w:p>
    <w:p>
      <w:pPr>
        <w:pStyle w:val="Normal"/>
        <w:spacing w:before="0" w:after="120"/>
        <w:rPr/>
      </w:pPr>
      <w:r>
        <w:rPr/>
      </w:r>
    </w:p>
    <w:p>
      <w:pPr>
        <w:pStyle w:val="Normal"/>
        <w:spacing w:before="0" w:after="120"/>
        <w:rPr/>
      </w:pPr>
      <w:r>
        <w:rPr/>
        <w:t>Benché urti associare le due parole, bisogna riconoscere che esiste un cretinismo anarchico. Ne sono esponenti non soltanto dei cretini che non hanno capito un’acca dell’anarchia e dell’anarchismo, ma anche dei compagni autentici che in esso sono irretiti non per miseria di sostanza grigia bensì per certe bizzarrie di conformazione cerebrale. Questi cretini dell’anarchismo hanno la fobia del voto anche se si tratti di approvare o disapprovare una decisione strettamente circoscritta e connessa alle cose del nostro movimento, hanno la fobia del presidente di assemblea anche se sia reso necessario dal cattivo funzionamento dei freni inibitori degli individui liberi che di quell’assemblea costituiscono l’urlante maggioranza, ed hanno altre fobie che meriterebbero un lungo discorso, se non fosse, quest’argomento, troppo scottante di umiliazione. Il problema della libertà, che dovrebbe essere sviscerato da ogni anarchico essendo il problema basilare della nostra impostazione spirituale della questione sociale, non è stato sufficientemente impostato e delucidato. Quando, in una riunione, mi capita di trovare il tipo che vuole fumare anche se l’ambiente è angusto e senza ventilazione, infischiandosene delle compagne presenti o dei deboli di bronchi che sembrano in preda alla tosse canina, e quando questo tipo alle osservazioni, anche se cordiali, risponde rivendicando la “libertà dell’io”, ebbene, io che sono fumatore e per giunta un poco tolstoiano per carattere, vorrei avere i muscoli di un boxeur negro per far volare l’unico in questione fuori dal locale o la pazienza di Giobbe per spiegargli che è un cafone cretino.</w:t>
      </w:r>
    </w:p>
    <w:p>
      <w:pPr>
        <w:pStyle w:val="Normal"/>
        <w:spacing w:before="0" w:after="120"/>
        <w:rPr/>
      </w:pPr>
      <w:r>
        <w:rPr/>
        <w:t xml:space="preserve">Se la libertà anarchica è la libertà che non viola quella altrui, il parlare due ore di seguito per dire delle fesserie costituisce una violazione della libertà del pubblico di non perdere il proprio tempo e di annoiarsi mortalmente. Nelle nostre riunioni bisognerebbe stabilire la regola della condizionale libertà di parola: rinnovabile ogni dieci minuti. In dieci minuti, a meno che non si voglia spiegare i rapporti tra le macchie solari e la necessità dei sindacati o quella tra la monere haeckeliana e la filosofia di Max Stirner, si può, a meno che si voglia far sfoggio di erudizione o di eloquenza, esporre la propria opinione su una questione relativa al movimento, quando questa questione non sia di ... importanza capitale. Il guaio è che molti vogliono cercare le molte, numerose, svariate, molteplici, innumerevoli ragioni, come diceva uno di questi oratori a lungo metraggio, invece di cercare e di esporre quelle poche e comprensibili ragioni che trova e sa comunicare chiunque abbia l’abito a pensare prima di parlare. Disgraziatamente accade che siano necessarie delle riunioni di ore ed ore per risolvere questioni che con un po’ di riflessione e di semplicità di spirito si risolverebbero in mezz’ora. E se qualcuno propone, estremo rimedio alla babele vociferante, un presidente, in quel regolatore della riunione che ha ancor minore autorità di quello che abbia l’arbitro in una partita di foot-ball, certe vestali dell’Anarchia vedo no... un duce. Per chi questo discorso? I compagni della regione parigina che hanno, recentemente, affrontato la spesa e la fatica di recarsi ad una riunione da non vicine località per assistere allo spettacolo di gente che urlava contemporaneamente intrecciando dialoghi che diventavano monologhi per la confusione imperante e delirante, si sono trovati, ritornando mogi mogi verso le loro case, concordi nel pensare che la gabbia dei pappagalli dello zoo parigino è uno spettacolo più interessante. </w:t>
      </w:r>
    </w:p>
    <w:p>
      <w:pPr>
        <w:pStyle w:val="Normal"/>
        <w:spacing w:before="0" w:after="120"/>
        <w:rPr/>
      </w:pPr>
      <w:r>
        <w:rPr/>
        <w:t xml:space="preserve">Quando degli anarchici non riescono ad organizzare quel problema meno difficile di quello della quadratura del circolo, di esporre a turno il proprio pensiero, un regolatore diventa indispensabile. </w:t>
      </w:r>
    </w:p>
    <w:p>
      <w:pPr>
        <w:pStyle w:val="Normal"/>
        <w:spacing w:before="0" w:after="120"/>
        <w:rPr/>
      </w:pPr>
      <w:r>
        <w:rPr/>
        <w:t>Questa è quella che io chiamo l’auto-critica. Ed è diretta a tutti coloro che rendono necessario un regolatore di riunioni anarchiche. Cosa che è ancora più buffa di quello che pensino coloro che se ne scandalizzano. Molto buffa e molto grave. E grave perché resa, molte volte, necessaria proprio là dove dovrebbe essere superflua.</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right"/>
        <w:rPr/>
      </w:pPr>
      <w:r>
        <w:rPr/>
        <w:t xml:space="preserve">                        </w:t>
      </w:r>
      <w:r>
        <w:rPr>
          <w:i/>
        </w:rPr>
        <w:t>Camillo Berneri</w:t>
      </w:r>
    </w:p>
    <w:p>
      <w:pPr>
        <w:pStyle w:val="Normal"/>
        <w:spacing w:before="0" w:after="120"/>
        <w:rPr>
          <w:i/>
          <w:i/>
        </w:rPr>
      </w:pPr>
      <w:r>
        <w:rPr>
          <w:i/>
        </w:rPr>
      </w:r>
    </w:p>
    <w:p>
      <w:pPr>
        <w:pStyle w:val="Normal"/>
        <w:spacing w:before="0" w:after="120"/>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0" w:after="120"/>
      <w:jc w:val="center"/>
      <w:rPr>
        <w:sz w:val="22"/>
        <w:szCs w:val="22"/>
      </w:rPr>
    </w:pPr>
    <w:r>
      <w:rPr>
        <w:sz w:val="22"/>
        <w:szCs w:val="22"/>
      </w:rPr>
      <w:t>Il cretinismo anarchico</w:t>
    </w:r>
  </w:p>
  <w:p>
    <w:pPr>
      <w:pStyle w:val="Normal"/>
      <w:spacing w:before="0" w:after="120"/>
      <w:rPr>
        <w:sz w:val="22"/>
        <w:szCs w:val="22"/>
      </w:rPr>
    </w:pPr>
    <w:r>
      <w:rPr>
        <w:sz w:val="22"/>
        <w:szCs w:val="22"/>
      </w:rPr>
    </w:r>
  </w:p>
  <w:p>
    <w:pPr>
      <w:pStyle w:val="Header"/>
      <w:rPr>
        <w:sz w:val="22"/>
        <w:szCs w:val="22"/>
      </w:rPr>
    </w:pPr>
    <w:r>
      <w:rPr>
        <w:sz w:val="22"/>
        <w:szCs w:val="22"/>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2:39:00Z</dcterms:created>
  <dc:creator>kaoxnet</dc:creator>
  <dc:description/>
  <dc:language>en-US</dc:language>
  <cp:lastModifiedBy>kaoxnet</cp:lastModifiedBy>
  <dcterms:modified xsi:type="dcterms:W3CDTF">2002-01-04T12:39:00Z</dcterms:modified>
  <cp:revision>2</cp:revision>
  <dc:subject/>
  <dc:title>Il cretinismo anarchico</dc:title>
</cp:coreProperties>
</file>