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30"/>
        <w:ind w:right="406" w:hanging="0"/>
        <w:jc w:val="center"/>
        <w:rPr/>
      </w:pPr>
      <w:r>
        <w:rPr>
          <w:rFonts w:ascii="Garamond" w:hAnsi="Garamond"/>
          <w:b/>
          <w:sz w:val="22"/>
        </w:rPr>
        <w:t>*** PERSONAGGI ***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MELVYN K</w:t>
      </w:r>
      <w:r>
        <w:rPr>
          <w:rFonts w:ascii="Garamond" w:hAnsi="Garamond"/>
          <w:sz w:val="22"/>
        </w:rPr>
        <w:t xml:space="preserve"> - L'eroe. Nero, trent'anni, alto un metro e novantacinque, fisico statuario. Religione yoga. Fumatore di erba, buon bevitore, saltuariamente dedito a dro</w:t>
        <w:softHyphen/>
        <w:t>ghe chimiche. Ufficialmente bibliotecario, in realtà trafficante. Campione di arti marziali.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UMBERTO CASOTTO</w:t>
      </w:r>
      <w:r>
        <w:rPr>
          <w:rFonts w:ascii="Garamond" w:hAnsi="Garamond"/>
          <w:sz w:val="22"/>
        </w:rPr>
        <w:t xml:space="preserve"> - Spacciatore di software. Curioso perso</w:t>
        <w:softHyphen/>
        <w:t>naggio dall'aria tranquilla e modesta, in realtà temibile hacker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CAPITAN BELLOSGUARDO</w:t>
      </w:r>
      <w:r>
        <w:rPr>
          <w:rFonts w:ascii="Garamond" w:hAnsi="Garamond"/>
          <w:sz w:val="22"/>
        </w:rPr>
        <w:t xml:space="preserve"> - Anarchico cyberpunk, esperto di ogni genere di falsificazioni e pirataggi. Lo si trova nella Rete. Fisicamente, vive a Mosca, poi a Neu Berlin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IL PROFESSORE</w:t>
      </w:r>
      <w:r>
        <w:rPr>
          <w:rFonts w:ascii="Garamond" w:hAnsi="Garamond"/>
          <w:sz w:val="22"/>
        </w:rPr>
        <w:t xml:space="preserve"> - Raffinato intellettuale, dedico agli studi mito</w:t>
        <w:softHyphen/>
        <w:t>logici. Cinquant'anni, di origine cinese, vive in un loft nella contea romana della Conurbazione Mediterranea.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ROBERT HAGGIAG</w:t>
      </w:r>
      <w:r>
        <w:rPr>
          <w:rFonts w:ascii="Garamond" w:hAnsi="Garamond"/>
          <w:sz w:val="22"/>
        </w:rPr>
        <w:t xml:space="preserve"> - Produttore cinematografico, in realtà esponente di spicco di un potente clan della mafia libano-palestinese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 xml:space="preserve">MAJKA RITTER VON SCHABENBECK </w:t>
      </w:r>
      <w:r>
        <w:rPr>
          <w:rFonts w:ascii="Garamond" w:hAnsi="Garamond"/>
          <w:sz w:val="22"/>
        </w:rPr>
        <w:t>- Indossatrice polacca, fi</w:t>
        <w:softHyphen/>
        <w:t>danzata di Robert Haggiag. In fondo buona di cuore, ma nascosta a sé stessa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OSAMU GOTO</w:t>
      </w:r>
      <w:r>
        <w:rPr>
          <w:rFonts w:ascii="Garamond" w:hAnsi="Garamond"/>
          <w:sz w:val="22"/>
        </w:rPr>
        <w:t xml:space="preserve"> - Ingegnere motoristico ed elettronico, presidente della filiale romana di una compagnia elettronica presente con i suoi prodotti in tutte le case del mondo. Si firma con il disegno di un serpente attorno una macchina da corsa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DOMINGOS</w:t>
      </w:r>
      <w:r>
        <w:rPr>
          <w:rFonts w:ascii="Garamond" w:hAnsi="Garamond"/>
          <w:sz w:val="22"/>
        </w:rPr>
        <w:t xml:space="preserve"> - Macumbero brasiliano, legge il passato ed il fu</w:t>
        <w:softHyphen/>
        <w:t>turo. Evoca forze paurose da uno strano olimpo. Un genio del male. Ancora più terribile di quello che sembra a prima vista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NICK FURY</w:t>
      </w:r>
      <w:r>
        <w:rPr>
          <w:rFonts w:ascii="Garamond" w:hAnsi="Garamond"/>
          <w:sz w:val="22"/>
        </w:rPr>
        <w:t xml:space="preserve"> - Mercenario prezzolato, porta una benda su un oc</w:t>
        <w:softHyphen/>
        <w:t xml:space="preserve">chio. Sì, è uguale all'eroe dei fumetti. 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KAREN ELIOT</w:t>
      </w:r>
      <w:r>
        <w:rPr>
          <w:rFonts w:ascii="Garamond" w:hAnsi="Garamond"/>
          <w:sz w:val="22"/>
        </w:rPr>
        <w:t xml:space="preserve"> - Ex-hacker, poi diventato un    killer, “troppo barocco per avere successo”, secondo il giudizio di Molly, l'eroina di Gibson, incontrata in una precedente avventura. Vive in un bunker sul mare a fianco di una discarica di rifiuti. L'omonimia con l'autore del libro è puramente casuale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VANESSA</w:t>
      </w:r>
      <w:r>
        <w:rPr>
          <w:rFonts w:ascii="Garamond" w:hAnsi="Garamond"/>
          <w:sz w:val="22"/>
        </w:rPr>
        <w:t xml:space="preserve"> - Un clone di undici anni dai costumi facili e compa</w:t>
        <w:softHyphen/>
        <w:t>gnie pericolose. Ogni anno cresce fisicamente 1,5 anni. A dodici anni ne dimostrerà diciotto. 98 centimetri di seno, il resto della carrozzeria è all'altezza.</w:t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sz w:val="22"/>
        </w:rPr>
        <w:t xml:space="preserve">      </w:t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MARIELLA</w:t>
      </w:r>
      <w:r>
        <w:rPr>
          <w:rFonts w:ascii="Garamond" w:hAnsi="Garamond"/>
          <w:sz w:val="22"/>
        </w:rPr>
        <w:t xml:space="preserve"> - Affascinante dottoressa, specializzata in innesti non troppo legali. Alle segrete dipendenze della mafia libanese, non riuscirà ad essere pericolosa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SAL</w:t>
      </w:r>
      <w:r>
        <w:rPr>
          <w:rFonts w:ascii="Garamond" w:hAnsi="Garamond"/>
          <w:sz w:val="22"/>
        </w:rPr>
        <w:t xml:space="preserve"> </w:t>
      </w:r>
      <w:r>
        <w:rPr>
          <w:rFonts w:ascii="Garamond" w:hAnsi="Garamond"/>
          <w:b/>
          <w:sz w:val="22"/>
        </w:rPr>
        <w:t>MONTANO</w:t>
      </w:r>
      <w:r>
        <w:rPr>
          <w:rFonts w:ascii="Garamond" w:hAnsi="Garamond"/>
          <w:sz w:val="22"/>
        </w:rPr>
        <w:t xml:space="preserve"> - Misterioso amico di Karen. Pieno di buon</w:t>
        <w:softHyphen/>
        <w:t>senso, ex giramondo, anarchico per vocazione, fumatore incallito. Vive nella casbah araba del Sultanato Partenopeo della ConMed, vicino al bunker di Karen.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center"/>
        <w:rPr/>
      </w:pPr>
      <w:r>
        <w:rPr>
          <w:rFonts w:ascii="Garamond" w:hAnsi="Garamond"/>
          <w:b/>
          <w:sz w:val="22"/>
        </w:rPr>
        <w:t>*** SCENARI ***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CONURBAZIONE MEDITERRANEA</w:t>
      </w:r>
      <w:r>
        <w:rPr>
          <w:rFonts w:ascii="Garamond" w:hAnsi="Garamond"/>
          <w:sz w:val="22"/>
        </w:rPr>
        <w:t xml:space="preserve"> - La grande città lineare che segue le coste del Mediterraneo, da Barcellona a Napoli. I collegamenti sono assicurati dalla dorsale costiera di hoverbus a media velocità.</w:t>
      </w:r>
    </w:p>
    <w:p>
      <w:pPr>
        <w:pStyle w:val="Normal"/>
        <w:bidi w:val="0"/>
        <w:spacing w:lineRule="exact" w:line="230"/>
        <w:ind w:right="406" w:hanging="0"/>
        <w:jc w:val="both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NEU BERLIN</w:t>
      </w:r>
      <w:r>
        <w:rPr>
          <w:rFonts w:ascii="Garamond" w:hAnsi="Garamond"/>
          <w:sz w:val="22"/>
        </w:rPr>
        <w:t xml:space="preserve"> - Il nuovo cuore pulsante del mondo. Ricostruita dai reduci di guerra e diventato un ricettacolo di pericolosi anarchici, è stata di nuovo chiusa da un Muro, questa volta ad opera del governo anglosassone.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VICIOUSVILLE</w:t>
      </w:r>
      <w:r>
        <w:rPr>
          <w:rFonts w:ascii="Garamond" w:hAnsi="Garamond"/>
          <w:sz w:val="22"/>
        </w:rPr>
        <w:t xml:space="preserve"> - Città orbitale, divisa nei quartieri destinati ai turisti dello spazio, ai giocatori d'azzardo, ai drogati ed ai maniaci sessuali. </w:t>
      </w:r>
    </w:p>
    <w:p>
      <w:pPr>
        <w:pStyle w:val="Normal"/>
        <w:bidi w:val="0"/>
        <w:spacing w:lineRule="exact" w:line="230"/>
        <w:ind w:right="406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spacing w:lineRule="exact" w:line="230"/>
        <w:ind w:right="406" w:hanging="0"/>
        <w:jc w:val="both"/>
        <w:rPr/>
      </w:pPr>
      <w:r>
        <w:rPr>
          <w:rFonts w:ascii="Garamond" w:hAnsi="Garamond"/>
          <w:b/>
          <w:sz w:val="22"/>
        </w:rPr>
        <w:t>PARIGI</w:t>
      </w:r>
      <w:r>
        <w:rPr>
          <w:rFonts w:ascii="Garamond" w:hAnsi="Garamond"/>
          <w:sz w:val="22"/>
        </w:rPr>
        <w:t xml:space="preserve"> - La più grande Conurbazione dell'Eurasia occidentale. Un enorme bubbone di cemento armato.</w:t>
      </w:r>
    </w:p>
    <w:sectPr>
      <w:type w:val="nextPage"/>
      <w:pgSz w:w="11880" w:h="1680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Garamond" w:cs="Garamond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163</Characters>
  <CharactersWithSpaces>25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7:00Z</dcterms:created>
  <dc:creator>karen eliot</dc:creator>
  <dc:description/>
  <dc:language>en-US</dc:language>
  <cp:lastModifiedBy/>
  <dcterms:modified xsi:type="dcterms:W3CDTF">1997-03-10T10:37:00Z</dcterms:modified>
  <cp:revision>2</cp:revision>
  <dc:subject>personaggi e ambienti</dc:subject>
  <dc:title>note di cic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