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ttera di GIUDA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C001]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]Giuda, servo di Gesù Cristo, fratello di Giacomo, agli eletti che  vivono nell'amore di Dio Padre e sono stati preservati per Gesù  Cristo: [2]misericordia a voi e pace e carità in abbondanza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3]Carissimi, avevo un gran desiderio di scrivervi riguardo alla nostra salvezza, ma sono stato costretto a farlo per esortarvi a combattere per la fede, che fu trasmessa ai credenti una volta per  tutte. [4]Si sono infiltrati infatti tra voi alcuni individui _ i quali sono  gia stati segnati da tempo per questa condanna _ empi che trovano  pretesto alla loro dissolutezza nella grazia del nostro Dio, rinnegando  il nostro unico padrone e signore Gesù Cristo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5]Ora io voglio ricordare a voi, che gia conoscete tutte queste cose,  che il Signore dopo aver salvato il popolo dalla terra d'Egitto, fece  perire in seguito quelli che non vollero credere, [6]e che gli angeli che non  conservarono la loro dignità ma lasciarono la propria dimora, egli li  tiene in catene eterne, nelle tenebre, per il giudizio del gran giorno.  [7]Così Sòdoma e Gomorra e le città vicine, che si sono abbandonate all'impudicizia allo stesso modo e sono andate dietro a vizi contro  natura, stanno come esempio subendo le pene di un fuoco eterno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8]Ugualmente, anche costoro, come sotto la spinta dei loro sogni,  contaminano il proprio corpo, disprezzano il Signore e insultano gli  esseri gloriosi. [9]L'arcangelo Michele quando, in contesa con il  diavolo, disputava per il corpo di Mosè, non osò accusarlo con parole  offensive, ma disse: @Ti condanni il Signore$! [10]Costoro invece bestemmiano tutto ciò che ignorano; tutto ciò che essi conoscono per mezzo  dei sensi, come animali senza ragione, questo serve a loro rovina. [11]Guai a loro! Perché si sono incamminati per la strada di Caino e,  per sete di lucro, si sono impegolati nei traviamenti di Balaàm e sono periti nella ribellione di Kore. [12]Sono la sozzura dei vostri banchetti  sedendo insieme a mensa senza ritegno, pascendo se stessi; come nuvole senza pioggia portate via dai venti, o alberi di fine stagione  senza frutto, due volte morti, sradicati; [13]come onde selvagge del  mare, che schiumano le loro brutture; come astri erranti, ai quali è  riservata la caligine della tenebra in eterno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4]Profetò anche per loro E`noch, settimo dopo Adamo, dicendo: &lt;&lt;Ecco, il Signore è venuto con le sue miriadi di angeli per far il  giudizio contro tutti, [15]e per convincere tutti gli empi di tutte le opere  di empietà che hanno commesso e di tutti gli insulti che peccatori  empi hanno pronunziato contro di lui&gt;&gt;. [16]Sono sobillatori pieni di  acredine, che agiscono secondo le loro passioni; la loro bocca proferisce parole orgogliose e adùlano le persone per motivi interessati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7]Ma voi, o carissimi, ricordatevi delle cose che furono predette  dagli apostoli del Signore nostro Gesù Cristo. [18]Essi vi dicevano:  &lt;&lt;Alla fine dei tempi vi saranno impostori, che si comporteranno  secondo le loro empie passioni&gt;&gt;. [19]Tali sono quelli che provocano  divisioni, gente materiale, privi dello Spirito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20]Ma voi, carissimi, costruite il vostro edificio spirituale sopra la  vostra santissima fede, pregate mediante lo Spirito Santo, [21]conservatevi nell'amore di Dio, attendendo la misericordia del Signore nostro  Gesù Cristo per la vita eterna. [22]Convincete quelli che sono vacillanti,  [23]altri salvateli strappandoli dal fuoco, di altri infine abbiate compassione con timore, guardandovi perfino dalla veste contaminata dalla  loro carne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24]A colui che può preservarvi da ogni caduta e farvi comparire davanti alla sua gloria senza difetti e nella letizia, [25]all'unico Dio,  nostro salvatore, per mezzo di Gesù Cristo nostro Signore, gloria,  maestà, forza e potenza prima di ogni tempo, ora e sempre. Amen!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