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LGDC ][CC00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Dopo la morte di Giosuè, gli Israeliti consultarono il Signore dicendo: &lt;&lt;Chi di  noi andrà per primo a combattere contro i Cananei?&gt;&gt;. [2]Il Signore rispose:  &lt;&lt;Andrà Giuda: ecco, ho messo il paese nelle sue mani&gt;&gt;. [3]Allora Giuda disse a  Simeone suo fratello: &lt;&lt;Vieni con me nel paese, che mi è toccato in sorte, e  combattiamo contro i Cananei; poi anch'io verrò con te in quello che ti è toccato in  sorte&gt;&gt;. Simeone andò con lui. [4]Giuda dunque si mosse e il Signore mise nelle loro  mani i Cananei e i Perizziti; sconfissero a Bezek diecimila uomini. [5]Incontrato  Adoni-Bezek a Bezek, l'attaccarono e sconfissero i Cananei e i Perizziti. [6]Adoni-Bezek fuggì, ma essi lo inseguirono, lo catturarono e gli amputarono i pollici delle mani e dei piedi. [7]Adoni-Bezek disse: &lt;&lt;Settanta re con i pollici delle mani e dei  piedi amputati, raccattavano gli avanzi sotto la mia tavola. Quello che ho fatto io,  Dio me lo ripaga&gt;&gt;. Lo condussero poi a Gerusalemme dove morì.</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I figli di Giuda attaccarono Gerusalemme e la presero; la passarono a fil di  spada e l'abbandonarono alle fiam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Poi andarono a combattere contro i Cananei che abitavano le montagne, il  Negheb e la Sefela. [10]Giuda marciò contro i Cananei che abitavano a Ebron, che  prima si chiamava Kiriat-Arba, e sconfisse Sesai, Achiman e Talmai. [11]Di là andò contro gli abitanti di Debir, che prima si chiamava Kiriat-Sefer. [12]Allora Caleb  disse: &lt;&lt;A chi batterà Kiriat-Sefer e la prenderà io darò in moglie Acsa mia figlia&gt;&gt;.  [13]La prese Otniel, figlio di Kenaz, fratello minore di Caleb, e questi gli diede in  moglie sua figlia Acsa. [14]Ora, mentre andava dal marito, egli la indusse a chiedere  un campo a suo padre. Essa scese dall'asino e Caleb le disse: &lt;&lt;Che hai?&gt;&gt;. [15]Essa rispose: &lt;&lt;Fammi un dono; poiché tu mi hai dato una terra arida, dammi anche  qualche fonte d'acqua&gt;&gt;. Egli le donò la sorgente superiore e la sorgente inferi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I figli del suocero di Mosè, il Kenita, salirono dalla città delle Palme con i figli  di Giuda nel deserto di Giuda, a mezzogiorno di Arad; andarono dunque e si  stabilirono in mezzo al popolo. [17]Poi Giuda marciò con Simeone suo fratello: sconfissero i Cananei che abitavano in Sefat, votarono allo sterminio la città, che  fu chiamata Corma. [18]Giuda prese anche Gaza con il suo territorio, Ascalon con il  suo territorio ed Ekron con il suo territorio. [19]Il Signore fu con Giuda, che scacciò  gli abitanti delle montagne, ma non potè espellere gli abitanti della pianura,  perché muniti di carri di ferro. [20]Come Mosè aveva ordinato, Ebron fu data a  Caleb, che da essa scacciò i tre figli di Anak.</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I figli di Beniamino non scacciarono i Gebusei che abitavano Gerusalemme,  perciò i Gebusei abitano con i figli di Beniamino in Gerusalemme fino ad o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Anche la casa di Giuseppe marciò contro Betel e il Signore fu con loro. [23]La  casa di Giuseppe mandò a esplorare Betel, città che prima si chiamava Luz. [24]Gli  esploratori videro un uomo che usciva dalla città e gli dissero: &lt;&lt;Insegnaci una via di  accesso alla città e noi ti faremo grazia&gt;&gt;. [25]Egli insegnò loro la via di accesso alla  città ed essi passarono la città a fil di spada, ma risparmiarono quell'uomo con  tutta la sua famiglia. [26]Quell'uomo andò nel paese degli Hittiti e vi edificò una città  che chiamò Luz: questo è il suo nome fino ad o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Manàsse non scacciò gli abitanti di Beisan e delle sue dipendenze, né quelli di  Taanach e delle sue dipendenze, né quelli di Dor e delle sue dipendenze, né quelli  d'Ibleam e delle sue dipendenze, né quelli di Meghiddo e delle sue dipendenze;  i Cananei continuarono ad abitare in quel paese. [28]Quando Israele divenne più  forte, costrinse ai lavori forzati i Cananei, ma non li scacciò del tutto. [29]Nemmeno  E`fraim scacciò i Cananei, che abitavano a Ghezer, perciò i Cananei abitarono in  Ghezer in mezzo ad E`fraim.</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Zàbulon non scacciò gli abitanti di Kitron, né gli abitanti di Naalol; i Cananei  abitarono in mezzo a Zàbulon e furono ridotti in schiavitù. [31]Aser non scacciò gli  abitanti di Acco, né gli abitanti di Sidòne, né quelli di Aclab, di Aczib, di Elba, di  Afik, di Recob; [32]i figli di Aser si stabilirono in mezzo ai Cananei che abitavano il  paese, perché non li avevano scacciati. [33]Nèftali non scacciò gli abitanti di Bet-Semes, né gli abitanti di Bet-Anat e si stabilì in mezzo ai Cananei che abitavano il  paese; ma gli abitanti di Bet-Semes e di Bet-Anat furono da loro costretti ai lavori  forzati. [34]Gli Amorrei respinsero i figli di Dan sulle montagne e non li lasciarono  scendere nella pianura. [35]Gli Amorrei continuarono ad abitare Ar-Cheres, Aialon  e Saalbim; ma la mano della casa di Giuseppe si aggravò su di loro e furono  costretti ai lavori forzati. [36]Il confine degli Amorrei si estendeva dalla salita di  Akrabbim, da Sela in su.</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2][1]Ora l'angelo del Signore salì da Gàlgala a Bochim e disse: &lt;&lt;Io vi ho fatti uscire  dall'Egitto e vi ho condotti nel paese, che avevo giurato ai vostri padri di darvi.  Avevo anche detto: Non romperò mai la mia alleanza con voi; [2]voi non farete  alleanza con gli abitanti di questo paese; distruggerete i loro altari. Ma voi non  avete obbedito alla mia voce. Perché avete fatto questo? [3]Perciò anch'io dico: non  li scaccerò dinanzi a voi; ma essi vi staranno ai fianchi e i loro dei saranno per voi  un inciamp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Appena l'angelo del Signore disse queste parole a tutti gli Israeliti, il popolo  alzò la voce e pianse. [5]Chiamarono quel luogo Bochim e vi offrirono sacrifici a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Quando Giosuè ebbe congedato il popolo, gli Israeliti se ne andarono, ciascuno  nel suo territorio, a prendere in possesso il paese. [7]Il popolo servì il Signore  durante tutta la vita degli anziani che sopravvissero a Giosuè e che avevano visto  tutte le grandi opere, che il Signore aveva fatte in favore d'Israele. [8]Poi Giosuè,  figlio di Nun, servo del Signore, morì a centodieci anni [9]e fu sepolto nel territorio,  che gli era toccato a Timnat-Cheres sulle montagne di E`fraim, a settentrione del  monte Gaas. [10]Anche tutta quella generazione fu riunita ai suoi padri; dopo di essa  ne sorse un'altra, che non conosceva il Signore, né le opere che aveva compiute in  favore d'Israele. [11]Gli Israeliti fecero ciò che è male agli occhi del Signore e  servirono i Baal; [12]abbandonarono il Signore, Dio dei loro padri, che li aveva fatti  uscire dal paese d'Egitto, e seguirono altri dei di quei popoli che avevano intorno:  si prostrarono davanti a loro e provocarono il Signore, [13]abbandonarono il Signore  e servirono Baal e Astarte. [14]Allora si accese l'ira del Signore contro Israele e li  mise in mano a razziatori, che li depredarono; li vendette ai nemici che stavano  loro intorno ed essi non potevano più tener testa ai nemici. [15]Dovunque uscivano in  campo, la mano del Signore era contro di loro, come il Signore aveva detto, come  il Signore aveva loro giurato: furono ridotti all'estremo. [16]Allora il Signore fece  sorgere dei giudici, che li liberavano dalle mani di quelli che li spogliavano. [17]Ma  neppure ai loro giudici davano ascolto, anzi si prostituivano ad altri dei e si  prostravano davanti a loro. Abbandonarono ben presto la via battuta dai loro  padri, i quali avevano obbedito ai comandi del Signore: essi non fecero così.  [18]Quando il Signore suscitava loro dei giudici, il Signore era con il giudice e li  liberava dalla mano dei loro nemici durante tutta la vita del giudice; perché il  Signore si lasciava commuovere dai loro gemiti sotto il giogo dei loro oppressori.  [19]Ma quando il giudice moriva, tornavano a corrompersi più dei loro padri,  seguendo altri dei per servirli e prostrarsi davanti a loro, non desistendo dalle loro  pratiche e dalla loro condotta ostina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Perciò l'ira del Signore si accese contro Israele e disse: &lt;&lt;Poiché questa nazione  ha violato l'alleanza che avevo stabilita con i loro padri e non hanno obbedito alla  mia voce, [21]nemmeno io scaccerò più dinanzi a loro nessuno dei popoli, che Giosuè  lasciò quando morì. [22]Così, per mezzo loro, metterò alla prova Israele, per vedere  se cammineranno o no sulla via del Signore, come fecero i loro padr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Il Signore lasciò quelle nazioni senza affrettarsi a scacciarle e non le mise nelle  mani di Giosu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3][1]Queste sono le nazioni che il Signore risparmiò allo scopo di mettere alla  prova Israele per mezzo loro, cioè quanti non avevano visto le guerre di  Canaan. [2]Ciò avvenne soltanto per l'istruzione delle nuove generazioni degli  Israeliti, perché imparassero la guerra, quelli, per lo meno, che prima non  l'avevano mai vista: [3]i cinque capi dei Filistei, tutti i Cananei, quei di Sidòne e gli  Evei, che abitavano le montagne del Libano, dal monte Baal-Ermon fino  all'ingresso di Amat. [4]Queste nazioni servirono a mettere Israele alla prova per  vedere se Israele avrebbe obbedito ai comandi, che il Signore aveva dati ai loro  padri per mezzo di Mosè. [5]Così gli Israeliti abitarono in mezzo ai Cananei, agli  Hittiti, agli Amorrei, ai Perizziti, agli Evei e ai Gebusei; [6]presero in mogli le figlie  di essi, maritarono le proprie figlie con i loro figli e servirono i loro de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Gli Israeliti fecero ciò che è male agli occhi del Signore; dimenticarono il  Signore loro Dio e servirono i Baal e le Asere. [8]Perciò l'ira del Signore si accese  contro Israele e li mise nelle mani di Cusan-Risataim, re del Paese dei due fiumi;  gli Israeliti furono servi di Cusan-Risataim per otto anni. [9]Poi gli Israeliti gridarono  al Signore, e il Signore suscitò loro un liberatore, Otniel, figlio di Kenaz, fratello  minore di Caleb, ed egli li liberò. [10]Lo spirito del Signore fu su di lui ed egli fu  giudice d'Israele; uscì a combattere e il Signore gli diede nelle mani Cusan-Risataim, re di Aram; la sua mano fu potente contro Cusan-Risataim. [11]Il paese  rimase in pace per quarant'anni, poi Otniel, figlio di Kenaz, morì.</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Gli Israeliti ripresero a fare ciò che è male agli occhi del Signore; il Signore rese  forte Eglon, re di Moab, contro Israele, perché facevano ciò che è male agli occhi  del Signore. [13]Eglon radunò intorno a sé gli Ammoniti e gli Amaleciti, fece una  spedizione contro Israele, lo battè e si impadronì della città delle Palme. [14]Gli  Israeliti furono schiavi di Eglon, re di Moab, per diciotto anni. [15]Poi gridarono al  Signore ed egli suscitò loro un liberatore, Eud, figlio di Ghera, Beniaminita, che  era mancino. Gli Israeliti mandarono per mezzo di lui un tributo a Eglon re di  Moab. [16]Eud si fece una spada a due tagli, lunga un gomed, e se la cinse sotto la  veste, al fianco destro. [17]Poi presentò il tributo a Eglon, re di Moab, che era uomo  molto grasso. [18]Finita la presentazione del tributo, ripartì con la gente che l'aveva  portato. [19]Ma egli, dal luogo detto Idoli, che è presso Gàlgala, tornò indietro e  disse: &lt;&lt;O re, ho una cosa da dirti in segreto&gt;&gt;. Il re disse: &lt;&lt;Silenzio!&gt;&gt; e quanti  stavano con lui uscirono. [20]Allora Eud si accostò al re che stava seduto nel piano di  sopra, riservato a lui solo, per la frescura, e gli disse: &lt;&lt;Ho una parola da dirti da  parte di Dio&gt;&gt;. Quegli si alzò dal suo seggio. [21]Allora Eud, allungata la mano  sinistra, trasse la spada dal suo fianco e gliela piantò nel ventre. [22]Anche l'elsa  entrò con la lama; il grasso si rinchiuse intorno alla lama, perciò egli uscì subito  dalla finestra, senza estrargli la spada dal ventre. [23]Eud uscì nel portico, dopo aver  chiuso i battenti del piano di sopra e aver tirato il chiavistello. [24]Quando fu uscito,  vennero i servi, i quali guardarono e videro che i battenti del piano di sopra erano  sprangati; dissero: &lt;&lt;Certo attende ai suoi bisogni nel camerino della stanza  fresca&gt;&gt;. [25]Aspettarono fino ad essere inquieti, ma quegli non apriva i battenti del  piano di sopra. Allora presero la chiave, aprirono ed ecco il loro signore era steso  per terra, morto. [26]Mentre essi indugiavano, Eud era fuggito e, dopo aver  oltrepassato gli Idoli, si era messo in salvo nella Seira. [27]Appena arrivato là, suonò  la tromba sulle montagne di E`fraim e gli Israeliti scesero con lui dalle montagne ed  egli si mise alla loro testa. [28]Disse loro: &lt;&lt;Seguitemi, perché il Signore vi ha messo  nelle mani i Moabiti, vostri nemici&gt;&gt;. Quelli scesero dopo di lui, si impadronirono  dei guadi del Giordano, per impedirne il passo ai Moabiti, e non lasciarono  passare nessuno. [29]In quella circostanza sconfissero circa diecimila Moabiti, tutti  robusti e valorosi; non ne scampò neppure uno. [30]Così in quel giorno Moab fu  umiliato sotto la mano d'Israele e il paese rimase tranquillo per ottant'an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Dopo di lui ci fu Samgar figlio di Anat. Egli sconfisse seicento Filistei con un  pungolo da buoi; anch'egli salvò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4]</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Eud era morto e gli Israeliti tornarono a fare ciò che è male agli occhi del  Signore. [2]Il Signore li mise nelle mani di Iabin re di Canaan, che regnava in  Cazor. Il capo del suo esercito era Sisara che abitava a Aroset-Goim. [3]Gli Israeliti  gridarono al Signore, perché Iabin aveva novecento carri di ferro e gia da venti  anni opprimeva duramente 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In quel tempo era giudice d'Israele una profetessa, Debora, moglie di  Lappidot. [5]Essa sedeva sotto la palma di Debora, tra Rama e Betel, sulle  montagne di E`fraim, e gli Israeliti venivano a lei per le vertenze giudiziarie. [6]Essa  mandò a chiamare Barak, figlio di Abinoam, da Kades di Nèftali, e gli disse: &lt;&lt;Il  Signore, Dio d'Israele, ti dá quest'ordine: Và, marcia sul monte Tabor e prendi  con te diecimila figli di Nèftali e figli di Zàbulon. [7]Io attirerò verso di te al torrente  Kison Sisara, capo dell'esercito di Iabin, con i suoi carri e la sua numerosa gente, e  lo metterò nelle tue mani&gt;&gt;. [8]Barak le rispose: &lt;&lt;Se vieni anche tu con me, andrò;  ma se non vieni, non andrò&gt;&gt;. [9]Rispose: &lt;&lt;Bene, verrò con te; però non sarà tua la  gloria sulla via per cui cammini; ma il Signore metterà Sisara nelle mani di una  donna&gt;&gt;. Debora si alzò e andò con Barak a Kades. [10]Barak convocò Zàbulon e  Nèftali a Kades; diecimila uomini si misero al suo seguito e Debora andò con lu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Ora Eber, il Kenita, si era separato dai Keniti, discendenti di Obab, suocero di  Mosè, e aveva piantato le tende alla Quercia di Saannaim che è presso Kades.</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Fu riferito a Sisara che Barak, figlio di Abinoam, era salito sul monte Tabor.  [13]Allora Sisara radunò tutti i suoi carri, novecento carri di ferro, e tutta la gente che  era con lui da Aroset-Goim fino al torrente Kis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Debora disse a Barak: &lt;&lt;Alzati, perché questo è il giorno in cui il Signore ha  messo Sisara nelle tue mani. Il Signore non esce forse in campo davanti a te?&gt;&gt;.  Allora Barak scese dal monte Tabor, seguito da diecimila uomini. [15]Il Signore  sconfisse, davanti a Barak, Sisara con tutti i suoi carri e con tutto il suo esercito;  Sisara scese dal carro e fuggì a piedi. [16]Barak inseguì i carri e l'esercito fino ad  Aroset-Goim; tutto l'esercito di Sisara cadde a fil di spada e non ne scampò  neppure u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Intanto Sisara era fuggito a piedi verso la tenda di Giaele, moglie di Eber il  Kenita, perché vi era pace fra Iabin, re di Cazor, e la casa di Eber il Kenita.  [18]Giaele uscì incontro a Sisara e gli disse: &lt;&lt;Fermati, mio signore, fermati da me:  non temere&gt;&gt;. Egli entrò da lei nella sua tenda ed essa lo nascose con una coperta.  [19]Egli le disse: &lt;&lt;Dammi un pò d'acqua da bere perché ho sete&gt;&gt;. Essa aprì l'otre del  latte, gli diede da bere e poi lo ricoprì. [20]Egli le disse: &lt;&lt;Stá all'ingresso della tenda;  se viene qualcuno a interrogarti dicendo: C'è qui un uomo?, dirai: Nessuno&gt;&gt;. [21]Ma  Giaele, moglie di Eber, prese un picchetto della tenda, prese in mano il martello,  venne pian piano a lui e gli conficcò il picchetto nella tempia, fino a farlo penetrare  in terra. Egli era profondamente addormentato e sfinito; così morì. [22]Ed ecco  Barak inseguiva Sisara; Giaele gli uscì incontro e gli disse: &lt;&lt;Vieni e ti mostrerò  l'uomo che cerchi&gt;&gt;. Egli entrò da lei ed ecco Sisara era steso morto con il picchetto  nella temp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Così Dio umiliò quel giorno Iabin, re di Canaan, davanti agli Israeliti. [24]La  mano degli Israeliti si fece sempre più pesante su Iabin, re di Canaan, finché  ebbero sterminato Iabin re di Canaa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5]</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n quel giorno Debora, con Barak, figlio di Abinoam, pronunciò questo  ca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lt;&lt;Ci furono capi in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 assumere il coman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i furono volonta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 arruolarsi in mas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enedite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Ascoltate, 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orgete gli orecchi, o princip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o voglio cantare a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voglio cantare a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voglio cantare inni al Signore, Dio d'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4]Signore, quando uscivi dal Seir,</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quando avanzavi dalla steppa di Edom,</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 terra tremò, i cieli si scosse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e nubi si sciolsero in acqu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5]Si stemperarono i mon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avanti al Signore, Signore del Sina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avanti al Signore, Dio d'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6]Ai giorni di Samgar, figlio di Ana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i giorni di Gi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rano deserte le stra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i viandanti deviavano su sentieri tortuos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7]Era cessata ogni autorità di gover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ra cessata in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fin quando sorsi io, Debo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fin quando sorsi come madre in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8]Si preferivano divinità strani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allora la guerra fu alle p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a scudo non si vedeva né lanc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é quarantamila in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9]Il mio cuore si volge ai comandanti d'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i volontari tra il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enedite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0]Voi, che cavalcate asine bianch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duti su gualdrapp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voi che procedete sulla via, racconta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1]unitevi al grido degli uomi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chierati fra gli abbeverat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à essi proclamano le vittorie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e vittorie del suo governo in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quando scese alle porte il popolo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2]Dèstati, dèstati, o Debo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èstati, dèstati, intona un ca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orgi, Barak, e cattura i tuoi prigionie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o figlio di Abinoam!</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3]Allora scesero i fuggiasch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 unirsi ai princip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l popolo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cese a sua difesa tra gli er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4]Quelli della stirpe di E`fraim</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cesero nella pianu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ti seguì Beniamino fra le tue gen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alla stirpe di Machir scesero i comandan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da Zàbulon chi impugna lo scettro del coman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5]I principi di I`ssacar mossero con Debo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arak si lanciò sui suoi passi nella pianu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resso i ruscelli di Ruben grandi erano le esitazio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6]Perché sei rimasto seduto tra gli ovi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d ascoltare le zampogne dei pasto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resso i ruscelli di Rube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rano ben grandi le dispu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7]Gàlaad dimora oltre il Giord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Dan perché vive straniero sulle nav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ser si è stabilito lungo la riva del grande m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presso le sue insenature dimo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8]Zàbulon invece è un popolo che si è espos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lla m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ome Nèftali, sui poggi della campag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9]Vennero i re, diedero battagl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ombatterono i re di Canaa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 Taanach sulle acque di Meghid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a non riportarono bottino d'arg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0]Dal cielo le stelle diedero battagl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alle loro orbite combatterono contro Sisa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1]Il torrente Kison li travol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torrente impetuoso fu il torrente Kis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nima mia, calpesta con for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2]Allora martellarono gli zoccoli dei caval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l galoppo, al galoppo dei corsie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3]Maledite Meroz _ dice l'angelo del Signore _</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aledite, maledite i suoi abitan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ché non vennero in aiuto a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 aiuto al Signore tra gli er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4]Sia benedetta fra le donne Gi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 moglie di Eber il Keni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enedetta fra le donne della ten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5]Acqua egli chiese, latte essa die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 una coppa da principi offrì latte aci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6]Una mano essa stese al picche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la destra a un martello da fabb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colpì Sisara, lo percosse alla tes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e fracassò, ne trapassò la temp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7]Ai piedi di lei si contorse, ricadde, giacqu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i piedi di lei si contorse, ricad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ove si contorse, là ricadde fini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8]Dietro la finestra si affaccia e si lamen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 madre di Sisara, dietro la persia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ché il suo carro tarda ad arriv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ché così a rilento procedono i suoi car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9]Le più sagge sue principesse rispondo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anche lei torna a dire a se stes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0]Certo han trovato bottino, stan facendo le par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una fanciulla, due fanciulle per ogni uom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un bottino di vesti variopinte per Sisa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un bottino di vesti variopinte a ricam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una veste variopinta a due ricam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è il bottino per il mio col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1]Così periscano tutti i tuoi nemici,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a coloro che ti amano siano come il so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quando sorge con tutto lo splend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oi il paese ebbe pace per quarant'an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6]</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de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Gli Israeliti fecero ciò che è male agli occhi del Signore e il Signore li mise  nelle mani di Madian per sette anni. [2]La mano di Madian si fece pesante contro  Israele; per la paura dei Madianiti gli Israeliti adattarono per sé gli antri dei monti,  le caverne e le cime scoscese. [3]Quando Israele aveva seminato, i Madianiti con i  figli di Amalek e i figli dell'oriente venivano contro di lui, [4]si accampavano sul  territorio degli Israeliti, distruggevano tutti i prodotti del paese fino all'ingresso di  Gaza e non lasciavano in Israele mezzi di sussistenza: né pecore, né buoi, né asini.  [5]Poiché venivano con i loro armenti e con le loro tende e arrivavano numerosi  come le cavallette _ essi e i loro cammelli erano senza numero _ e venivano nel  paese per devastarlo. [6]Israele fu ridotto in grande miseria a causa di Madian e gli  Israeliti gridarono a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Quando gli Israeliti ebbero gridato a causa di Madian, [8]il Signore mandò loro un  profeta che disse: &lt;&lt;Dice il Signore, Dio d'Israele: Io vi ho fatti uscire dall'Egitto e  vi ho fatti uscire dalla condizione servile; [9]vi ho liberati dalla mano degli Egiziani e  dalla mano di quanti vi opprimevano; li ho scacciati davanti a voi, vi ho dato il loro  paese [10]e vi ho detto: Io sono il Signore vostro Dio; non venerate gli dei degli  Amorrei, nel paese dei quali abitate. Ma voi non avete ascoltato la mia voc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Ora l'angelo del Signore venne a sedere sotto il terebinto di Ofra, che  apparteneva a Ioas, Abiezerita; Gedeone, figlio di Ioas, batteva il grano nel tino  per sottrarlo ai Madianiti. [12]L'angelo del Signore gli apparve e gli disse: &lt;&lt;Il Signore  è con te, uomo forte e valoroso!&gt;&gt;. [13]Gedeone gli rispose: &lt;&lt;Signor mio, se il Signore  è con noi, perché ci è capitato tutto questo? Dove sono tutti i suoi prodigi che i  nostri padri ci hanno narrato, dicendo: Il Signore non ci ha fatto forse uscire  dall'Egitto? Ma ora il Signore ci ha abbandonati e ci ha messi nelle mani di  Madian&gt;&gt;. [14]Allora il Signore si volse a lui e gli disse: &lt;&lt;Và con questa forza e salva  Israele dalla mano di Madian; non ti mando forse io?&gt;&gt;. [15]Gli rispose: &lt;&lt;Signor mio,  come salverò Israele? Ecco, la mia famiglia è la più povera di Manàsse e io sono il  più piccolo nella casa di mio padre&gt;&gt;. [16]Il Signore gli disse: &lt;&lt;Io sarò con te e tu  sconfiggerai i Madianiti come se fossero un uomo solo&gt;&gt;. [17]Gli disse allora: &lt;&lt;Se ho  trovato grazia ai tuoi occhi, dammi un segno che proprio tu mi parli. [18]Intanto, non  te ne andare di qui prima che io torni da te e porti la mia offerta da presentarti&gt;&gt;.  Rispose: &lt;&lt;Resterò finché tu torni&gt;&gt;. [19]Allora Gedeone entrò in casa, preparò un  capretto e con un'@ef$@a$ di farina preparò focacce azzime; mise la carne in un  canestro, il brodo in una pentola, gli portò tutto sotto il terebinto e glielo offrì.  [20]L'angelo di Dio gli disse: &lt;&lt;Prendi la carne e le focacce azzime, mettile su questa  pietra e versavi il brodo&gt;&gt;. Egli fece così. [21]Allora l'angelo del Signore stese  l'estremità del bastone che aveva in mano e toccò la carne e le focacce azzime; salì  dalla roccia un fuoco che consumò la carne e le focacce azzime e l'angelo del  Signore scomparve dai suoi occhi. [22]Gedeone vide che era l'angelo del Signore e  disse: &lt;&lt;Signore, ho dunque visto l'angelo del Signore faccia a faccia!&gt;&gt;. [23]Il Signore  gli disse: &lt;&lt;La pace sia con te, non temere, non morirai!&gt;&gt;. [24]Allora Gedeone costruì  in quel luogo un altare al Signore e lo chiamò Signore-Pace. Esso esiste fino ad  oggi a Ofra degli Abiezer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In quella stessa notte il Signore gli disse: &lt;&lt;Prendi il giovenco di tuo padre e un  secondo giovenco di sette anni, demolisci l'altare di Baal fatto da tuo padre e taglia  il palo sacro che gli sta accanto. [26]Costruisci un altare al Signore tuo Dio sulla cima  di questa roccia, disponendo ogni cosa con ordine; poi prendi il secondo giovenco  e offrilo in olocausto sulla legna del palo sacro che avrai tagliato&gt;&gt;. [27]Allora  Gedeone prese dieci uomini fra i suoi servitori e fece come il Signore gli aveva  ordinato; ma temendo di farlo di giorno, per paura dei suoi parenti e della gente  della città, lo fece di notte. [28]Quando il mattino dopo la gente della città si alzò,  vide che l'altare di Baal era stato demolito, che il palo sacro accanto era stato  tagliato e che il secondo giovenco era offerto in olocausto sull'altare che era stato  costruito. [29]Si dissero l'un altro: &lt;&lt;Chi ha fatto questo?&gt;&gt;. Investigarono, si  informarono e dissero: &lt;&lt;Gedeone, figlio di Ioas, ha fatto questo&gt;&gt;. [30]Allora la gente  della città disse a Ioas: &lt;&lt;Conduci fuori tuo figlio e sia messo a morte, perché ha  demolito l'altare di Baal e ha tagliato il palo sacro che gli stava accanto&gt;&gt;. [31]Ioas  rispose a quanti insorgevano contro di lui: &lt;&lt;Volete difendere voi la causa di Baal e  venirgli in aiuto? Chi vorrà difendere la sua causa sarà messo a morte prima di  domattina; se è Dio, difenda da sé la sua causa, per il fatto che hanno demolito il  suo altare&gt;&gt;. [32]Perciò in quel giorno Gedeone fu chiamato Ierub-Baal, perché si  disse: &lt;&lt;Baal difenda la sua causa contro di lui, perché egli ha demolito il suo  alta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Ora tutti i Madianiti, Amalek e i figli dell'oriente si radunarono, passarono il  Giordano e si accamparono nella pianura di Izreel. [34]Ma lo spirito del Signore  investì Gedeone; egli suonò la tromba e gli Abiezeriti furono convocati per  seguirlo. [35]Egli mandò anche messaggeri in tutto Manàsse, che fu pure chiamato a  seguirlo; mandò anche messaggeri nelle tribù di Aser, di Zàbulon e di Nèftali, le  quali vennero ad unirsi agli alt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6]Gedeone disse a Dio: &lt;&lt;Se tu stai per salvare Israele per mia mano, come hai  detto, [37]ecco, io metterò un vello di lana sull'aia: se c'è rugiada soltanto sul vello e  tutto il terreno resta asciutto, io saprò che tu salverai Israele per mia mano, come  hai detto&gt;&gt;. [38]Così avvenne. La mattina dopo, Gedeone si alzò per tempo, strizzò il  vello e ne spremette la rugiada: una coppa piena d'acqua. [39]Gedeone disse a Dio:  &lt;&lt;Non adirarti contro di me; io parlerò ancora una volta. Lasciami fare la prova con  il vello, solo ancora una volta: resti asciutto soltanto il vello e ci sia la rugiada su  tutto il terreno&gt;&gt;. [40]Dio fece così quella notte: il vello soltanto restò asciutto e ci fu  rugiada su tutto il terre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erub-Baal dunque, cioè Gedeone, con tutta la gente che era con lui, alzatosi  di buon mattino, si accampò alla fonte di Carod. Il campo di Madian era al  nord, verso la collina di More, nella pianura. [2]Il Signore disse a Gedeone: &lt;&lt;La  gente che è con te è troppo numerosa, perché io metta Madian nelle sue mani;  Israele potrebbe vantarsi dinanzi a me e dire: La mia mano mi ha salvato. [3]Ora  annunzia davanti a tutto il popolo: Chiunque ha paura e trema, torni indietro&gt;&gt;.  Gedeone li mise così alla prova. Tornarono indietro ventiduemila uomini del  popolo e ne rimasero diecimila. [4]Il Signore disse a Gedeone: &lt;&lt;La gente è ancora  troppo numerosa; falli scendere all'acqua e te li metterò alla prova. Quegli del  quale ti dirò: Questi venga con te, verrà; e quegli del quale ti dirò: Questi non  venga con te, non verrà&gt;&gt;. [5]Gedeone fece dunque scendere la gente all'acqua e il  Signore gli disse: &lt;&lt;Quanti lambiranno l'acqua con la lingua, come la lambisce il  cane, li porrai da una parte; porrai da un'altra quanti, per bere, si metteranno in  ginocchio&gt;&gt;. [6]Il numero di quelli che lambirono l'acqua portandosela alla bocca con  la mano, fu di trecento uomini; tutto il resto della gente si mise in ginocchio per  bere l'acqua. [7]Allora il Signore disse a Gedeone: &lt;&lt;Con questi trecento uomini che  hanno lambito l'acqua, io vi salverò e metterò i Madianiti nelle tue mani. Tutto il  resto della gente se ne vada, ognuno a casa sua&gt;&gt;. [8]Egli prese dalle mani del popolo  le brocche e le trombe; rimandò tutti gli altri Israeliti ciascuno alla sua tenda e  tenne con sé i trecento uomini. L'accampamento di Madian gli stava al di sotto,  nella pianu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In quella stessa notte il Signore disse a Gedeone: &lt;&lt;Alzati e piomba sul campo,  perché io te l'ho messo nelle mani. [10]Ma se hai paura di farlo, scendivi con Pura tuo  servo [11]e udrai quello che dicono; dopo, prenderai vigore per piombare sul  campo&gt;&gt;. Egli scese con Pura suo servo fino agli avamposti dell'accampamento. [12]I  Madianiti, gli Amaleciti e tutti i figli dell'oriente erano sparsi nella pianura e i loro  cammelli erano senza numero come la sabbia che è sul lido del mare. [13]Quando  Gedeone vi giunse, ecco un uomo raccontava un sogno al suo compagno e gli  diceva: &lt;&lt;Ho fatto un sogno. Mi pareva di vedere una pagnotta di orzo rotolare  nell'accampamento di Madian: giunse alla tenda, la urtò e la rovesciò e la tenda  cadde a terra&gt;&gt;. [14]Il suo compagno gli rispose: &lt;&lt;Questo non è altro che la spada di  Gedeone, figlio di Ioas, uomo di Israele; Dio ha messo nelle sue mani Madian e  tutto l'accampamento&gt;&gt;. [15]Quando Gedeone ebbe udito il racconto del sogno e la  sua interpretazione, si prostrò; poi tornò al campo di Israele e disse: &lt;&lt;Alzatevi,  perché il Signore ha messo nelle vostre mani l'accampamento di Madian&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Divise i trecento uomini in tre schiere, consegnò a tutti trombe e brocche vuote  con dentro fiaccole; [17]disse loro: &lt;&lt;Guardate me e fate come farò io, così farete voi.  [18]Quando io, con quanti sono con me, suonerò la tromba, anche voi suonerete le  trombe intorno a tutto l'accampamento e griderete: Per il Signore e per  Gedeone!&gt;&gt;. [19]Gedeone e i cento uomini che erano con lui giunsero all'estremità  dell'accampamento, all'inizio della veglia di mezzanotte, quando appena avevano  cambiato le sentinelle. Egli suonò la tromba spezzando la brocca che aveva in  mano. [20]Allora le tre schiere suonarono le trombe e spezzarono le brocche,  tenendo le fiaccole con la sinistra e con la destra le trombe per suonare e  gridarono: &lt;&lt;La spada per il Signore e per Gedeone!&gt;&gt;. [21]Ognuno di essi rimase al  suo posto, intorno all'accampamento; tutto il campo si mise a correre, a gridare, a  fuggire. [22]Mentre quelli suonavano le trecento trombe, il Signore fece volgere la  spada di ciascuno contro il compagno, per tutto l'accampamento. L'esercito fuggì  fino a Bet-Sitta a Zerera fino alla riva di Abel-Mecola, sopra Tabba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Gli Israeliti di Nèftali, di Aser e di tutto Manàsse si radunarono e inseguirono i  Madianiti. [24]Intanto Gedeone aveva mandato messaggeri per tutte le montagne di  E`fraim a dire: &lt;&lt;Scendete contro i Madianiti e tagliate loro i guadi sul Giordano  fino a Bet-Bara&gt;&gt;. Così tutti gli uomini di E`fraim si radunarono e si impadronirono  dei guadi sul Giordano fino a Bet-Bara. [25]Presero due capi di Madian, Oreb e  Zeeb; uccisero Oreb alla roccia di Oreb e Zeeb al Torchio di Zeeb. Inseguirono i  Madianiti e portarono le teste di Oreb e di Zeeb a Gedeone, oltre il Giord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8]                        12,1-6</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Ma gli uomini di E`fraim gli dissero: &lt;&lt;Che azione ci hai fatto, non chiamandoci  quando sei andato a combattere contro Madian?&gt;&gt;. Litigarono con lui  violentemente. [2]Egli rispose loro: &lt;&lt;Che ho fatto io in confronto a voi? La  racimolatura di E`fraim non vale più della vendemmia di Abiezer? [3]Dio vi ha messo  nelle mani i capi di Madian, Oreb e Zeeb; che dunque ho potuto fare io in  confronto a voi?&gt;&gt;. A tali parole, la loro ira contro di lui si calm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Gedeone arrivò al Giordano e lo attraversò. Ma egli e i suoi trecento uomini  erano stanchi e affamati. [5]Disse a quelli di Succot: &lt;&lt;Date focacce di pane alla gente  che mi segue, perché è stanca e io sto inseguendo Zebach e Zalmunna, re di  Madian&gt;&gt;. [6]Ma i capi di Succot risposero: &lt;&lt;Tieni forse gia nelle tue mani i polsi di  Zebach e di Zalmunna, perché dobbiamo dare il pane al tuo esercito?&gt;&gt;. [7]Gedeone  disse: &lt;&lt;Ebbene, quando il Signore mi avrà messo nelle mani Zebach e Zalmunna,  vi strazierò le carni con le spine del deserto e con i cardi&gt;&gt;. [8]Di là salì a Penuel e  parlò agli uomini di Penuel nello stesso modo; essi gli risposero come avevano  fatto quelli di Succot. [9]Egli disse anche agli uomini di Penuel: &lt;&lt;Quando tornerò in  pace, abbatterò questa tor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Zebach e Zalmunna erano a Karkor con il loro accampamento di circa  quindicimila uomini, quanti erano rimasti dell'intero esercito dei figli dell'oriente;  centoventimila uomini armati di spada erano caduti. [11]Gedeone salì per la via dei  nomadi a oriente di Nobach e di Iogbea e mise in rotta l'esercito che si credeva  sicuro. [12]Zebach e Zalmunna si diedero alla fuga, ma egli li inseguì, prese i due re  di Madian, Zebach e Zalmunna, e sbaragliò tutto l'eserci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Poi Gedeone, figlio di Ioas, tornò dalla battaglia per la salita di Cheres.  [14]Catturò un giovane della gente di Succot e lo interrogò; quegli gli mise per iscritto  i nomi dei capi e degli anziani di Succot: settantasette uomini. [15]Poi venne alla  gente di Succot e disse: &lt;&lt;Ecco Zebach e Zalmunna, a proposito dei quali mi avete  insultato dicendo: Hai tu forse gia nelle mani i polsi di Zebach e Zalmunna perché  dobbiamo dare il pane alla tua gente stanca?&gt;&gt;. [16]Prese gli anziani della città e con le  spine del deserto e con i cardi castigò gli uomini di Succot. [17]Demolì la torre di  Penuel e uccise gli uomini della città. [18]Poi disse a Zebach e a Zalmunna: &lt;&lt;Come  erano gli uomini che avete uccisi al Tabor?&gt;&gt;. Quelli risposero: &lt;&lt;Erano come te;  ognuno di loro aveva l'aspetto di un figlio di re&gt;&gt;. [19]Egli riprese: &lt;&lt;Erano miei  fratelli, figli di mia madre; per la vita del Signore, se aveste risparmiato loro la  vita, io non vi ucciderei!&gt;&gt;. [20]Poi disse a Ieter, suo primogenito: &lt;&lt;Su, uccidili!&gt;&gt;. Ma  il giovane non estrasse la spada, perché aveva paura, poiché era ancora giovane.  [21]Zebach e Zalmunna dissero: &lt;&lt;Suvvia, colpisci tu stesso, poiché qual è l'uomo,  tale è la sua forza&gt;&gt;. Gedeone si alzò e uccise Zebach e Zalmunna e prese le lunette  che i loro cammelli portavano al col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Allora gli Israeliti dissero a Gedeone: &lt;&lt;Regna su di noi tu e i tuoi discendenti,  poiché ci hai liberati dalla mano di Madian&gt;&gt;. [23]Ma Gedeone rispose loro: &lt;&lt;Io non  regnerò su di voi né mio figlio regnerà; il Signore regnerà su di voi&gt;&gt;. [24]Poi Gedeone  disse loro: &lt;&lt;Una cosa voglio chiedervi: ognuno di voi mi dia un pendente del suo  bottino&gt;&gt;. I nemici avevano pendenti d'oro, perché erano Ismaeliti. [25]Risposero:  &lt;&lt;Li daremo volentieri&gt;&gt;. Egli stese allora il mantello e ognuno vi gettò un pendente  del suo bottino&gt;&gt;. [26]Il peso dei pendenti d'oro, che egli aveva chiesti, fu di  millesettecento sicli d'oro, oltre le lunette, le catenelle e le vesti di porpora, che i  re di Madian avevano addosso, e oltre le collane che i loro cammelli avevano al  collo. [27]Gedeone ne fece un efod che pose in Ofra sua città; tutto Israele vi si  prostrò davanti in quel luogo e ciò divenne una causa di rovina per Gedeone e per  la sua casa. [28]Così Madian fu umiliato davanti agli Israeliti e non alzò più il capo; il  paese rimase in pace per quarant'anni, durante la vita di Gedeone. [29]Ierub-Baal,  figlio di Ioas, tornò a dimorare a casa sua. [30]Gedeone ebbe settanta figli che gli  erano nati dalle molte mogli. [31]Anche la sua concubina che stava a Sichem gli  partorì un figlio, che chiamò Abimèlech. [32]Poi Gedeone, figlio di Ioas, morì in  buona vecchiaia e fu sepolto nella tomba di Ioas suo padre a Ofra degli Abiezer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Dopo la morte di Gedeone gli Israeliti tornarono a prostituirsi a Baal e presero  Baal-Berit come loro dio. [34]Gli Israeliti non si ricordarono del Signore loro Dio che  li aveva liberati dalle mani di tutti i loro nemici all'intorno [35]e non dimostrarono  gratitudine alla casa di Ierub-Baal, cioè di Gedeone, per tutto il bene che egli  aveva fatto a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9]</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Ora Abimèlech, figlio di Ierub-Baal, andò a Sichem dai fratelli di sua madre e  disse loro e a tutta la parentela di sua madre: [2]&lt;&lt;Dite agli orecchi di tutti i  signori di Sichem: E` meglio per voi che vi governino settanta uomini, tutti i figli di  Ierub-Baal, o che vi governi un solo uomo? Ricordatevi che io sono del vostro  sangue&gt;&gt;. [3]I fratelli di sua madre parlarono di lui, ripetendo a tutti i signori di  Sichem quelle parole e il cuor loro si piegò a favore di Abimèlech, perché  dicevano: &lt;&lt;E` nostro fratello&gt;&gt;. [4]Gli diedero settanta sicli d'argento che tolsero dal  tempio di Baal-Berit; con essi Abimèlech assoldò uomini sfaccendati e audaci che  lo seguirono. [5]Venne alla casa di suo padre, a Ofra, e uccise sopra una stessa pietra  i suoi fratelli, figli di Ierub-Baal, settanta uomini. Ma Iotam, figlio minore di  Ierub-Baal, scampò, perché si era nascosto. [6]Tutti i signori di Sichem e tutta Bet-Millo si radunarono e andarono a proclamare re Abimèlech presso la Quercia  della Stele che si trova a Sichem.</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Ma Iotam, informato della cosa, andò a porsi sulla sommità del monte Garizim  e, alzando la voce, gridò: &lt;&lt;Ascoltatemi, signori di Sichem, e Dio ascolterà v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8]Si misero in cammino gli albe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 ungere un re su di ess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issero all'uliv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gna su di n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9]Rispose loro l'uliv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inuncerò al mio ol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grazie al qua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i onorano dei e uomi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andrò ad agitarmi sugli albe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0]Dissero gli alberi al fi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Vieni tu, regna su di n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1]Rispose loro il fi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inuncerò alla mia dolcez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al mio frutto squisi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andrò ad agitarmi sugli albe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2]Dissero gli alberi alla vi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Vieni tu, regna su di n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3]Rispose loro la vi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inuncerò al mio mos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e allieta dei e uomi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andrò ad agitarmi sugli albe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4]Dissero tutti gli alberi al rov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Vieni tu, regna su di n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5]Rispose il rovo agli albe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 in verità unge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 re su di v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venite, rifugiatevi alla mia omb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 no, esca un fuoco dal rov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divori i cedri del Lib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Ora voi non avete agito con lealtà e onestà proclamando re Abimèlech, non  avete operato bene verso Ierub-Baal e la sua casa, non lo avete trattato secondo il  merito delle sue azioni... [17]Perché mio padre ha combattuto per voi, ha esposto al  pericolo la vita e vi ha liberati dalle mani di Madian. [18]Voi invece oggi siete insorti  contro la casa di mio padre, avete ucciso i suoi figli, settanta uomini, sopra una  stessa pietra e avete proclamato re dei signori di Sichem Abimèlech, figlio della  sua schiava, perché è vostro fratello. [19]Se dunque avete operato oggi con sincerità e  con integrità verso Ierub-Baal e la sua casa, godetevi Abimèlech ed egli si goda  voi! [20]Ma se non è così, esca da Abimèlech un fuoco che divori i signori di Sichem e  Bet-Millo; esca dai signori di Sichem e da Bet-Millo un fuoco che divori  Abimèlech!&gt;&gt;. [21]Iotam corse via, si mise in salvo e andò a stabilirsi a Beer, lontano  da Abimèlech suo fratel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Abimèlech dominò su Israele tre anni. [23]Poi Dio mandò un cattivo spirito fra  Abimèlech e i signori di Sichem e i signori di Sichem si ribellarono ad Abimèlech.  [24]Questo avvenne perché la violenza fatta ai settanta figli di Ierub-Baal ricevesse il  castigo e il loro sangue ricadesse su Abimèlech loro fratello, che li aveva uccisi, e  sui signori di Sichem, che gli avevano dato mano per uccidere i suoi fratelli. [25]I  signori di Sichem posero agguati contro di lui sulla cima dei monti, rapinando  chiunque passasse vicino alla strada. Abimèlech fu informato della cosa. [26]Poi  Gaal, figlio di Ebed, e i suoi fratelli vennero e si stabilirono a Sichem e i signori di  Sichem riposero la fiducia in lui. [27]Usciti nella campagna, vendemmiarono le loro  vigne, pigiarono l'uva e fecero festa. Poi entrarono nella casa del loro Dio,  mangiarono, bevvero e maledissero Abimèlech. [28]Gaal, figlio di Ebed, disse: &lt;&lt;Chi  è Abimèlech e che è Sichem, perché dobbiamo servirlo? Non dovrebbero piuttosto  il figlio di Ierub-Baal e Zebul, suo luogotenente, servire gli uomini di Camor,  capostipite di Sichem? Perché dovremmo servirlo noi? [29]Se avessi in mano questo  popolo, io scaccerei Abimèlech e direi: Accresci pure il tuo esercito ed esci in  camp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Ora Zebul, governatore della città, udite le parole di Gaal, figlio di Ebed, si  accese d'ira [31]e mandò messaggeri ad Abimèlech in Aruma per dirgli: &lt;&lt;Ecco Gaal,  figlio di Ebed, e i suoi fratelli sono venuti a Sichem e sollevano la città contro di te.  [32]Alzati dunque di notte con la gente che hai con te e tendi un agguato nella  campagna. [33]Domattina, non appena spunterà il sole, ti alzerai e piomberai sulla  città mentre lui con la sua gente ti uscirà contro: tu gli farai quel che troverai  opportuno&gt;&gt;. [34]Abimèlech e tutta la gente che era con lui si alzarono di notte e  tesero un agguato contro Sichem, divisi in quattro schiere. [35]Gaal, figlio di Ebed,  uscì e si fermò all'ingresso della porta della città; allora Abimèlech uscì  dall'agguato con la gente che aveva. [36]Gaal, vista quella gente, disse a Zebul:  &lt;&lt;Ecco gente che scende dalle cime dei monti&gt;&gt;. Zebul gli rispose: &lt;&lt;Tu vedi l'ombra  dei monti e la prendi per uomini&gt;&gt;. [37]Gaal riprese a parlare e disse: &lt;&lt;Ecco gente che  scende dall'Ombelico della terra e una schiera che giunge per la via della Quercia  dei Maghi&gt;&gt;. [38]Allora Zebul gli disse: &lt;&lt;Dov'è ora la spavalderia di quando dicevi:  Chi è Abimèlech, perché dobbiamo servirlo? Non è questo il popolo che  disprezzavi? Ora esci in campo e combatti contro di lui!&gt;&gt;. [39]Allora Gaal uscì alla  testa dei signori di Sichem e diede battaglia ad Abimèlech. [40]Ma Abimèlech lo  inseguì ed egli fuggì dinanzi a lui e molti uomini caddero morti fino all'ingresso  della porta. [41]Abimèlech ritornò ad Aruma e Zebul cacciò Gaal e i suoi fratelli, che  non poterono più rimanere a Sichem.</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2]Il giorno dopo il popolo di Sichem uscì alla campagna e Abimèlech ne fu  inform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3]Egli prese la sua gente, la divise in tre schiere e tese un agguato nella  campagna: quando vide che il popolo usciva dalla città, si mosse contro di essi e li  battè. [44]Abimèlech e la sua gente fecero irruzione e si fermarono all'ingresso della  porta della città, mentre le altre due schiere si gettarono su quelli che erano nella  campagna e li colpirono. [45]Abimèlech combattè contro la città tutto quel giorno, la  prese e uccise il popolo che vi si trovava; poi distrusse la città e la cosparse di sa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6]Tutti i signori della torre di Sichem, all'udir questo, entrarono nel sotterraneo  del tempio di El-Berit. [47]Fu riferito ad Abimèlech che tutti i signori della torre di  Sichem si erano adunati. [48]Allora Abimèlech salì sul monte Zalmon con tutta la  gente che aveva con sé; prese in mano la scure, tagliò un ramo d'albero, lo sollevò  e se lo mise in spalla; poi disse alla sua gente: &lt;&lt;Quello che mi avete visto fare,  fatelo presto anche voi!&gt;&gt;. [49]Tutti tagliarono ciascuno un ramo e seguirono  Abimèlech; posero i rami contro il sotterraneo e bruciarono tra le fiamme la sala  con quelli che vi erano dentro. Così perì tutta la gente della torre di Sichem, circa  mille persone, fra uomini e don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0]Poi Abimèlech andò a Tebes, la cinse d'assedio e la prese. [51]In mezzo alla città  c'era una torre fortificata, dove si rifugiarono tutti i signori della città, uomini e  donne; vi si rinchiusero dentro e salirono sul terrazzo della torre. [52]Abimèlech,  giunto alla torre, l'attaccò e si accostò alla porta della torre per appiccarvi il fuoco.  [53]Ma una donna gettò giù il pezzo superiore di una macina sulla testa di Abimèlech  e gli spaccò il cranio. [54]Egli chiamò in fretta il giovane che gli portava le armi e gli  disse: &lt;&lt;Tira fuori la spada e uccidimi, perché non si dica di me: L'ha ucciso una  donna!&gt;&gt;. Il giovane lo trafisse ed egli morì. [55]Quando gli Israeliti videro che  Abimèlech era morto, se ne andarono ciascuno a casa su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6]Così Dio fece ricadere sopra Abimèlech il male che egli aveva fatto contro suo  padre, uccidendo settanta suoi fratelli. [57]Dio fece anche ricadere sul capo della  gente di Sichem tutto il male che essa aveva fatto; così si avverò su di loro la  maledizione di Iotam, figlio di Ierub-Baal.</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0]</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Dopo Abimèlech, sorse a salvare Israele Tola, figlio di Pua, figlio di Dodo,  uomo di I`ssacar. Dimorava a Samir sulle montagne di E`fraim; [2]fu giudice  d'Israele per ventitrè anni, poi morì e fu sepolto a Samir.</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Dopo di lui sorse Iair, il Galaadita, che fu giudice d'Israele per ventidue anni;  [4]ebbe trenta figli che cavalcavano trenta asinelli e avevano trenta città, che si  chiamano anche oggi i Villaggi di Iair e sono nel paese di Gàlaad. [5]Poi Iair morì e  fu sepolto a Kam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Gli Israeliti continuarono a fare ciò che è male agli occhi del Signore e servirono  i Baal, le Astarti, gli dei di Aram, gli dei di Sidòne, gli dei di Moab, gli dei degli  Ammoniti e gli dei dei Filistei; abbandonarono il Signore e non lo servirono più.  [7]L'ira del Signore si accese contro Israele e li mise nelle mani dei Filistei e nelle  mani degli Ammoniti. [8]Questi afflissero e oppressero per diciotto anni gli Israeliti,  tutti i figli d'Israele che erano oltre il Giordano, nel paese degli Amorrei in  Gàlaad. [9]Poi gli Ammoniti passarono il Giordano per combattere anche contro  Giuda, contro Beniamino e contro la casa d'E`fraim e Israele fu in grande angoscia.  [10]Allora gli Israeliti gridarono al Signore: &lt;&lt;Abbiamo peccato contro di te, perché  abbiamo abbandonato il nostro Dio e abbiamo servito i Baal&gt;&gt;. [11]Il Signore disse  agli Israeliti: &lt;&lt;Non vi ho io liberati dagli Egiziani, dagli Amorrei, dagli Ammoniti e  dai Filistei? [12]Quando quelli di Sidòne, gli Amaleciti e i Madianiti vi opprimevano  e voi gridavate a me, non vi ho forse liberati dalle loro mani? [13]Eppure, mi avete  abbandonato e avete servito altri dei; perciò io non vi salverò più. [14]Andate a  gridare agli dei che avete scelto; vi salvino essi nel tempo della vostra angoscia!&gt;&gt;.  [15]Gli Israeliti dissero al Signore: &lt;&lt;Abbiamo peccato; fà di noi ciò che ti piace;  soltanto, liberaci in questo giorno&gt;&gt;. [16]Eliminarono gli dei stranieri e servirono il  Signore, il quale non tollerò più a lungo la tribolazione di Israele. [17]Gli Ammoniti  si radunarono e si accamparono in Gàlaad e anche gli Israeliti si adunarono e si  accamparono a Mizpa. [18]Il popolo, i principi di Gàlaad, si dissero l'un l'altro: &lt;&lt;Chi  sarà l'uomo che comincerà a combattere contro gli Ammoniti? Egli sarà il capo di  tutti gli abitanti di Gàlaad&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1][1]Ora Iefte, il Galaadita, era uomo forte e valoroso, figlio di una prostituta;  lo aveva generato Gàlaad. [2]Poi la moglie di Gàlaad gli partorì figli e, quando  i figli della moglie furono adulti, cacciarono Iefte e gli dissero: &lt;&lt;Tu non avrai  eredità nella casa di nostro padre, perché sei figlio di un'altra donna&gt;&gt;. [3]Iefte fuggì  lontano dai suoi fratelli e si stabilì nel paese di Tob. Attorno a Iefte si raccolsero  alcuni sfaccendati e facevano scorrerie con lui. [4]Qualche tempo dopo gli Ammoniti  mossero guerra a Israele. [5]Quando gli Ammoniti iniziarono la guerra contro  Israele, gli anziani di Gàlaad andarono a prendere Iefte nel paese di Tob. [6]Dissero  a Iefte: &lt;&lt;Vieni, sii nostro condottiero e combatteremo contro gli Ammoniti&gt;&gt;. [7]Ma  Iefte rispose agli anziani di Gàlaad: &lt;&lt;Non siete forse voi quelli che mi avete odiato  e scacciato dalla casa di mio padre? Perché venite da me ora che siete in  difficoltà?&gt;&gt;. [8]Gli anziani di Gàlaad dissero a Iefte: &lt;&lt;Proprio per questo ora ci  rivolgiamo a te: verrai con noi, combatterai contro gli Ammoniti e sarai il capo di  noi tutti abitanti di Gàlaad&gt;&gt;. [9]Iefte rispose agli anziani di Gàlaad: &lt;&lt;Se mi  riconducete per combattere contro gli Ammoniti e il Signore li mette in mio  potere, io sarò vostro capo&gt;&gt;. [10]Gli anziani di Gàlaad dissero a Iefte: &lt;&lt;Il Signore sia  testimone tra di noi, se non faremo come hai detto&gt;&gt;. [11]Iefte dunque andò con gli  anziani di Gàlaad; il popolo lo costituì suo capo e condottiero e Iefte ripetè le sue  parole davanti al Signore in Mizp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Poi Iefte inviò messaggeri al re degli Ammoniti per dirgli: &lt;&lt;Che c'è tra me e te,  perché tu venga contro di me a muover guerra al mio paese?&gt;&gt;. [13]Il re degli  Ammoniti rispose ai messaggeri di Iefte: &lt;&lt;Perché, quando Israele uscì dall'Egitto,  si impadronì del mio territorio, dall'Arnon fino allo Iabbok e al Giordano;  restituiscilo spontaneamente&gt;&gt;. [14]Iefte inviò di nuovo messaggeri al re degli  Ammoniti per dirgli: [15]&lt;&lt;Dice Iefte: Israele non si impadronì del paese di Moab, né  del paese degli Ammoniti; [16]ma, quando Israele uscì dall'Egitto e attraversò il  deserto fino al Mare Rosso e giunse a Kades, [17]mandò messaggeri al re di Edom  per dirgli: Lasciami passare per il tuo paese, ma il re di Edom non acconsentì.  Mandò anche al re di Moab, nemmeno lui volle e Israele rimase a Kades. [18]Poi  camminò per il deserto, fece il giro del paese di Edom e del paese di Moab, giunse  a oriente del paese di Moab e si accampò oltre l'Arnon senza entrare nei territori  di Moab; perché l'Arnon segna il confine di Moab. [19]Allora Israele mandò  messaggeri a Sicon, re degli Amorrei, re di Chesbon, e gli disse: Lasciaci passare  dal tuo paese, per arrivare al nostro. [20]Ma Sicon non si fidò che Israele passasse per  i suoi confini; anzi radunò tutta la sua gente, si accampò a Iaaz e combattè contro  Israele. [21]Il Signore, Dio d'Israele, mise Sicon e tutta la sua gente nelle mani  d'Israele, che li sconfisse; così Israele conquistò tutto il paese degli Amorrei che  abitavano quel territoro; [22]conquistò tutti i territori degli Amorrei, dall'Arnon allo  Iabbok e dal deserto al Giordano. [23]Ora il Signore, Dio d'Israele, ha scacciato gli  Amorrei davanti a Israele suo popolo e tu vorresti possedere il loro paese? [24]Non  possiedi tu quello che Camos tuo dio ti ha fatto possedere? Così anche noi  possiederemo il paese di quelli che il Signore ha scacciati davanti a noi. [25]Sei tu  forse più di Balak, figlio di Zippor, re di Moab? Mosse forse querela ad Israele o  gli fece guerra? [26]Da trecento anni Israele abita a Chesbon e nelle sue dipendenze,  ad Aroer e nelle sue dipendenze e in tutte le città lungo l'Arnon; perché non gliele  avete tolte durante questo tempo? [27]Io non ti ho fatto torto e tu agisci male verso di  me, muovendomi guerra; il Signore giudice giudichi oggi tra gli Israeliti e gli  Ammoniti!&gt;&gt;. [28]Ma il re degli Ammoniti non ascoltò le parole che Iefte gli aveva  mandato a di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Allora lo spirito del Signore venne su Iefte ed egli attraversò Gàlaad e  Manàsse, passò a Mizpa di Gàlaad e da Mizpa di Gàlaad raggiunse gli Ammoniti.  [30]Iefte fece voto al Signore e disse: &lt;&lt;Se tu mi metti nelle mani gli Ammoniti, [31]la  persona che uscirà per prima dalle porte di casa mia per venirmi incontro, quando  tornerò vittorioso dagli Ammoniti, sarà per il Signore e io l'offrirò in olocausto&gt;&gt;.  [32]Quindi Iefte raggiunse gli Ammoniti per combatterli e il Signore glieli mise nelle  mani. [33]Egli li sconfisse da Aroer fin verso Minnit, prendendo loro venti città, e  fino ad Abel-Cheramin. Così gli Ammoniti furono umiliati davanti agli Israeliti.  [34]Poi Iefte tornò a Mizpa, verso casa sua; ed ecco uscirgli incontro la figlia, con  timpani e danze. Era l'unica figlia: non aveva altri figli, né altre figlie. [35]Appena la  vide, si stracciò le vesti e disse: &lt;&lt;Figlia mia, tu mi hai rovinato! Anche tu sei con  quelli che mi hanno reso infelice! Io ho dato la mia parola al Signore e non posso  ritirarmi&gt;&gt;. [36]Essa gli disse: &lt;&lt;Padre mio, se hai dato parola al Signore, fà di me  secondo quanto è uscito dalla tua bocca, perché il Signore ti ha concesso vendetta  sugli Ammoniti, tuoi nemici&gt;&gt;. [37]Poi disse al padre: &lt;&lt;Mi sia concesso questo:  lasciami libera per due mesi, perché io vada errando per i monti a piangere la mia  verginità con le mie compagne&gt;&gt;. [38]Egli le rispose: &lt;&lt;Và!&gt;&gt;, e la lasciò andare per due  mesi. Essa se ne andò con le compagne e pianse sui monti la sua verginità. [39]Alla  fine dei due mesi tornò dal padre ed egli fece di lei quello che aveva promesso con  voto. Essa non aveva conosciuto uomo; di qui venne in Israele questa usanza:  [40]ogni anno le fanciulle d'Israele vanno a piangere la figlia di Iefte il Galaadita, per  quattro gior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2][1]Ora gli uomini di E`fraim si radunarono, passarono il fiume verso Zafon e  dissero a Iefte: &lt;&lt;Perché sei andato a combattere contro gli Ammoniti e non  ci hai chiamati con te? Noi bruceremo te e la tua casa&gt;&gt;. [2]Iefte rispose loro: &lt;&lt;Io e il  mio popolo abbiamo avuto grandi lotte con gli Ammoniti; quando vi ho chiamati  in aiuto, non siete venuti a liberarmi dalle loro mani. [3]Vedendo che voi non  venivate in mio aiuto, ho esposto al pericolo la vita, ho marciato contro gli  Ammoniti e il Signore me li ha messi nelle mani. Perché dunque siete venuti oggi  contro di me a muovermi guerra?&gt;&gt;. [4]Iefte, radunati tutti gli uomini di Gàlaad,  diede battaglia ad E`fraim; gli uomini di Gàlaad sconfissero gli Efraimiti, perché  questi dicevano: &lt;&lt;Voi siete fuggiaschi di E`fraim; Gàlaad sta in mezzo a E`fraim e in  mezzo a Manàsse&gt;&gt;. [5]I Galaaditi intercettarono agli Efraimiti i guadi del Giordano;  quando uno dei fuggiaschi di Efraim diceva: &lt;&lt;Lasciatemi passare&gt;&gt;, gli uomini di  Gàlaad gli chiedevano: &lt;&lt;Sei un Efraimita?&gt;&gt;. Se quegli rispondeva: &lt;&lt;No&gt;&gt;, [6]i  Galaaditi gli dicevano: &lt;&lt;Ebbene, dì Scibbolet&gt;&gt;, e quegli diceva Sibbolet, non  sapendo pronunciare bene. Allora lo afferravano e lo uccidevano presso i guadi  del Giordano. In quella occasione perirono quarantaduemila uomini di E`fraim.  [7]Iefte fu giudice d'Israele per sei anni. Poi Iefte, il Galaadita, morì e fu sepolto  nella sua città in Gàlaad.</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Dopo di lui fu giudice d'Israele Ibsan di Betlemme. [9]Egli ebbe trenta figli,  maritò trenta figlie e fece venire da fuori trenta fanciulle per i suoi figli. Fu giudice  d'Israele per sette anni. [10]Poi Ibsan morì e fu sepolto a Betlem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Dopo di lui fu giudice d'Israele Elon, lo Zabulonita; fu giudice d'Israele per  dieci anni. [12]Poi Elon, lo Zabulonita, morì e fu sepolto ad Aialon, nel paese di  Zàbul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Dopo di lui fu giudice d'Israele Abdon, figlio di Illel, di Piraton. [14]Ebbe  quaranta figli e trenta nipoti, i quali cavalcavano settanta asinelli. Fu giudice  d'Israele per otto anni. [15]Poi Abdon, figlio di Illel, il Piratonita, morì e fu sepolto a  Piraton, nel paese di E`fraim, sul monte Amalek.</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Gli Israeliti tornarono a fare quello che è male agli occhi del Signore e il  Signore li mise nelle mani dei Filistei per quarant'anni. [2]C'era allora un  uomo di Zorea di una famiglia dei Daniti, chiamato Manoach; sua moglie era  sterile e non aveva mai partorito. [3]L'angelo del Signore apparve a questa donna e  le disse: &lt;&lt;Ecco, tu sei sterile e non hai avuto figli, ma concepirai e partorirai un  figlio. [4]Ora guardati dal bere vino o bevanda inebriante e dal mangiare nulla  d'immondo. [5]Poiché ecco, tu concepirai e partorirai un figlio, sulla cui testa non  passerà rasoio, perché il fanciullo sarà un nazireo consacrato a Dio fin dal seno  materno; egli comincerà a liberare Israele dalle mani dei Filistei&gt;&gt;. [6]La donna andò  a dire al marito: &lt;&lt;Un uomo di Dio è venuto da me; aveva l'aspetto di un angelo di  Dio, un aspetto terribile. Io non gli ho domandato da dove veniva ed egli non mi  ha rivelato il suo nome, [7]ma mi ha detto: Ecco tu concepirai e partorirai un figlio;  ora non bere vino né bevanda inebriante e non mangiare nulla d'immondo, perché  il fanciullo sarà un nazireo di Dio dal seno materno fino al giorno della sua mor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Allora Manoach pregò il Signore e disse: &lt;&lt;Signore, l'uomo di Dio mandato da  te venga di nuovo da noi e c'insegni quello che dobbiamo fare per il nascituro&gt;&gt;.  [9]Dio ascoltò la preghiera di Manoach e l'angelo di Dio tornò ancora dalla donna,  mentre stava nel campo; ma Manoach suo marito non era con lei. [10]La donna corse  in fretta ad informare il marito e gli disse: &lt;&lt;Ecco, mi è apparso quell'uomo che  venne da me l'altro giorno&gt;&gt;. [11]Manoach si alzò, seguì la moglie e giunto a  quell'uomo gli disse: &lt;&lt;Sei tu l'uomo che hai parlato a questa donna?&gt;&gt;. Quegli  rispose: &lt;&lt;Sono io&gt;&gt;. [12]Manoach gli disse: &lt;&lt;Quando la tua parola si sarà avverata,  quale sarà la norma da seguire per il bambino e che si dovrà fare per lui?&gt;&gt;.  [13]L'angelo del Signore rispose a Manoach: &lt;&lt;Si astenga la donna da quanto le ho  detto. [14]Non mangi nessun prodotto della vigna, né beva vino o bevanda inebriante  e non mangi nulla d'immondo; osservi quanto le ho comandato&gt;&gt;. [15]Manoach disse  all'angelo del Signore: &lt;&lt;Permettici di trattenerti e di prepararti un capretto!&gt;&gt;.  [16]L'angelo del Signore rispose a Manoach: &lt;&lt;Anche se tu mi trattenessi, non  mangerei il tuo cibo; ma se vuoi fare un olocausto, offrilo al Signore&gt;&gt;. Manoach  non sapeva che quello fosse l'angelo del Signore. [17]Poi Manoach disse all'angelo  del Signore: &lt;&lt;Come ti chiami, perché quando si saranno avverate le tue parole, noi  ti rendiamo onore?&gt;&gt;. [18]L'angelo del Signore gli rispose: &lt;&lt;Perché mi chiedi il nome?  Esso è misterioso&gt;&gt;. [19]Manoach prese il capretto e l'offerta e li bruciò sulla pietra al  Signore, che opera cose misteriose. Mentre Manoach e la moglie stavano  guardando, [20]mentre la fiamma saliva dall'altare al cielo, l'angelo del Signore salì  con la fiamma dell'altare. Manoach e la moglie, che stavano guardando, si  gettarono allora con la faccia a terra [21]e l'angelo del Signore non apparve più né a  Manoach né alla moglie. Allora Manoach comprese che quello era l'angelo del  Signore. [22]Manoach disse alla moglie: &lt;&lt;Noi moriremo certamente, perché abbiamo  visto Dio&gt;&gt;. [23]Ma sua moglie gli disse: &lt;&lt;Se il Signore avesse voluto farci morire, non  avrebbe accettato dalle nostre mani l'olocausto e l'offerta; non ci avrebbe  mostrato tutte queste cose né ci avrebbe fatto udire proprio ora cose come  ques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Poi la donna partorì un figlio che chiamò Sansone. Il bambino crebbe e il  Signore lo benedisse. [25]Lo spirito del Signore cominciò a investirlo quando era a  Macane-Dan, fra Zorea ed Estaol.</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4][1]Sansone scese poi a Timna e a Timna vide una donna tra le figlie dei  Filistei. [2]Tornato a casa, disse al padre e alla madre: &lt;&lt;Ho visto a Timna una  donna, una figlia dei Filistei; ora prendetemela in moglie&gt;&gt;. [3]Suo padre e sua madre  gli dissero: &lt;&lt;Non c'è una donna tra le figlie dei tuoi fratelli e in tutto il nostro  popolo, perché tu vada a prenderti una moglie tra i Filistei non circoncisi?&gt;&gt;. Ma  Sansone rispose al padre: &lt;&lt;Prendimi quella, perché mi piace&gt;&gt;. [4]Suo padre e sua  madre non sapevano che questo veniva dal Signore, il quale cercava pretesto di lite  dai Filistei. In quel tempo i Filistei dominavano Israele. [5]Sansone scese con il padre  e con la madre a Timna; quando furono giunti alle vigne di Timna, ecco un leone  venirgli incontro ruggendo. [6]Lo spirito del Signore lo investì e, senza niente in  mano, squarciò il leone come si squarcia un capretto. Ma di ciò che aveva fatto non  disse nulla al padre né alla madre. [7]Scese dunque, parlò alla donna e questa gli  piacque. [8]Dopo qualche tempo tornò per prenderla e uscì dalla strada per vedere la  carcassa del leone: ecco nel corpo del leone c'era uno sciame d'api e il miele. [9]Egli  prese di quel miele nel cavo delle mani e si mise a mangiarlo camminando;  quand'ebbe raggiunto il padre e la madre, ne diede loro ed essi ne mangiarono; ma  non disse loro che aveva preso il miele dal corpo del leone. [10]Suo padre scese  dunque da quella donna e Sansone fece ivi un banchetto, perché così usavano fare  i giovani. [11]Quando lo ebbero visto, presero trenta compagni perché stessero con  lu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Sansone disse loro: &lt;&lt;Voglio proporvi un indovinello; se voi me lo spiegate  entro i sette giorni del banchetto e se l'indovinate, vi darò trenta tuniche e trenta  mute di vesti; [13]ma se non sarete capaci di spiegarmelo, darete trenta tuniche e  trenta mute di vesti a me&gt;&gt;. [14]Quelli gli risposero: &lt;&lt;Proponi l'indovinello e noi lo  ascolteremo&gt;&gt;. Egli disse l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t;&lt;Dal divoratore è uscito il cib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dal forte è uscito il dolc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tre giorni quelli non riuscirono a spiegare l'indovinello. [15]Al quarto giorno  dissero alla moglie di Sansone: &lt;&lt;Induci tuo marito a spiegarti l'indovinello; se no  daremo fuoco a te e alla casa di tuo padre. Ci avete invitati qui per spogliarci?&gt;&gt;.  [16]La moglie di Sansone si mise a piangergli attorno e a dirgli: &lt;&lt;Tu hai per me solo  odio e non mi ami; hai proposto un indovinello ai figli del mio popolo e non me  l'hai spiegato!&gt;&gt;. Le disse: &lt;&lt;Ecco, non l'ho spiegato a mio padre né a mia madre e  dovrei spiegarlo a te?&gt;&gt;. [17]Essa gli pianse attorno, durante i sette giorni del  banchetto; il settimo giorno Sansone glielo spiegò, perché lo tormentava, ed essa  spiegò l'indovinello ai figli del suo popolo. [18]Gli uomini della città, il settimo  giorno, prima che tramontasse il sole, dissero a Sans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t;&lt;Che c'è di più dolce del mi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e c'è di più forte del leon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ispose l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t;&lt;Se non aveste arato con la mia giovenc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on avreste sciolto il mio indovinell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Allora lo spirito del Signore lo investì ed egli scese ad Ascalon; vi uccise trenta  uomini, prese le loro spoglie e diede le mute di vesti a quelli che avevano spiegato  l'indovinello. Poi acceso d'ira, risalì a casa di suo padre [20]e la moglie di Sansone fu  data al compagno che gli aveva fatto da amico di nozz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5][1]Dopo qualche tempo, nei giorni della mietitura del grano, Sansone andò a  visitare sua moglie, le portò un capretto e disse: &lt;&lt;Voglio entrare da mia  moglie nella camera&gt;&gt;. Ma il padre di lei non gli permise di entrare [2]e gli disse:  &lt;&lt;Credevo proprio che tu l'avessi ripudiata e perciò l'ho data al tuo compagno; la  sua sorella minore non è più bella di lei? Prendila dunque al suo posto&gt;&gt;. [3]Ma  Sansone rispose loro: &lt;&lt;Questa volta non sarò colpevole verso i Filistei, se farò loro  del male&gt;&gt;. [4]Sansone se ne andò e catturò trecento volpi; prese delle fiaccole, legò  coda e coda e mise una fiaccola fra le due code. [5]Poi accese le fiaccole, lasciò  andare le volpi per i campi di grano dei Filistei e bruciò i covoni ammassati, il  grano tuttora in piedi e perfino le vigne e gli oliveti. [6]I Filistei chiesero: &lt;&lt;Chi ha  fatto questo?&gt;&gt;. Fu risposto: &lt;&lt;Sansone, il genero dell'uomo di Timna, perché costui  gli ha ripreso la moglie e l'ha data al compagno di lui&gt;&gt;. I Filistei salirono e  bruciarono tra le fiamme lei e suo padre. [7]Sansone disse loro: &lt;&lt;Poiché agite in  questo modo, io non la smetterò finché non mi sia vendicato di vo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Li battè l'uno sull'altro, facendone una grande strage. Poi scese e si ritirò nella  caverna della rupe di Etam.</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Allora i Filistei vennero, si accamparono in Giuda e fecero una scorreria fino a  Lechi. [10]Gli uomini di Giuda dissero loro: &lt;&lt;Perché siete venuti contro di noi?&gt;&gt;.  Quelli risposero: &lt;&lt;Siamo venuti per legare Sansone; per fare a lui quello che ha  fatto a noi&gt;&gt;. [11]Tremila uomini di Giuda scesero alla caverna della rupe di Etam e  dissero a Sansone: &lt;&lt;Non sai che i Filistei ci dominano? Che cosa ci hai fatto?&gt;&gt;. Egli  rispose loro: &lt;&lt;Quello che hanno fatto a me, io l'ho fatto a loro&gt;&gt;. [12]Gli dissero:  &lt;&lt;Siamo scesi per legarti e metterti nelle mani dei Filistei&gt;&gt;. Sansone replicò loro:  &lt;&lt;Giuratemi che voi non mi colpirete&gt;&gt;. [13]Quelli risposero: &lt;&lt;No, ti legheremo  soltanto e ti metteremo nelle loro mani; ma certo non ti uccideremo&gt;&gt;. Lo legarono  con due funi nuove e lo fecero salire dalla rupe. [14]Mentre giungeva a Lechi e i  Filistei gli venivano incontro con grida di gioia, lo spirito del Signore lo investì; le  funi che aveva alle braccia divennero come fili di lino bruciacchiati dal fuoco e i  legami gli caddero disfatti dalle mani. [15]Trovò allora una mascella d'asino ancora  fresca, stese la mano, l'afferrò e uccise con essa mille uomi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Sansone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t;&lt;Con la mascella dell'asi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i ho ben macella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on la mascella dell'asi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ho colpito mille uomin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Quand'ebbe finito di parlare, gettò via la mascella; per questo, quel luogo fu  chiamato Ramat-Lechi. [18]Poi ebbe gran sete e invocò il Signore dicendo: &lt;&lt;Tu hai  concesso questa grande vittoria mediante il tuo servo; ora dovrò morir di sete e  cader nelle mani dei non circoncisi?&gt;&gt;. [19]Allora Dio spaccò la roccia concava che è a  Lechi e ne scaturì acqua. Sansone bevve, il suo spirito si rianimò ed egli riprese  vita. Perciò quella fonte fu chiamata En-Korè: essa esiste a Lechi fino ad oggi.  [20]Sansone fu giudice d'Israele, al tempo dei Filistei, per venti an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6][1]Sansone andò a Gaza, vide una prostituta e andò da lei. [2]Fu detto a quelli di  Gaza: &lt;&lt;E` venuto Sansone&gt;&gt;. Essi lo circondarono, stettero in agguato tutta  la notte presso la porta della città e tutta quella notte rimasero quieti, dicendo:  &lt;&lt;Attendiamo lo spuntar del giorno e allora lo uccideremo&gt;&gt;. [3]Sansone riposò fino a  mezzanotte; a mezzanotte si alzò, afferrò i battenti della porta della città e i due  stipiti, li divelse insieme con la sbarra, se li mise sulle spalle e li portò in cima al  monte che guarda in direzione di Ebr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In seguito si innamorò di una donna della valle di Sorek, che si chiamava Dalila.  [5]Allora i capi dei Filistei andarono da lei e le dissero: &lt;&lt;Seducilo e vedi da dove  proviene la sua forza così grande e come potremmo prevalere su di lui per legarlo e  domarlo; ti daremo ciascuno mille e cento sicli d'argento&gt;&gt;. [6]Dalila dunque disse a  Sansone: &lt;&lt;Spiegami: da dove proviene la tua forza così grande e in che modo ti si  potrebbe legare per domarti?&gt;&gt;. [7]Sansone le rispose: &lt;&lt;Se mi si legasse con sette  corde d'arco fresche, non ancora secche, io diventerei debole e sarei come un  uomo qualunque&gt;&gt;. [8]Allora i capi dei Filistei le portarono sette corde d'arco  fresche, non ancora secche, ed essa lo legò con esse. [9]L'agguato era teso in una  camera interna. Essa gli gridò: &lt;&lt;Sansone, i Filistei ti sono addosso!&gt;&gt;. Ma egli  spezzò le corde come si spezza un fil di stoppa, quando sente il fuoco. Così il  segreto della sua forza non fu conosciuto. [10]Poi Dalila disse a Sansone: &lt;&lt;Ecco tu ti  sei burlato di me e mi hai detto menzogne; ora spiegami come ti si potrebbe  legare&gt;&gt;. [11]Le rispose: &lt;&lt;Se mi si legasse con funi nuove non ancora adoperate, io  diventerei debole e sarei come un uomo qualunque&gt;&gt;. [12]Dalila prese dunque funi  nuove, lo legò e gli gridò: &lt;&lt;Sansone, i Filistei ti sono addosso!&gt;&gt;. L'agguato era teso  nella camera interna. Egli ruppe come un filo le funi che aveva alle braccia. [13]Poi  Dalila disse a Sansone: &lt;&lt;Ancora ti sei burlato di me e mi hai detto menzogne;  spiegami come ti si potrebbe legare&gt;&gt;. Le rispose: &lt;&lt;Se tu tessessi le sette trecce  della mia testa nell'ordito e le fissassi con il pettine del telaio, io diventerei debole  e sarei come un uomo qualunque&gt;&gt;. [14]Essa dunque lo fece addormentare, tessè le  sette trecce della sua testa nell'ordito e le fissò con il pettine, poi gli gridò:  &lt;&lt;Sansone, i Filistei ti sono addosso!&gt;&gt;. Ma egli si svegliò dal sonno e strappò il  pettine del telaio e l'ordito. [15]Allora essa gli disse: &lt;&lt;Come puoi dirmi: Ti amo,  mentre il tuo cuore non è con me? Gia tre volte ti sei burlato di me e non mi hai  spiegato da dove proviene la tua forza così grande&gt;&gt;. [16]Ora poiché essa lo  importunava ogni giorno con le sue parole e lo tormentava, egli ne fu annoiato fino  alla morte [17]e le aprì tutto il cuore e le disse: &lt;&lt;Non è mai passato rasoio sulla mia  testa, perché sono un nazireo di Dio dal seno di mia madre; se fossi rasato, la mia  forza si ritirerebbe da me, diventerei debole e sarei come un uomo qualunque&gt;&gt;.  [18]Allora Dalila vide che egli le aveva aperto tutto il cuore, mandò a chiamare i capi  dei Filistei e fece dir loro: &lt;&lt;Venite su questa volta, perché egli mi ha aperto tutto il  cuore&gt;&gt;. Allora i capi dei Filistei vennero da lei e portarono con sé il denaro. [19]Essa  lo addormentò sulle sue ginocchia, chiamò un uomo adatto e gli fece radere le  sette trecce del capo. Egli cominciò a infiacchirsi e la sua forza si ritirò da lui.  [20]Allora essa gli gridò: &lt;&lt;Sansone, i Filistei ti sono addosso!&gt;&gt;. Egli, svegliatosi dal  sonno, pensò: &lt;&lt;Io ne uscirò come ogni altra volta e mi svincolerò&gt;&gt;. Ma non sapeva  che il Signore si era ritirato da lui. [21]I Filistei lo presero e gli cavarono gli occhi; lo  fecero scendere a Gaza e lo legarono con catene di rame. Egli dovette girare la  macina nella prig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Intanto la capigliatura che gli avevano rasata, cominciava a ricrescergli. [23]Ora i  capi dei Filistei si radunarono per offrire un gran sacrificio a Dagon loro dio e per  far festa. Dicev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t;&lt;Il nostro dio ci ha messo nelle ma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ansone nostro nemic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Quando il popolo lo vide, cominciò a lodare il suo dio e a di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t;&lt;Il nostro dio ci ha messo nelle ma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ansone nostro nemi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e ci devastava il pae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che ha ucciso tanti dei nostr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Nella gioia del loro cuore dissero: &lt;&lt;Chiamate Sansone perché ci faccia  divertire!&gt;&gt;. Fecero quindi uscire Sansone dalla prigione ed egli si mise a far giochi  alla loro presenza. Poi lo fecero stare fra le colonne. [26]Sansone disse al fanciullo  che lo teneva per la mano: &lt;&lt;Lasciami pure; fammi solo toccare le colonne sulle  quali posa la casa, così che possa appoggiarmi ad esse&gt;&gt;. [27]Ora la casa era piena di  uomini e di donne; vi erano tutti i capi dei Filistei e sul terrazzo circa tremila  persone fra uomini e donne, che stavano a guardare, mentre Sansone faceva  giochi. [28]Allora Sansone invocò il Signore e disse: &lt;&lt;Signore, ricordati di me!  Dammi forza per questa volta soltanto, Dio, e in un colpo solo mi vendicherò dei  Filistei per i miei due occhi!&gt;&gt;. [29]Sansone palpò le due colonne di mezzo, sulle quali  posava la casa; si appoggiò ad esse, all'una con la destra, all'altra con la sinistra.  [30]Sansone disse: &lt;&lt;Che io muoia insieme con i Filistei!&gt;&gt;. Si curvò con tutta la forza e  la casa rovinò addosso ai capi e a tutto il popolo che vi era dentro. Furono più i  morti che egli causò con la sua morte di quanti aveva uccisi in vita. [31]Poi i suoi  fratelli e tutta la casa di suo padre scesero e lo portarono via; risalirono e lo  seppellirono fra Zorea ed Estaol nel sepolcro di Manoach suo padre. Egli era stato  giudice d'Israele per venti an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C'era un uomo sulle montagne di E`fraim, che si chiamava Mica. [2]Egli disse  alla madre: &lt;&lt;Quei millecento sicli di argento che ti hanno rubato e per i  quali hai pronunziato una maledizione e l'hai pronunziata alla mia presenza, ecco,  li ho io; quel denaro l'avevo preso io. Ora te lo restituisco&gt;&gt;. La madre disse:  &lt;&lt;Benedetto sia mio figlio dal Signore!&gt;&gt;. [3]Egli restituì alla madre i millecento sicli  d'argento e la madre disse: &lt;&lt;Io consacro con la mia mano questo denaro al  Signore, in favore di mio figlio, per farne una statua scolpita e una statua di getto&gt;&gt;.  [4]Quando egli ebbe restituito il denaro alla madre, questa prese duecento sicli e li  diede al fonditore, il quale ne fece una statua scolpita e una statua di getto, che  furono collocate nella casa di Mica. [5]Quest'uomo, Mica, ebbe un santuario; fece  un efod e i terafim e diede l'investitura a uno dei figli, che gli fece da sacerdote. [6]In  quel tempo non c'era un re in Israele; ognuno faceva quello che gli pareva meglio.  [7]Ora c'era un giovane di Betlemme di Giuda, della tribù di Giuda, il quale era un  levita e abitava in quel luogo come forestiero. [8]Questo uomo era partito dalla città  di Betlemme di Giuda, per cercare una dimora dovunque la trovasse. Cammin  facendo era giunto sulle montagne di E`fraim, alla casa di Mica. [9]Mica gli domandò:  &lt;&lt;Da dove vieni?&gt;&gt;. Gli rispose: &lt;&lt;Sono un levita di Betlemme di Giuda e vado a  cercare una dimora dove la troverò&gt;&gt;. [10]Mica gli disse: &lt;&lt;Rimani con me e sii per me  padre e sacerdote; ti darò dieci sicli d'argento all'anno, un corredo e vitto&gt;&gt;. Il  levita entrò. [11]Il levita dunque acconsentì a stare con quell'uomo, che trattò il  giovane come un figlio. [12]Mica diede l'investitura al levita; il giovane gli fece da  sacerdote e si stabilì in casa di lui. [13]Mica disse: &lt;&lt;Ora so che il Signore mi farà del  bene, perché ho ottenuto questo levita come mio sacerdo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8][1]In quel tempo non c'era un re in Israele e la tribù dei Daniti cercava un  territorio per stabilirvisi, perché fino a quei giorni non le era toccata  nessuna eredità fra le tribù d'Israele. [2]I figli di Dan mandarono dunque da Zorea e  da Estaol cinque uomini della loro tribù, uomini di valore, per visitare ed esplorare  il paese; dissero loro: &lt;&lt;Andate ad esplorare il Paese!&gt;&gt;. Quelli giunsero sulle  montagne di E`fraim fino alla casa di Mica e passarono la notte in quel luogo.  [3]Mentre erano presso la casa di Mica, riconobbero la voce del giovane levita;  avvicinatisi, gli chiesero: &lt;&lt;Chi ti ha condotto qua? Che fai in questo luogo? Che hai  tu qui?&gt;&gt;. [4]Rispose loro: &lt;&lt;Mica mi ha fatto così e così, mi dá un salario e io gli faccio  da sacerdote&gt;&gt;. [5]Gli dissero: &lt;&lt;Consulta Dio, perché possiamo sapere se il viaggio  che abbiamo intrapreso avrà buon esito&gt;&gt;. [6]Il sacerdote rispose loro: &lt;&lt;Andate in  pace, il viaggio che fate è sotto lo sguardo del Signore&gt;&gt;. [7]I cinque uomini  continuarono il viaggio e arrivarono a Lais e videro che il popolo, che vi abitava,  viveva in sicurezza secondo i costumi di quelli di Sidòne, tranquillo e fidente; non  c'era nel paese chi, usurpando il potere, facesse qualcosa di offensivo; erano  lontani da quelli di Sidòne e non avevano relazione con nessuno. [8]Poi tornarono ai  loro fratelli a Zorea e a Estaol e i fratelli chiesero loro: &lt;&lt;Che notizie portate?&gt;&gt;.  [9]Quelli risposero: &lt;&lt;Alziamoci e andiamo contro quella gente, poiché abbiamo visto  il paese ed è ottimo. E voi rimanete inattivi? Non indugiate a partire per andare a  prendere in possesso il paese. [10]Quando arriverete là, troverete un popolo che non  sospetta di nulla. Il paese è vasto e Dio ve lo ha messo nelle mani; è un luogo dove  non manca nulla di ciò che è sulla terr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Allora seicento uomini della tribù dei Daniti partirono da Zorea e da Estaol,  ben armati. [12]Andarono e si accamparono a Kiriat-Iearim, in Giuda; perciò il  luogo, che è a occidente di Kiriat-Iearim, fu chiamato e si chiama fino ad oggi  l'accampamento di Dan. [13]Di là passarono sulle montagne di E`fraim e giunsero alla  casa di Mic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I cinque uomini che erano andati a esplorare il paese di Lais dissero ai loro  fratelli: &lt;&lt;Sapete che in queste case c'è un efod, ci sono i terafim, una statua scolpita  e una statua di getto? Sappiate ora quello che dovete fare&gt;&gt;. [15]Quelli si diressero da  quella parte, giunsero alla casa del giovane levita, cioè alla casa di Mica, e lo  salutarono. [16]Mentre i seicento uomini dei Daniti, muniti delle loro armi, stavano  davanti alla porta, [17]e i cinque uomini che erano andati a esplorare il paese  vennero, entrarono in casa, presero la statua scolpita, l'efod, i terafim e la statua di  getto. Intanto il sacerdote stava davanti alla porta con i seicento uomini armati.  [18]Quando, entrati in casa di Mica, ebbero preso la statua scolpita, l'efod, i terafim e  la statua di getto, il sacerdote disse loro: &lt;&lt;Che fate?&gt;&gt;. [19]Quelli gli risposero: &lt;&lt;Taci,  mettiti la mano sulla bocca, vieni con noi e sarai per noi padre e sacerdote. Che  cosa è meglio per te, essere sacerdote della casa di un uomo solo oppure essere  sacerdote di una tribù e di una famiglia in Israele?&gt;&gt;. [20]Il sacerdote gioì in cuor suo;  prese l'efod, i terafim e la statua scolpita e si unì a quella gente. [21]Allora si rimisero  in cammino, mettendo innanzi a loro i bambini, il bestiame e le masserizie.  [22]Quando erano gia lontani dalla casa di Mica, i suoi vicini si misero in armi e  raggiunsero i Daniti. [23]Allora gridarono ai Daniti. Questi si voltarono e dissero a  Mica: &lt;&lt;Perché ti sei messo in armi?&gt;&gt;. [24]Egli rispose: &lt;&lt;Avete portato via gli dei che  mi ero fatti e il sacerdote e ve ne siete andati. Ora che mi resta? Come potete  dunque dirmi: Che hai?&gt;&gt;. [25]I Daniti gli dissero: &lt;&lt;Non si senta la tua voce dietro a  noi, perché uomini irritati potrebbero scagliarsi su di voi e tu ci perderesti la vita e  la vita di quelli della tua casa!&gt;&gt;. [26]I Daniti continuarono il viaggio; Mica, vedendo  che essi erano più forti di lui, si voltò indietro e tornò a ca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Quelli dunque, presi con sé gli oggetti che Mica aveva fatti e il sacerdote che  aveva al suo servizio, giunsero a Lais, a un popolo che se ne stava tranquillo e  sicuro; lo passarono a fil di spada e diedero la città alle fiamme. [28]Nessuno le prestò  aiuto, perché era lontana da Sidòne e i suoi abitanti non avevano relazioni con  altra gente. Essa era nella valle che si estende verso Bet-Recob. [29]Poi i Daniti  ricostruirono la città e l'abitarono. La chiamarono Dan dal nome di Dan loro  padre, che era nato da Israele; ma prima la città si chiamava Lais. [30]E i Daniti  eressero per loro uso la statua scolpita; Gionata, figlio di Ghersom, figlio di  Manàsse, e i suoi figli furono sacerdoti della tribù dei Daniti finché gli abitanti del  paese furono deportati. [31]Essi misero in onore per proprio uso la statua scolpita,  che Mica aveva fatta, finché la casa di Dio rimase a Si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9]</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n quel tempo, quando non c'era un re in Israele, un levita, il quale  dimorava all'interno delle montagne di E`fraim, si prese per concubina una  donna di Betlemme di Giuda. [2]Ma la concubina in un momento di collera lo  abbandonò, tornando a casa del padre a Betlemme di Giuda e vi rimase per  quattro mesi. [3]Suo marito si mosse e andò da lei per convincerla a tornare. Aveva  preso con sé il suo servo e due asini. Ella lo condusse in casa di suo padre; quando  il padre della giovane lo vide, gli andò incontro con gioia. [4]Suo suocero, il padre  della giovane, lo trattenne ed egli rimase con lui tre giorni; mangiarono e bevvero  e passarono la notte in quel luogo. [5]Il quarto giorno si alzarono di buon'ora e il  levita si disponeva a partire. Il padre della giovane disse: &lt;&lt;Prendi un boccone di  pane per ristorarti; poi, ve ne andrete&gt;&gt;. [6]Così sedettero tutti e due insieme e  mangiarono e bevvero. Poi il padre della giovane disse al marito: &lt;&lt;Accetta di  passare qui la notte e il tuo cuore gioisca&gt;&gt;. [7]Quell'uomo si alzò per andarsene; ma  il suocero fece tanta insistenza che accettò di passare la notte in quel luogo. [8]Il  quinto giorno egli si alzò di buon'ora per andarsene e il padre della giovane gli  disse: &lt;&lt;Rinfràncati prima&gt;&gt;. Così indugiarono fino al declinare del giorno e  mangiarono insieme. [9]Quando quell'uomo si alzò per andarsene con la sua  concubina e con il suo servo, il suocero, il padre della giovane, gli disse: &lt;&lt;Ecco, il  giorno volge ora a sera; state qui questa notte; ormai il giorno sta per finire; passa  la notte qui e il tuo cuore gioisca; domani vi metterete in viaggio di buon'ora e  andrai alla tua tend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Ma quell'uomo non volle passare la notte in quel luogo; si alzò, partì e giunse di  fronte a Iebus, cioè Gerusalemme, con i suoi due asini sellati, con la sua concubina  e il serv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Gn 19,1-11; Os 9,9; 10,9</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Quando furono vicino a Iebus, il giorno era di molto calato e il servo disse al  suo padrone: &lt;&lt;Vieni, deviamo il cammino verso questa città dei Gebusei e  passiamovi la notte&gt;&gt;. [12]Il padrone gli rispose: &lt;&lt;Non entreremo in una città di  stranieri, i cui abitanti non sono Israeliti, ma andremo oltre, fino a Gàbaa&gt;&gt;.  [13]Aggiunse al suo servo: &lt;&lt;Vieni, raggiungiamo uno di quei luoghi e passeremo la  notte a Gàbaa o a Rama&gt;&gt;. [14]Così passarono oltre e continuarono il viaggio; il sole  tramontava, quando si trovarono di fianco a Gàbaa, che appartiene a Beniamino.  Deviarono in quella direzione per passare la notte a Gàbaa. [15]Il levita entrò e si  fermò sulla piazza della città; ma nessuno li accolse in casa per passare la notte.  [16]Quand'ecco un vecchio che tornava la sera dal lavoro nei campi; era un uomo  delle montagne di E`fraim, che abitava come forestiero in Gàbaa, mentre invece la  gente del luogo era beniaminita. [17]Alzati gli occhi, vide quel viandante sulla piazza  della città. Il vecchio gli disse: &lt;&lt;Dove vai e da dove vieni?&gt;&gt;. [18]Quegli rispose:  &lt;&lt;Andiamo da Betlemme di Giuda fino all'estremità delle montagne di E`fraim. Io  sono di là ed ero andato a Betlemme di Giuda; ora mi reco alla casa del Signore,  ma nessuno mi accoglie sotto il suo tetto. [19]Eppure abbiamo paglia e foraggio per i  nostri asini e anche pane e vino per me, per la tua serva e per il giovane che è con i  tuoi servi; non ci manca nulla&gt;&gt;. [20]Il vecchio gli disse: &lt;&lt;La pace sia con te! Prendo a  mio carico quanto ti occorre; non devi passare la notte sulla piazza&gt;&gt;. [21]Così lo  condusse in casa sua e diede foraggio agli asini; i viandanti si lavarono i piedi, poi  mangiarono e bevvero. [22]Mentre aprivano il cuore alla gioia ecco gli uomini della  città, gente iniqua, circondarono la casa, bussando alla porta, e dissero al vecchio  padrone di casa: &lt;&lt;Fà uscire quell'uomo che è entrato in casa tua, perché vogliamo  abusare di lui&gt;&gt;. [23]Il padrone di casa uscì e disse loro: &lt;&lt;No, fratelli miei, non fate  una cattiva azione; dal momento che quest'uomo è venuto in casa mia, non dovete  commettere questa infamia! [24]Ecco mia figlia che è vergine, io ve la condurrò fuori,  abusatene e fatele quello che vi pare; ma non commettete contro quell'uomo una  simile infamia&gt;&gt;. [25]Ma quegli uomini non vollero ascoltarlo. Allora il levita afferrò  la sua concubina e la portò fuori da loro. Essi la presero e abusarono di lei tutta la  notte fino al mattino; la lasciarono andare allo spuntar dell'alba. [26]Quella donna  sul far del mattino venne a cadere all'ingresso della casa dell'uomo, presso il quale  stava il suo padrone e là restò finché fu giorno chiaro. [27]Il suo padrone si alzò alla  mattina, aprì la porta della casa e uscì per continuare il suo viaggio; ecco la donna,  la sua concubina, giaceva distesa all'ingresso della casa, con le mani sulla soglia.  [28]Le disse: &lt;&lt;Alzati, dobbiamo partire!&gt;&gt;. Ma non ebbe risposta. Allora il marito la  caricò sull'asino e partì per tornare alla sua abitaz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Come giunse a casa, si munì di un coltello, afferrò la sua concubina e la tagliò,  membro per membro, in dodici pezzi; poi li spedì per tutto il territorio d'Israele.  [30]Agli uomini che inviava ordinò: &lt;&lt;Così direte ad ogni uomo d'Israele: E` forse mai  accaduta una cosa simile da quando gli Israeliti sono usciti dal paese di Egitto fino  ad oggi? Pensateci, consultatevi e decidete!&gt;&gt;. Quanti vedevano, dicevano: &lt;&lt;Non è  mai accaduta e non si è mai vista una cosa simile, da quando gli Israeliti sono usciti  dal paese d'Egitto fino ad ogg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0][1]Allora tutti gli Israeliti uscirono, da Dan fino a Bersabea e al paese di  Gàlaad, e il popolo si radunò come un sol uomo dinanzi al Signore, a  Mizpa. [2]I capi di tutto il popolo e tutte le tribù d'Israele si presentarono  all'assemblea del popolo di Dio, in numero di quattrocentomila fanti, che  maneggiavano la spada. [3]I figli di Beniamino vennero a sapere che gli Israeliti  erano venuti a Mizpa. Gli Israeliti dissero: &lt;&lt;Parlate! Com'è avvenuta questa  scelleratezza?&gt;&gt;. [4]Allora il levita, il marito della donna che era stata uccisa, rispose:  &lt;&lt;Io ero giunto con la mia concubina a Gàbaa di Beniamino per passarvi la notte.  [5]Ma gli abitanti di Gàbaa insorsero contro di me e circondarono di notte la casa  dove stavo; volevano uccidere me; quanto alla mia concubina le usarono violenza  fino al punto che ne morì. [6]Io presi la mia concubina, la feci a pezzi e li mandai per  tutto il territorio della nazione d'Israele, perché costoro hanno commesso un  delitto e un'infamia in Israele. [7]Eccovi qui tutti, Israeliti; consultatevi e decidete  qui stesso&gt;&gt;. [8]Tutto il popolo si alzò insieme gridando: &lt;&lt;Nessuno di noi tornerà alla  tenda, nessuno di noi rientrerà a casa. [9]Ora ecco quanto faremo a Gàbaa: tireremo  a sorte [10]e prenderemo in tutte le tribù d'Israele dieci uomini su cento, cento su  mille e mille su diecimila, i quali andranno a cercare viveri per il popolo, per quelli  che andranno a punire Gàbaa di Beniamino, come merita l'infamia che ha  commessa in Israel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Così tutti gli Israeliti si radunarono contro quella città, uniti come un sol uom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Le tribù d'Israele mandarono uomini in tutta la tribù di Beniamino a dire:  &lt;&lt;Quale delitto è stato commesso in mezzo a voi? [13]Dunque consegnateci quegli  uomini iniqui di Gàbaa, perché li uccidiamo e cancelliamo il male da Israele&gt;&gt;. Ma i  figli di Beniamino non vollero ascoltare la voce dei loro fratelli, 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I figli di Beniamino uscirono dalle loro città e si radunarono a Gàbaa per  combattere contro gli Israeliti. [15]Si passarono in rassegna i figli di Beniamino usciti  dalle città: formavano un totale di ventiseimila uomini che maneggiavano la spada,  senza contare gli abitanti di Gàbaa. [16]Fra tutta questa gente c'erano settecento  uomini scelti, che erano ambidestri. Tutti costoro erano capaci di colpire con la  fionda un capello, senza fallire il colp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Si fece pure la rassegna degli Israeliti, non compresi quelli di Beniamino, ed  erano quattrocentomila uomini in grado di maneggiare la spada, tutti guerrieri.  [18]Gli Israeliti si mossero, vennero a Betel e consultarono Dio, dicendo: &lt;&lt;Chi di noi  andrà per primo a combattere contro i figli di Beniamino?&gt;&gt;. Il Signore rispose:  &lt;&lt;Giuda andrà per primo&gt;&gt;. [19]Il mattino dopo, gli Israeliti si mossero e si  accamparono presso Gàbaa. [20]Gli Israeliti uscirono per combattere contro  Beniamino e si disposero in ordine di battaglia contro di loro, presso Gàba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Allora i figli di Beniamino uscirono e in quel giorno sterminarono ventiduemila  Israeliti, [22]ma il popolo, gli Israeliti, si rinfrancarono e tornarono a schierarsi in  battaglia dove si erano schierati il primo giorno. [23]Gli Israeliti andarono a piangere  davanti al Signore fino alla sera e consultarono il Signore, dicendo: &lt;&lt;Devo  continuare a combattere contro Beniamino mio fratello?&gt;&gt;. Il Signore rispose:  &lt;&lt;Andate contro di loro&gt;&gt;. [24]Gli Israeliti vennero a battaglia con i figli di Beniamino  una seconda volta. [25]I Beniaminiti una seconda volta uscirono da Gàbaa contro di  loro e sterminarono altri diciottomila uomini degli Israeliti, tutti atti a maneggiar  la spada. [26]Allora tutti gli Israeliti e tutto il popolo andarono a Betel, piansero e  rimasero davanti al Signore e digiunarono quel giorno fino alla sera e offrirono  olocausti e sacrifici di comunione davanti al Signore. [27]Gli Israeliti consultarono il  Signore _ l'arca dell'alleanza di Dio in quel tempo era là [28]e Pincas, figlio di  Eleazaro, figlio di Aronne, prestava servizio davanti a essa in quel tempo _ e  dissero: &lt;&lt;Devo continuare ancora a uscire in battaglia contro Beniamino mio  fratello o devo cessare?&gt;&gt;. Il Signore rispose: &lt;&lt;Andate, perché domani ve li metterò  nelle man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Israele tese quindi un agguato intorno a Gàba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Gli Israeliti andarono il terzo giorno contro i figli di Beniamino e si disposero a  battaglia presso Gàbaa come le altre volte. [31]I figli di Beniamino fecero una sortita  contro il popolo, si lasciarono attirare lontano dalla città e cominciarono a colpire  e ad uccidere, come le altre volte, alcuni del popolo d'Israele, lungo le strade che  portano a Betel e a Gàbaon, in aperta campagna: ne uccisero circa trenta. [32]Gia i  figli di Beniamino pensavano: &lt;&lt;Eccoli sconfitti davanti a noi come la prima volta&gt;&gt;.  Ma gli Israeliti dissero: &lt;&lt;Fuggiamo e attiriamoli dalla città sulle strade!&gt;&gt;. [33]Tutti gli  Israeliti abbandonarono la loro posizione e si disposero a battaglia a Baal-Tamar,  mentre quelli di Israele che erano in agguato sbucavano dal luogo dove si  trovavano, a occidente di Gàbaa. [34]Diecimila uomini scelti in tutto Israele giunsero  davanti a Gàbaa. Il combattimento fu aspro: quelli non si accorgevano del disastro  che stava per colpirli. [35]Il Signore sconfisse Beniamino davanti ad Israele; gli  Israeliti uccisero in quel giorno venticinquemila e cento uomini di Beniamino, tutti  atti a maneggiare la spa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6]I figli di Beniamino si accorsero d'essere sconfitti. Gli Israeliti avevano ceduto  terreno a Beniamino, perché confidavano nell'agguato che avevano teso presso  Gàbaa. [37]Quelli che stavano in agguato infatti si gettarono d'improvviso contro  Gàbaa e, fattavi irruzione, passarono a fil di spada l'intera città. [38]C'era un segnale  convenuto fra gli Israeliti e quelli dell'imboscata: questi dovevano fare salire dalla  città una colonna di fumo. [39]Gli Israeliti avevano dunque voltato le spalle nel  combattimento e gli uomini di Beniamino avevano cominciato a colpire e uccidere  circa trenta uomini d'Israele. Essi dicevano: &lt;&lt;Ormai essi sono sconfitti davanti a  noi, come nella prima battaglia!&gt;&gt;. [40]Ma quando il segnale, la colonna di fumo,  cominciò ad alzarsi dalla città, quelli di Beniamino si voltarono indietro ed ecco  tutta la città saliva in fiamme verso il cielo. [41]Allora gli Israeliti tornarono indietro  e gli uomini di Beniamino furono presi dal terrore, vedendo il disastro piombare  loro addosso. [42]Voltarono le spalle davanti agli Israeliti e presero la via del deserto;  ma i combattenti li incalzavano e quelli che venivano dalla città piombavano in  mezzo a loro massacrandoli. [43]Circondarono i Beniaminiti, li inseguirono senza  tregua, li incalzarono fino di fronte a Gàbaa dal lato di oriente. [44]Caddero dei  Beniaminiti diciottomila uomini, tutti valoros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5]I superstiti voltarono le spalle e fuggirono verso il deserto, in direzione della  roccia di Rimmon e gli Israeliti ne rastrellarono per le strade cinquemila, li  incalzarono fino a Ghideom e ne colpirono altri duemila. [46]Così il numero totale  dei Beniaminiti, che caddero quel giorno, fu di venticinquemila, atti a maneggiare  la spada, tutta gente di valore. [47]Seicento uomini, che avevano voltato le spalle ed  erano fuggiti verso il deserto, raggiunsero la roccia di Rimmon, rimasero alla  roccia di Rimmon quattro mesi. [48]Intanto gli Israeliti tornarono contro i figli di  Beniamino, passarono a fil di spada nella città uomini e bestiame e quanto  trovarono, e diedero alle fiamme anche tutte le città che incontraro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1][1]Gli Israeliti avevano giurato a Mizpa: &lt;&lt;Nessuno di noi darà in moglie la  figlia a un Beniaminita&gt;&gt;. [2]Il popolo venne a Betel, dove rimase fino alla sera  davanti a Dio, alzò la voce prorompendo in pianto [3]e disse: &lt;&lt;Signore, Dio  d'Israele, perché è avvenuto questo in Israele, che oggi in Israele sia venuta meno  una delle sue tribù?&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Il giorno dopo il popolo si alzò di buon mattino, costruì in quel luogo un altare e  offrì olocausti e sacrifici di comunione. [5]Poi gli Israeliti dissero: &lt;&lt;Chi è fra tutte le  tribù d'Israele, che non sia venuto all'assemblea davanti al Signore?&gt;&gt;. Perché c'era  stato questo grande giuramento contro chi non fosse venuto alla presenza del  Signore a Mizpa: &lt;&lt;Sarà messo a morte&gt;&gt;. [6]Gli Israeliti si pentivano di quello che  avevano fatto a Beniamino loro fratello e dicevano: &lt;&lt;Oggi è stata soppressa una  tribù d'Israele. [7]Come faremo per le donne dei superstiti, perché abbiamo giurato  per il Signore di non dar loro in moglie nessuna delle nostre figli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Dissero dunque: &lt;&lt;Qual è fra le tribù d'Israele quella che non è venuta davanti al  Signore a Mizpa?&gt;&gt;. Risultò che nessuno di Iabes di Gàlaad era venuto all'accampamento dove era l'assemblea; [9]fatta la rassegna del popolo si era trovato che là  non vi era nessuno degli abitanti di Iabes di Gàlaad. [10]Allora la comunità vi mandò  dodicimila uomini dei più valorosi e ordinò: &lt;&lt;Andate e passate a fil di spada gli  abitanti di Iabes di Gàlaad, comprese le donne e i bambini. [11]Farete così:  ucciderete ogni maschio e ogni donna che abbia avuto rapporti con un uomo;  invece risparmierete le vergini&gt;&gt;. [12]Trovarono fra gli abitanti di Iabes di Gàlaad  quattrocento fanciulle vergini, che non avevano avuto rapporti con alcuno, e le  condussero all'accampamento, a Silo, che è nel paese di Canaan. [13]Allora tutta la  comunità mandò messaggeri per parlare ai figli di Beniamino che erano alla roccia  di Rimmon e per proclamar loro la pace. [14]Così i Beniaminiti tornarono e furono  loro date le donne a cui era stata risparmiata la vita fra le donne di Iabes di  Gàlaad; ma non erano sufficienti per tut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Il popolo dunque si era pentito di quello che aveva fatto a Beniamino, perché il  Signore aveva aperto una breccia fra le tribù d'Israele. [16]Gli anziani della comunità  dissero: &lt;&lt;Come procureremo donne ai superstiti, poiché le donne beniaminite  sono state distrutte?&gt;&gt;. [17]Soggiunsero: &lt;&lt;Le proprietà dei superstiti devono appartenere a Beniamino perché non sia soppressa una tribù in Israele. [18]Ma noi non  possiamo dar loro in moglie le nostre figlie, perché gli Israeliti hanno giurato:  Maledetto chi darà una moglie a Beniamino!&gt;&gt;. [19]Aggiunsero: &lt;&lt;Ecco ogni anno si fa  una festa per il Signore a Silo&gt;&gt;, che è a nord di Betel, a oriente della strada che va  da Betel a Sichem e a mezzogiorno di Lebona. [20]Diedero quest'ordine ai figli di  Beniamino: &lt;&lt;Andate, appostatevi nelle vigne [21]e state a vedere: quando le  fanciulle di Silo usciranno per danzare in coro, uscite dalle vigne, rapite ciascuno  una donna tra le fanciulle di Silo e ve ne andrete nel paese di Beniamino. [22]Quando  i loro padri o i loro fratelli verranno a discutere con voi, direte loro: Concedetele a  noi: abbiamo preso ciascuno una donna come in battaglia... ma se ce le aveste date  voi stessi, allora avreste peccato&gt;&gt;. [23]I figli di Beniamino fecero a quel modo: si  presero mogli, secondo il loro numero, fra le danzatrici; le rapirono, poi partirono  e tornarono nel loro territorio, riedificarono le città e vi stabilirono la dimo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In quel medesimo tempo, gli Israeliti se ne andarono ciascuno nella sua tribù e  nella sua famiglia e da quel luogo ciascuno si diresse verso la sua eredità. [25]In quel  tempo non c'era un re in Israele; ognuno faceva quel che gli pareva meglio.</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