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antico dei cantici, che è di Salom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Mi baci con i baci della sua bocca! Sì, le tue tenerezze sono più dolci del v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Per la fragranza sono inebrianti i tuoi profumi, profumo olezzante è il t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per questo le giovinette ti a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Attirami dietro a te, corriam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M'introduca il re nelle sue stanze: gioiremo e ci rallegreremo per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ricorderemo le tue tenerezze più del vino. A ragione ti aman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Bruna sono ma bella, o figlie di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ome le tende di Kedar, come i padiglioni di Sal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Non state a guardare che sono bruna, poiché mi ha abbronzato il s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 figli di mia madre si sono sdegnati con me: mi hanno messo a guardia delle vig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a mia vigna, la mia, non l'ho custod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Dimmi, o amore dell'anima mia, dove vai a pascolare il greg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dove lo fai riposare al meriggio, perché io non sia come vagabon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dietro i greggi dei tuoi compag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Se non lo sai, o bellissima tra le donne, segui le orme del greg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e mena a pascolare le tue caprette presso le dimore dei pas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Alla cavalla del cocchio del faraone io ti assomiglio, amica m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Belle sono le tue guance fra i pendenti, il tuo collo fra i vezzi di per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Faremo per te pendenti d'oro, con grani d'arg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Mentre il re è nel suo recinto, il mio nardo spande il suo profu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l mio diletto è per me un sacchetto di mirra, riposa sul mio p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l mio diletto è per me un grappolo di cipro nelle vigne di Engàd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ome sei bella, amica mia, come sei bell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 tuoi occhi sono colom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ome sei bello, mio diletto, quanto grazios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Anche il nostro letto è verdeggia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e travi della nostra casa sono i cedri, nostro soffitto sono i cipre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o sono un narciso di Saron, un giglio delle va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ome un giglio fra i cardi, così la mia amata tra le fanciul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ome un melo tra gli alberi del bosco, il mio diletto fra i giov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Alla sua ombra, cui anelavo, mi siedo e dolce è il suo frutto al mio pa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Mi ha introdotto nella cella del vino e il suo vessillo su di me è a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Sostenetemi con focacce d'uva passa, rinfrancatemi con po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perché io sono malata d'a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a sua sinistra è sotto il mio capo e la sua destra mi abbrac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o vi scongiuro, figlie di Gerusalemme, per le gazzelle o per le cerve dei camp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non destate, non scuotete dal sonno l'amata, finché essa non lo vo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Una voce! Il mio dilett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Eccolo, viene saltando per i monti, balzando per le coll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Somiglia il mio diletto a un capriolo o ad un cerbia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Eccolo, egli sta dietro il nostro mu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guarda dalla finestra, spia attraverso le inferri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Ora parla il mio diletto e mi di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«Alzati, amica mia, mia bella, e vien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Perché, ecco, l'inverno è passato, è cessata la pioggia, se n'è anda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 fiori sono apparsi nei campi, il tempo del canto è torn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e la voce della tortora ancora si fa sentire nella nostra campa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l fico ha messo fuori i primi frutti e le viti fiorite spandono fragr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Alzati, amica mia, mia bella, e vien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O mia colomba, che stai nelle fenditure della roccia, nei nascondigli dei diru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mostrami il tuo viso, fammi sentire la tua vo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perché la tua voce è soave, il tuo viso è leggiadr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Prendeteci le volpi, le volpi picco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he guastano le vigne, perché le nostre vigne sono in fi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l mio diletto è per me e io per lui. Egli pascola il gregge fra i f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Prima che spiri la brezza del giorno e si allunghino le omb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ritorna, o mio diletto, somigliante alla gazzel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o al cerbiatto, sopra i monti degli aro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Sul mio letto, lungo la notte, ho cercato l'amato del mio cu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'ho cercato, ma non l'ho trov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«Mi alzerò e farò il giro della città; per le strade e per le piazz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voglio cercare l'amato del mio cuor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'ho cercato, ma non l'ho trov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Mi hanno incontrato le guardie che fanno la rond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«Avete visto l'amato del mio cuore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Da poco le avevo oltrepassate, quando trovai l'amato del mi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o strinsi fortemente e non lo lascerò finché non l'abbia condotto in casa di mia m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nella stanza della mia genitr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o vi scongiuro, figlie di Gerusalemme, per le gazzelle e per le cerve dei camp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non destate, non scuotete dal sonno l'amata finché essa non lo vo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he cos'è che sale dal deserto come una colonna di fu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esalando profumo di mirra e d'incenso e d'ogni polvere aromatic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Ecco, la lettiga di Salomone: sessanta prodi le stanno int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tra i più valorosi d'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Tutti sanno maneggiare la spada, sono esperti nella gue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ognuno porta la spada al fianco contro i pericoli della no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Un baldacchino s'è fatto il re Salomone, con legno del Lib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e sue colonne le ha fatte d'argento, d'oro la sua spallie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l suo seggio di porpora, il centro è un ricamo d'a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delle fanciulle di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Uscite figlie di Sion, guardate il re Salom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on la corona che gli pose sua madre, nel giorno delle sue nozz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nel giorno della gioia del su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ome sei bella, amica mia, come sei bell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Gli occhi tuoi sono colombe, dietro il tuo ve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e tue chiome sono un gregge di capre, che scendono dalle pendici del Gàlaa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 tuoi denti come un gregge di pecore tosate, che risalgono dal bag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tutte procedono appaiate, e nessuna è senza compa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ome un nastro di porpora le tue labbra e la tua bocca è soffusa di graz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ome spicchio di melagrana la tua gota attraverso il tuo ve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ome la torre di Davide il tuo collo, costruita a guisa di fort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Mille scudi vi sono appesi, tutte armature di pro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 tuoi seni sono come due cerbiatti, gemelli di una gazze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he pascolano fra i g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Prima che spiri la brezza del giorno e si allunghino le omb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me ne andrò al monte della mirra e alla collina dell'incen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Tutta bella tu sei, amica mia, in te nessuna macch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Vieni con me dal Libano, o sposa, con me dal Libano, vien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Osserva dalla cima dell'Amana, dalla cima del Senìr e dell'E`rm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dalle tane dei leoni, dai monti dei leopar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Tu mi hai rapito il cuore, sorella mia, sp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tu mi hai rapito il cuore con un solo tuo sguar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on una perla sola della tua collan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Quanto sono soavi le tue carezze, sorella mia, sp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quanto più deliziose del vino le tue car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'odore dei tuoi profumi sorpassa tutti gli aro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e tue labbra stillano miele vergine, o sposa, c'è miele e latte sotto la tua ling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e il profumo delle tue vesti è come il profumo del Lib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Giardino chiuso tu sei, sorella mia, sp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giardino chiuso, fontana sigill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 tuoi germogli sono un giardino di melagr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on i frutti più squisiti, alberi di cipro con nar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nardo e zafferano, cannella e cinnamòmo con ogni specie d'alberi da incen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mirra e aloe con tutti i migliori aro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Fontana che irrora i giardini, pozzo d'acque v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e ruscelli sgorganti dal Lib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èvati, aquilone, e tu, austro, vieni, soffia nel mio giard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si effondano i suoi aro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Venga il mio diletto nel suo giardino e ne mangi i frutti squis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Son venuto nel mio giardino, sorella mia, sposa, e raccolgo la mia mirra e il mio balsa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mangio il mio favo e il mio miele, bevo il mio vino e il mio la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Mangiate, amici, bevete; inebriatevi, o ca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o dormo, ma il mio cuore veglia. Un rumore! E` il mio diletto che buss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«Aprimi, sorella mia, mia amica, mia colomba, perfetta m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perché il mio capo è bagnato di rugiada, i miei riccioli di gocce notturn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«Mi sono tolta la veste; come indossarla anco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Mi sono lavata i piedi; come ancora sporcarli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l mio diletto ha messo la mano nello spiraglio e un fremito mi ha sconvol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Mi sono alzata per aprire al mio diletto e le mie mani stillavano mi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fluiva mirra dalle mie dita sulla maniglia del chiaviste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Ho aperto allora al mio diletto, ma il mio diletto gia se n'era andato, era scompar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o venni meno, per la sua scompar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'ho cercato, ma non l'ho trovato, l'ho chiamato, ma non m'ha risp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Mi han trovato le guardie che perlustrano la città; mi han percosso, mi hanno fer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mi han tolto il mantello le guardie delle m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o vi scongiuro, figlie di Gerusalemme, se trovate il mio dil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he cosa gli racconterete? Che sono malata d'amo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he ha il tuo diletto di diverso da un altro, o tu, la più bella fra le don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he ha il tuo diletto di diverso da un altro, perché così ci scongiu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l mio diletto è bianco e vermiglio, riconoscibile fra mille e mil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l suo capo è oro, oro puro, i suoi riccioli grappoli di pal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neri come il cor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 suoi occhi, come colombe su ruscelli di acqu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 suoi denti bagnati nel latte, posti in un cast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e sue guance, come aiuole di balsamo, aiuole di erbe profuma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e sue labbra sono gigli, che stillano fluida mi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e sue mani sono anelli d'oro, incastonati di gemme di Tars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l suo petto è tutto d'avorio, tempestato di zaffi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e sue gambe, colonne di alabastro, posate su basi d'oro pu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l suo aspetto è quello del Libano, magnifico come i ced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Dolcezza è il suo palato; egli è tutto delizi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Questo è il mio diletto, questo è il mio amico, o figlie di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Dov'è andato il tuo diletto, o bella fra le don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Dove si è recato il tuo diletto, perché noi lo possiamo cercare con 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l mio diletto era sceso nel suo giardino fra le aiuole del balsa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a pascolare il gregge nei giardini e a cogliere g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o sono per il mio diletto e il mio diletto è per me; egli pascola il gregge tra i g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Tu sei bella, amica mia, come Tirza, leggiadra come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terribile come schiere a vessilli spieg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Distogli da me i tuoi occhi: il loro sguardo mi turb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e tue chiome sono come un gregge di capre che scendono dal Gàlaa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 tuoi denti come un gregge di pecore che risalgono dal ba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Tutte procedono appaiate e nessuna è senza compa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ome spicchio di melagrana la tua gota, attraverso il tuo ve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Sessanta sono le regine, ottanta le altre sp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e fanciulle senza num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Ma unica è la mia colomba la mia perfetta, ella è l'unica di sua m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a preferita della sua genitr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'hanno vista le giovani e l'hanno detta be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e regine e le altre spose ne hanno intessuto le lo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«Chi è costei che sorge come l'aurora, bella come la luna, fulgida come il s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terribile come schiere a vessilli spiegati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Nel giardino dei noci io sono sceso, per vedere il verdeggiare della va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per vedere se la vite metteva germogli, se fiorivano i melogr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Non lo so, ma il mio desiderio mi ha posto sui carri di Ammi</w:t>
        <w:noBreakHyphen/>
        <w:t>nadì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«Volgiti, volgiti, Sulammita, volgiti, volgiti: vogliamo ammirart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«Che ammirate nella Sulammita durante la danza a due schiere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«Come son belli i tuoi piedi nei sandali, figlia di princip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e curve dei tuoi fianchi sono come monili, opera di mani d'arti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l tuo ombelico è una coppa rotonda che non manca mai di vino drog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l tuo ventre è un mucchio di grano, circondato da g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 tuoi seni come due cerbiatti, gemelli di gazze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l tuo collo come una torre d'avor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 tuoi occhi sono come i laghetti di Chesbòn, presso la porta di Bat</w:t>
        <w:noBreakHyphen/>
        <w:t>Rabbìm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l tuo naso come la torre del Libano che fa la guardia verso Damas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l tuo capo si erge su di te come il Carmelo e la chioma del tuo capo è come la porpo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un re è stato preso dalle tue trecc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Quanto sei bella e quanto sei graziosa, o amore, figlia di delizi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a tua statura rassomiglia a una palma e i tuoi seni ai grap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Ho detto: «Salirò sulla palma, coglierò i grappoli di datte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mi siano i tuoi seni come grappoli d'uva e il profumo del tuo respiro come di pom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«Il tuo palato è come vino squisito, che scorre dritto verso il mio dile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e fluisce sulle labbra e sui dent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o sono per il mio diletto e la sua brama è verso di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Vieni, mio diletto, andiamo nei campi, passiamo la notte nei villag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Di buon mattino andremo alle vigne; vedremo se mette gemme la vi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se sbocciano i fiori, se fioriscono i melogran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à ti darò le mie carezz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e mandragore mandano profumo; alle nostre porte c'è ogni specie di frutti squis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freschi e secchi; mio diletto, li ho serbati per t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Oh se tu fossi un mio fratello, allattato al seno di mia mad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Trovandoti fuori ti potrei baciare e nessuno potrebbe disprezzar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Ti condurrei, ti introdurrei nella casa di mia madre; m'insegneresti l'arte dell'a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Ti farei bere vino aromatico, del succo del mio melogr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a sua sinistra è sotto il mio capo e la sua destra mi abbrac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o vi scongiuro, figlie di Gerusalemme, non destate, non scuotete dal sonno l'am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finché non lo vo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hi è colei che sale dal deserto, appoggiata al suo dilet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Sotto il melo ti ho svegliata; là, dove ti concepì tua m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à, dove la tua genitrice ti partorì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Mettimi come sigillo sul tuo cuore, come sigillo sul tuo bracc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perché forte come la morte è l'amore, tenace come gli inferi è la passio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e sue vampe son vampe di fuoco, una fiamma del Signo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e grandi acque non possono spegnere l'amore né i fiumi travolger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Se uno desse tutte le ricchezze della sua casa in cambio dell'amore, non ne avrebbe che dispre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Una sorella piccola abbiamo, e ancora non ha se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he faremo per la nostra sorella, nel giorno in cui se ne parlerà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Se fosse un muro, le costruiremmo sopra un recinto d'argen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se fosse una porta, la rafforzeremmo con tavole di ced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Io sono un muro e i miei seni sono come torr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osì sono ai suoi occhi come colei che ha trovato pac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Una vigna aveva Salomone in Baal</w:t>
        <w:noBreakHyphen/>
        <w:t>Hamòn; egli affidò la vigna ai custod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ciascuno gli doveva portare come suo frutto mille sicli d'arg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La vigna mia, proprio mia, mi sta davanti: a te, Salomone, i mille sic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e duecento per i custodi del suo frutt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Tu che abiti nei giardini - i compagni stanno in ascolto - fammi sentire la tua vo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«Fuggi, mio diletto, simile a gazzel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Roman;Times New Roman" w:hAnsi="Roman;Times New Roman" w:cs="Roman;Times New Roman"/>
          <w:sz w:val="24"/>
        </w:rPr>
      </w:pPr>
      <w:r>
        <w:rPr>
          <w:rFonts w:cs="Roman;Times New Roman" w:ascii="Roman;Times New Roman" w:hAnsi="Roman;Times New Roman"/>
          <w:sz w:val="24"/>
        </w:rPr>
        <w:t>o ad un cerbiatto, sopra i monti degli aromi!».</w:t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Times New Roman" w:cs="MS Serif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41:00Z</dcterms:created>
  <dc:creator>NISIA CELADO</dc:creator>
  <dc:description/>
  <dc:language>en-US</dc:language>
  <cp:lastModifiedBy>Guarise Fabio</cp:lastModifiedBy>
  <dcterms:modified xsi:type="dcterms:W3CDTF">1998-04-21T20:42:00Z</dcterms:modified>
  <cp:revision>3</cp:revision>
  <dc:subject/>
  <dc:title>Cantico dei cantici, che è di Salomone</dc:title>
</cp:coreProperties>
</file>