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conda lettera ai TESSALONICESI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1]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]Paolo, Silvano e Timòteo alla Chiesa dei Tessalonicesi che èin  Dio Padre nostro e nel Signore Gesù Cristo: [2]grazia a voi e pace  da Dio Padre e dal Signore Gesù Cris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Dobbiamo sempre ringraziare Dio per voi, fratelli, ed è ben giusto. La vostra fede infatti cresce rigogliosamente e abbonda la  vostra carità vicendevole; [4]così noi possiamo gloriarci di voi nelle  Chiese di Dio, per la vostra fermezza e per la vostra fede in tutte le  persecuzioni e tribolazioni che sopportate. [5]Questo è un segno del  giusto giudizio di Dio, che vi proclamerà degni di quel regno di Dio,  per il quale ora soffrite. [6]E` proprio della giustizia di Dio rendere afflizione a quelli che vi affliggono [7]e a voi, che ora siete afflitti,  sollievo insieme a noi, quando si manifesterà il Signore Gesù dal  cielo con gli angeli della sua potenza [8]@in fuoco ardente, a far vendetta  di quanti non conoscono Dio$ e non obbediscono al vangelo del Signore nostro Gesù. [9]Costoro saranno castigati con una rovina  eterna, @lontano dalla faccia del Signore e dalla gloria della sua  potenza$, [10]quando egli verrà per esser glorificato nei suoi santi ed  esser riconosciuto mirabile in tutti quelli che avranno creduto, perché  è stata creduta la nostra testimonianza in mezzo a voi. Questo  accadrà, in quel giorn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Anche per questo preghiamo di continuo per voi, perché il nostro Dio vi renda degni della sua chiamata e porti a compimento,  con la sua potenza, ogni vostra volontà di bene e l'opera della vostra  fede; [12]perché sia glorificato il nome del Signore nostro Gesù in voi e  voi in lui, secondo la grazia del nostro Dio e del Signore Gesù Cris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2][1]Ora vi preghiamo, fratelli, riguardo alla venuta del Signore nostro Gesù Cristo e alla nostra riunione con lui, [2]di non lasciarvi così  facilmente confondere e turbare, né da pretese ispirazioni, né da  parole, né da qualche lettera fatta passare come nostra, quasi che il  giorno del Signore sia imminente. [3]Nessuno vi inganni in alcun modo!  Prima infatti dovrà avvenire l'apostasia e dovrà esser rivelato l'uomo  iniquo, il figlio della perdizione, [4]colui che si contrappone @e s'innalza  sopra ogni$ essere che viene detto @Dio$ o è oggetto di culto, @fino a sedere$  nel tempio di @Dio$, additando se stesso come @Dio$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Non ricordate che, quando ancora ero tra voi, venivo dicendo queste cose? [6]E ora sapete ciò che impedisce la sua manifestazione, che avverrà nella sua ora. [7]Il mistero dell'iniquità è gia in atto, ma è  necessario che sia tolto di mezzo chi finora lo trattiene. [8]Solo allora  sarà rivelato @l'empio$ e il Signore Gesù lo @distruggerà con il soffio della sua bocca$ e lo annienterà all'apparire della sua venuta, l'iniquo, [9]la  cui venuta avverrà nella potenza di satana, con ogni specie di  portenti, di segni e prodigi menzogneri, [10]e con ogni sorta di empio  inganno per quelli che vanno in rovina perché non hanno accolto  l'amore della verità per essere salvi. [11]E per questo Dio invia loro una  potenza d'inganno perché essi credano alla menzogna [12]e così siano  condannati tutti quelli che non hanno creduto alla verità, ma hanno  acconsentito all'iniquità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Noi però dobbiamo rendere sempre grazie a Dio per voi, fratelli  amati dal Signore, perché Dio vi ha scelti come primizia per la  salvezza, attraverso l'opera santificatrice dello Spirito e la fede nella  verità, [14]chiamandovi a questo con il nostro vangelo, per il possesso  della gloria del Signore nostro Gesù Cris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5]Perciò, fratelli, state saldi e mantenete le tradizioni che avete apprese così dalla nostra parola come dalla nostra lettera. [16]E lo stesso  Signore nostro Gesù Cristo e Dio Padre nostro, che ci ha amati e ci ha  dato, per sua grazia, una consolazione eterna e una buona speranza,  [17]conforti i vostri cuori e li confermi in ogni opera e parola di ben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3][1]Per il resto, fratelli, pregate per noi, perché la parola del  Signore si diffonda e sia glorificata come lo è anche tra voi [2]e  veniamo liberati dagli uomini perversi e malvagi. Non di tutti infatti è la fede. [3]Ma il Signore è fedele; egli vi confermerà e vi  custodirà dal malign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E riguardo a voi, abbiamo questa fiducia nel Signore, che quanto  vi ordiniamo gia lo facciate e continuiate a farlo. [5]Il Signore diriga i  vostri cuori nell'amore di Dio e nella pazienza di Cris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Vi ordiniamo pertanto, fratelli, nel nome del Signore nostro Gesù  Cristo, di tenervi lontani da ogni fratello che si comporta in maniera  indisciplinata e non secondo la tradizione che ha ricevuto da noi.  [7]Sapete infatti come dovete imitarci: poiché noi non abbiamo vissuto  oziosamente fra voi, [8]né abbiamo mangiato gratuitamente il pane di  alcuno, ma abbiamo lavorato con fatica e sforzo notte e giorno per  non essere di peso ad alcuno di voi. [9]Non che non ne avessimo diritto,  ma per darvi noi stessi come esempio da imitare. [10]E infatti quando  eravamo presso di voi, vi demmo questa regola: chi non vuol lavorare neppure mangi. [11]Sentiamo infatti che alcuni fra di voi vivono disordinatamente, senza far nulla e in continua agitazione. [12]A questi  tali ordiniamo, esortandoli nel Signore Gesù Cristo, di mangiare il  proprio pane lavorando in pace. [13]Voi, fratelli, non lasciatevi  scoraggiare nel fare il bene. [14]Se qualcuno non obbedisce a quanto  diciamo per lettera, prendete nota di lui e interrompete i rapporti,  perché si vergogni; [15]non trattatelo però come un nemico, ma  ammonitelo come un fratell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6]Il Signore della pace vi dia egli stesso la pace sempre e in ogni  modo. Il Signore sia con tutti vo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7]Questo saluto è di mia mano, di Paolo; ciò serve come segno di  autenticazione per ogni lettera; io scrivo così. [18]La grazia del Signore  nostro Gesù Cristo sia con tutti voi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