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onda lettera a TIMOTEO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1]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Paolo, apostolo di Cristo Gesù per volontà di Dio, per annunziare la promessa della vita in Cristo Gesù, [2]al diletto figlio Timòteo: grazia, misericordia e pace da parte di Dio Padre e di Cristo Gesù Signore nostr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Ringrazio Dio, che io servo con coscienza pura come i miei antenati, ricordandomi sempre di te nelle mie preghiere, notte e  giorno; [4]mi tornano alla mente le tue lacrime e sento la nostalgia di  rivederti per essere pieno di gioia. [5]Mi ricordo infatti della tua fede  schietta, fede che fu prima nella tua nonna Lòide, poi in tua madre  Eunìce e ora, ne sono certo, anche in t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Per questo motivo ti ricordo di ravvivare il dono di Dio che è in te per  l'imposizione delle mie mani. [7]Dio infatti non ci ha dato uno Spirito di  timidezza, ma di forza, di amore e di saggezza. [8]Non vergognarti dunque della testimonianza da rendere al Signore nostro, né di me, che sono  in carcere per lui; ma soffri anche tu insieme con me per il vangelo,  aiutato dalla forza di Dio. [9]Egli infatti ci ha salvati e ci ha chiamati con  una vocazione santa, non gia in base alle nostre opere, ma secondo il suo  proposito e la sua grazia; grazia che ci è stata data in Cristo Gesù fin  dall'eternità, [10]ma è stata rivelata solo ora con l'apparizione del salvatore nostro Cristo Gesù, che ha vinto la morte e ha fatto risplendere la vita  e l'immortalità per mezzo del vangelo, [11]del quale io sono stato costituito araldo, apostolo e maestr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E` questa la causa dei mali che soffro, ma non me ne vergogno: so  infatti a chi ho creduto e son convinto che egli è capace di conservare il  mio deposito fino a quel giorno. [13]Prendi come modello le sane parole  che hai udito da me, con la fede e la carità che sono in Cristo Gesù. [14]Custodisci il buon deposito con l'aiuto dello Spirito santo che abita in no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Tu sai che tutti quelli dell'Asia, tra i quali Fìgelo ed Ermègene,  mi hanno abbandonato. [16]Il Signore conceda misericordia alla  famiglia di Onesìforo, perché egli mi ha più volte confortato e non s'è  vergognato delle mie catene; [17]anzi, venuto a Roma, mi ha cercato  con premura, finché mi ha trovato. [18]Gli conceda il Signore di trovare  misericordia presso Dio in quel giorno. E quanti servizi egli ha reso  in E`feso, lo sai meglio di m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2][1]Tu dunque, figlio mio, attingi sempre forza nella grazia che è in  Cristo Gesù [2]e le cose che hai udito da me in presenza di molti  testimoni, trasmettile a persone fidate, le quali siano in grado di  ammaestrare a loro volta anche altr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Insieme con me prendi anche tu la tua parte di sofferenze, come  un buon soldato di Cristo Gesù. [4]Nessuno però, quando presta  servizio militare, s'intralcia nelle faccende della vita comune, se vuol  piacere a colui che l'ha arruolato. [5]Anche nelle gare atletiche, non  riceve la corona se non chi ha lottato secondo le regole. [6]L'agricoltore poi che si affatica, dev'essere il primo a cogliere i frutti della terra.  [7]Cerca di comprendere ciò che voglio dire; il Signore certamente ti darà intelligenza per ogni cos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Ricordati che Gesù Cristo, della stirpe di Davide, èrisuscitato dai  morti, secondo il mio vangelo, [9]a causa del quale io soffro fino a  portare le catene come un malfattore; ma la parola di Dio non è  incatenata! [10]Perciò sopporto ogni cosa per gli eletti, perché anch'essi  raggiungano la salvezza che èin Cristo Gesù, insieme alla gloria  eterna. [11]Certa è questa parola: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moriamo con lui, vivremo anche con lui;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se con lui perseveriamo, con lui anche regneremo;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lo rinneghiamo, anch'egli ci rinnegherà;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se noi manchiamo di fede, egli però rimane fedele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non può rinnegare se stess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4]Richiama alla memoria queste cose, scongiurandoli davanti a Dio di evitare le vane discussioni, che non giovano a nulla, se non  alla perdizione di chi le ascolta. [15]Sfòrzati di presentarti davanti a Dio  come un uomo degno di approvazione, un lavoratore che non ha di  che vergognarsi, uno scrupoloso dispensatore della parola della  verità. [16]Evita le chiacchiere profane, perché esse tendono a far crescere sempre più nell'empietà; [17]la parola di costoro infatti si  propagherà come una cancrena. Fra questi ci sono Imenèo e Filèto,  [18]i quali hanno deviato dalla verità, sostenendo che la risurrezione è  gia avvenuta e così sconvolgono la fede di alcuni. [19]Tuttavia il  fondamento gettato da Dio sta saldo e porta questo sigillo: @Il Signore  conosce i suoi$, e ancora: @Si allontani dall'iniquità chiunque invoca il  nome del Signore.$ [20]In una casa grande però non vi sono soltanto vasi  d'oro e d'argento, ma anche di legno e di coccio; alcuni sono destinati ad usi nobili, altri per usi più spregevoli. [21]Chi si manterrà puro  astenendosi da tali cose, sarà un vaso nobile, santificato, utile al  padrone, pronto per ogni opera buona. [22]Fuggi le passioni giovanili;  cerca la giustizia, la fede, la carità, la pace, insieme a quelli che  invocano il Signore con cuore puro. [23]Evita inoltre le discussioni  sciocche e non educative, sapendo che generano contese. [24]Un servo  del Signore non dev'essere litigioso, ma mite con tutti, atto a  insegnare, paziente nelle offese subite, [25]dolce nel riprendere gli oppositori, nella speranza che Dio voglia loro concedere di convertirsi, perché riconoscano la verità [26]e ritornino in sé sfuggendo al laccio  del diavolo, che li ha presi nella rete perché facessero la sua volontà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3][1]Devi anche sapere che negli ultimi tempi verranno momenti  difficili. [2]Gli uomini saranno egoisti, amanti del denaro, vanitosi, orgogliosi, bestemmiatori, ribelli ai genitori, ingrati, senza  religione, [3]senza amore, sleali, maldicenti, intemperanti, intrattabili,  nemici del bene, [4]traditori, sfrontati, accecati dall'orgoglio, attaccati  ai piaceri più che a Dio, [5]con la parvenza della pietà, mentre ne  hanno rinnegata la forza interiore. Guardati bene da costoro! [6]Al  loro numero appartengono certi tali che entrano nelle case e  accalappiano donnicciole cariche di peccati, mosse da passioni di  ogni genere, [7]che stanno sempre lì ad imparare, senza riuscire mai a  giungere alla conoscenza della verità. [8]Sull'esempio di Iannes e di  Iambres che si opposero a Mosè, anche costoro si oppongono alla  verità: uomini dalla mente corrotta e riprovati in materia di fede. [9]Costoro però non progrediranno oltre, perché la loro stoltezza sarà  manifestata a tutti, come avvenne per quell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0]Tu invece mi hai seguito da vicino nell'insegnamento, nella condotta, nei propositi, nella fede, nella magnanimità, nell'amore  del prossimo, nella pazienza, [11]nelle persecuzioni, nelle sofferenze,  come quelle che incontrai ad Antiochia, a Icònio e a Listri. Tu sai  bene quali persecuzioni ho sofferto. Eppure il Signore mi ha liberato  da tutte. [12]Del resto, tutti quelli che vogliono vivere piamente in  Cristo Gesù saranno perseguitati. [13]Ma i malvagi e gli impostori  andranno sempre di male in peggio, ingannatori e ingannati nello  stesso tempo. [14]Tu però rimani saldo in quello che hai imparato e di  cui sei convinto, sapendo da chi l'hai appreso [15]e che fin dall'infanzia  conosci le sacre Scritture: queste possono istruirti per la salvezza, che  si ottiene per mezzo della fede in Cristo Gesù. [16]Tutta la Scrittura  infatti è ispirata da Dio e utile per insegnare, convincere, correggere  e formare alla giustizia, perché l'uomo di Dio sia completo e ben  preparato per ogni opera buon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4][1]Ti scongiuro davanti a Dio e a Cristo Gesù che verrà a  giudicare i vivi e i morti, per la sua manifestazione e il suo regno: [2]annunzia la parola, insisti in ogni occasione opportuna e  non opportuna, ammonisci, rimprovera, esorta con ogni magnanimità e dottrina. [3]Verrà giorno, infatti, in cui non si sopporterà più la  sana dottrina, ma, per il prurito di udire qualcosa, gli uomini si  circonderanno di maestri secondo le proprie voglie, [4]rifiutando di  dare ascolto alla verità per volgersi alle favole. [5]Tu però vigila  attentamente, sappi sopportare le sofferenze, compi la tua opera di annunziatore del vangelo, adempi il tuo minister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Quanto a me, il mio sangue sta per essere sparso in libagione ed è  giunto il momento di sciogliere le vele. [7]Ho combattuto la buona  battaglia, ho terminato la mia corsa, ho conservato la fede. [8]Ora mi  resta solo la corona di giustizia che il Signore, giusto giudice, mi  consegnerà in quel giorno; e non solo a me, ma anche a tutti coloro  che attendono con amore la sua manifestazion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Cerca di venire presto da me, [10]perché Dema mi ha abbondonato  avendo preferito il secolo presente ed è partito per Tessalonica; Crescente è andato in Galazia, Tito in Dalmazia. [11]Solo Luca è con me.  Prendi Marco e portalo con te, perché mi sarà utile per il ministero. [12]Ho  inviato Tìchico a E`feso. [13]Venendo, portami il mantello che ho lasciato a  Troade in casa di Carpo e anche i libri, soprattutto le pergamene. [14]Alessandro, il ramaio, mi ha procurato molti mali. @Il Signore$ gli @renderà  secondo le sue opere$; [15]guàrdatene anche tu, perché è stato un accanito  avversario della nostra predicazion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6]Nella mia prima difesa in tribunale nessuno mi ha assistito; tutti  mi hanno abbandonato. Non se ne tenga conto contro di loro. [17]Il  Signore però mi è stato vicino e mi ha dato forza, perché per mio  mezzo si compisse la proclamazione del messaggio e potessero  sentirlo tutti i Gentili: e così fui liberato dalla bocca del leone. [18]Il  Signore mi libererà da ogni male e mi salverà per il suo regno eterno;  a lui la gloria nei secoli dei secoli. Amen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9]Saluta Prisca e Aquila e la famiglia di Onesìforo. [20]Eràsto è  rimasto a Corinto; Tròfimo l'ho lasciato ammalato a Milèto. [21]Affrettati a venire prima dell'invern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salutano Eubùlo, Pudènte, Lino, Claudia e tutti i fratell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2]Il Signore Gesù sia con il tuo spirito. La grazia sia con voi!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