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LNE  ][CC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Parole di Neemia figlio di Akalià. Nel mese di Casleu dell'anno ventesimo,  mentre ero nella cittadella di Susa, [2]Canàni, uno dei miei fratelli, e alcuni altri  uomini arrivarono dalla Giudea. Li interrogai riguardo ai Giudei che erano  rimpatriati, superstiti della deportazione, e riguardo a Gerusalemme. [3]Essi mi  dissero: &lt;&lt;I superstiti della deportazione sono là, nella provincia, in grande miseria  e abbattimento; le mura di Gerusalemme restano piene di brecce e le sue porte  consumate dal fuoco&gt;&gt;. [4]Udite queste parole, mi sedetti e piansi; feci lutto per  parecchi giorni, digiunando e pregando davanti al Dio del cielo. [5]E dissi: &lt;&lt;Signore,  Dio del cielo, Dio grande e tremendo, che mantieni l'alleanza e la misericordia con  quelli che ti amano e osservano i tuoi comandi, [6]siano i tuoi orecchi attenti, i tuoi  occhi aperti per ascoltare la preghiera del tuo servo; io prego ora davanti a te giorno e notte per gli Israeliti, tuoi servi, confessando i peccati, che noi Israeliti  abbiamo commesso contro di te; anch'io e la casa di mio padre abbiamo peccato.  [7]Ci siamo comportati male con te e non abbiamo osservato i comandi, le leggi e le  decisioni che tu hai dato a Mosè tuo servo. [8]Ricordati della parola che hai affidato  a Mosè tuo servo: Se sarete infedeli, io vi disperderò fra i popoli; [9]ma se tornerete  a me e osserverete i miei comandi e li eseguirete, anche se i vostri esiliati si  trovassero all'estremità dell'orizzonte, io di là li raccoglierò e li ricondurrò al luogo che ho scelto per farvi dimorare il mio nome. [10]Ora questi sono tuoi servi e tuo  popolo; tu li hai redenti con grande potenza e con mano forte. [11]Signore, siano i  tuoi orecchi attenti alla preghiera del tuo servo e alla preghiera dei tuoi servi, che desiderano temere il tuo nome; concedi oggi buon successo al tuo servo e fagli  trovare benevolenza davanti a questo uom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 allora ero coppiere del 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2][1]Nel mese di Nisan dell'anno ventesimo del re Artaserse, appena il vino fu  pronto davanti al re, io presi il vino e glielo versai. Ora io non ero mai stato  triste in sua presenza. [2]Perciò il re mi disse: &lt;&lt;Perché hai l'aspetto triste? Eppure non sei malato; non può esser altro che un'afflizione del cuore&gt;&gt;. Allora io ebbi  grande timore [3]e dissi al re: &lt;&lt;Viva il re per sempre! Come potrebbe il mio aspetto  non esser triste quando la città dove sono i sepolcri dei miei padri è in rovina e le  sue porte sono consumate dal fuoco?&gt;&gt;. [4]Il re mi disse: &lt;&lt;Che cosa domandi?&gt;&gt;.  Allora io pregai il Dio del cielo, [5]e poi risposi al re: &lt;&lt;Se piace al re e se il tuo servo  ha trovato grazia ai suoi occhi, mandami in Giudea, nella città dove sono i sepolcri  dei miei padri, perché io possa ricostruirla&gt;&gt;. [6]Il re, che aveva la regina seduta al suo  fianco, mi disse: &lt;&lt;Quanto durerà il tuo viaggio? Quando ritornerai?&gt;&gt;. Io gli indicai  un termine di tempo. La cosa piacque al re; mi lasciò andare. [7]Poi dissi al re: &lt;&lt;Se  piace al re, mi si diano le lettere per i governatori dell'Oltrefiume, perché mi  lascino passare ed entrare in Giudea, [8]e una lettera per Asaf, guardiano del parco del re, perché mi dia il legname per costruire le porte della cittadella presso il  tempio, per le mura della città e per la casa che io abiterò&gt;&gt;. Il re mi diede le lettere  perché la mano benefica del mio Dio era su di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Giunsi presso i governatori dell'Oltrefiume e diedi loro le lettere del re. Il re  aveva mandato con me una scorta di capi dell'esercito e di cavalieri. [10]Ma quando  Sanballàt il Coronita e Tobia lo schiavo ammonita furono informati del mio arrivo,  ebbero gran dispiacere che fosse venuto un uomo a procurare il bene degli  Israel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Giunto a Gerusalemme, vi rimasi tre giorni. [12]Poi mi alzai di notte e presi con  me pochi uomini senza dir nulla ad alcuno di quello che Dio mi aveva messo in  cuore di fare per Gerusalemme e senza aver altro giumento oltre quello che io cavalcavo. [13]Uscii di notte per la porta della Valle e andai verso la fonte del Drago  e alla porta del Letame, osservando le mura di Gerusalemme, come erano piene di  brecce e come le sue porte erano consumate dal fuoco. [14]Mi spinsi verso la porta della Fonte e la piscina del re, ma non vi era posto per cui potesse passare il  giumento che cavalcavo. [15]Allora risalii di notte la valle, sempre osservando le  mura; poi, rientrato per la porta della Valle, tornai a ca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I magistrati non sapevano né dove io fossi andato né che cosa facessi. Fino a  quel momento non avevo detto nulla né ai Giudei né ai sacerdoti, né ai notabili, né  ai magistrati né ad alcuno di quelli che si occupavano dei lavori. [17]Allora io dissi loro: &lt;&lt;Voi vedete la miseria nella quale ci troviamo; Gerusalemme è in rovina e le  sue porte sono consumate dal fuoco. Venite, ricostruiamo le mura di Gerusalemme e non saremo più insultati!&gt;&gt;. [18]Narrai loro come la mano benefica del mio Dio era stata su di me e anche le parole che il re mi aveva dette. Quelli dissero:  &lt;&lt;Alziamoci e costruiamo!&gt;&gt;. E misero mano vigorosamente alla buona impr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Ma quando Sanballàt il Coronita e Tobia lo schiavo ammonita, e Ghesem  l'Arabo seppero la cosa, ci schernirono e ci derisero dicendo: &lt;&lt;Che state facendo?  Volete forse ribellarvi al re?&gt;&gt;. [20]Allora io risposi loro: &lt;&lt;Il Dio del cielo ci darà  successo. Noi, suoi servi, ci metteremo a costruire; ma voi non avete né parte né  diritto né ricordo in Gerusalemm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3][1]Eliasìb, sommo sacerdote, con i suoi fratelli sacerdoti si misero a costruire la  porta delle Pecore; la consacrarono e vi misero i battenti; continuarono a  costruire fino alla torre di Mea, che poi consacrarono, e fino alla torre di  Cananeèl. [2]Accanto a Eliasìb lavoravano gli uomini di Gerico e accanto a loro  lavorava Zaccùr figlio di Imri. [3]I figli di Senaà costruirono la porta dei Pesci, ne  fecero l'intelaiatura e vi posero i battenti, le serrature e le sbarre. [4]Accanto a loro lavorava alle riparazioni Meremòt figlio di Uria, figlio di Akkoz; accanto a loro  lavorava alle riparazioni Mesullàm, figlio di Berechia figlio di Mesezabèel; accanto  a loro lavorava alle riparazioni Zadòk figlio di Baana; [5]accanto a loro lavoravano alle riparazioni quelli di Tekòa; ma i loro notabili non piegarono il collo a lavorare  all'opera del loro Signore. [6]Ioiadà figlio di Pasèach e Mesullàm figlio di Besodia, restaurarono la porta Vecchia; ne fecero l'intelaiatura e vi posero i battenti, le  serrature e le sbarre. [7]Accanto a loro lavoravano alle riparazioni Melatia il  Gabaonita, Iadon il Meronotita, e gli uomini di Gàbaon e di Mizpà, alle  dipendenze della sede del governatore dell'Oltrefiume; [8]accanto a loro lavorava  alle riparazioni Uzzièl figlio di Caraia tra gli orefici e accanto a lui lavorava Anania  tra i profumieri. Essi hanno rinforzato Gerusalemme fino al Muro Largo; [9]accanto  a loro lavorava alle riparazioni Refaia figlio di Cur, capo della metà del distretto di  Gerusalemme. [10]Accanto a loro lavorava alle riparazioni, di fronte alla sua casa,  Iedaia figlio di Carumaf e accanto a lui lavorava Cattus figlio di Casabnià. [11]Malchia figlio di Carim e Cassùb figlio di Pacat</w:t>
        <w:noBreakHyphen/>
        <w:t>Moab restaurarono la parte  successiva di mura e la torre dei Forni. [12]Accanto a loro lavorava alle riparazioni  insieme con le figlie, Sallùm figlio di Allòches, capo della metà del distretto di  Gerusalemme. [13]Canun e gli abitanti di Zanòach restaurarono la porta della Valle;  la ricostruirono, vi posero i battenti, le serrature e le sbarre. Fecero inoltre mille  cubiti di muro fino alla porta del Letame. [14]Malchia figlio di Recàb, capo del distretto di Bet</w:t>
        <w:noBreakHyphen/>
        <w:t>Kerem, restaurò la porta del Letame; la ricostruì, vi pose i  battenti, le serrature e le sbarre. [15]Sallùm figlio di Col</w:t>
        <w:noBreakHyphen/>
        <w:t>Coze, capo del distretto di  Mizpà, restaurò la porta della Fonte; la ricostruì, la coprì, vi pose i battenti, le  serrature e le sbarre. Fece inoltre il muro della piscina di Siloe, presso il giardino  del re, fino alla scalinata per cui si scende dalla città di Davide. [16]Dopo di lui  Neemia figlio di Azbuk, capo della metà del distretto di Bet</w:t>
        <w:noBreakHyphen/>
        <w:t>Zur, lavorò alle  riparazioni fin davanti alle tombe di Davide, fino alla piscina artificiale e fino alla  casa dei Prodi. [17]Dopo di lui lavoravano alle riparazioni i leviti, sotto Recum figlio  di Bani; accanto a lui lavorava per il suo distretto Casabià, capo della metà del  distretto di Keilà. [18]Dopo di lui lavoravano alle riparazioni i loro fratelli, sotto  Binnui figlio di Chenadàd, capo dell'altra metà del distretto di Keilà; [19]accanto a  lui Ezer figlio di Giosuè, capo di Mizpà, restaurava un'altra parte delle mura, di  fronte alla salita dell'arsenale, all'angolo. [20]Dopo di lui Baruch figlio di Zaccai ne  restaurava con ardore un'altra parte dall'angolo fino alla porta della casa di Eliasìb  sommo sacerdote. [21]Dopo di lui Meremòt figlio di Uria, figlio di Akkoz, ne  restaurava un'altra parte, dalla porta della casa di Eliasìb fino all'estremità della  casa di Eliasìb. [22]Dopo di lui lavoravano i sacerdoti che abitavano la periferia.  [23]Dopo di loro Beniamino e Cassùb lavoravano di fronte alla loro casa. Dopo di  loro Azaria figlio di Maaseia, figlio di Anania, lavorava presso la sua casa. [24]Dopo  di lui Binnui figlio di Chenadàd restaurò un'altra parte delle mura, dalla casa di  Azaria fino alla svolta, cioè all'angolo. [25]Palal figlio di Uzai lavorò di fronte alla  svolta e alla torre sporgente dal piano di sopra della reggia, che dá sul cortile della  prigione. Dopo di lui lavorava Pedaia figlio di Pareos. [26]Gli oblati che abitavano  sull'Ofel, lavoravano fin davanti alla porta delle Acque, verso oriente, e di fronte  alla torre sporgente. [27]Dopo di loro quelli di Tekòa ne restaurarono un'altra parte,  di fronte alla gran torre sporgente e fino al muro dell'Ofel. [28]I sacerdoti lavoravano  alle riparazioni sopra la porta dei Cavalli, ciascuno di fronte alla sua casa. [29]Dopo  di loro Zadòk figlio di Immer lavorava di fronte alla sua casa. Dopo di lui lavorava  Semaia figlio di Secania, custode della porta d'oriente. [30]Dopo di lui Anania figlio  di Selemia e Canun sesto figlio di Zalaf restaurarono un'altra parte delle mura.  Dopo di loro Mesullàm figlio di Berechia lavorava di fronte alla sua stanza. [31]Dopo  di lui Malchia, uno degli orefici, lavorava fino alla casa degli oblati e dei mercanti,  di fronte alla porta della Rassegna e fino al piano di sopra dell'angolo. [32]Gli orefici  e i mercanti lavorarono alle riparazioni fra il piano di sopra dell'angolo e la porta  delle Pe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Quando Sanballàt seppe che noi edificavamo le mura, si adirò, si indignò  molto, si fece beffe dei Giudei [34]e disse in presenza dei suoi fratelli e dei soldati di  Samaria: &lt;&lt;Che vogliono fare questi miserabili Giudei? Rifarsi le mura e farvi  subito sacrifici? Vogliono finire in un giorno? Vogliono far rivivere pietre sepolte  sotto mucchi di polvere e consumate dal fuoco?&gt;&gt;. [35]Tobia l'Ammonita, che gli  stava accanto, disse: &lt;&lt;Edifichino pure! Se una volpe vi salta su, farà crollare il loro  muro di pietr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Ascolta, Dio nostro, come siamo disprezzati! Fà ricadere sul loro capo il loro  dileggio e abbandonali al saccheggio in un paese di schiavitù! [37]Non coprire la loro  iniquità e non sia cancellato dalla tua vista il loro peccato, perché hanno offeso i  costrutt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Noi dunque andavamo ricostruendo le mura che furono dappertutto portate  fino a metà altezza; il popolo aveva preso a cuore il lav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4][1]Ma quando Sanballàt, Tobia, gli Arabi, gli Ammoniti e gli Asdoditi seppero  che la riparazione delle mura di Gerusalemme progrediva e che le brecce  cominciavano a chiudersi, si adirarono molto [2]e tutti assieme congiurarono di  venire ad attaccare Gerusalemme e crearvi confusione. [3]Allora noi pregammo il  nostro Dio e contro di loro mettemmo sentinelle di giorno e di notte per difenderci  dai loro attacchi. [4]Quelli di Giuda dicevano: &lt;&lt;Le forze dei portatori vengono meno  e le macerie sono molte; noi non potremo costruire le mura!&gt;&gt;. [5]I nostri avversari  dicevano: &lt;&lt;Senza che s'accorgano di nulla, noi piomberemo in mezzo a loro, li  uccideremo e faremo cessare i lavori&gt;&gt;. [6]Poiché i Giudei che dimoravano vicino a  loro vennero a riferirci dieci volte: &lt;&lt;Da tutti i luoghi ai quali vi volgete, essi  saranno contro di noi&gt;&gt;, [7]io, nelle parti sottostanti a ciascun posto oltre le mura, in  luoghi scoperti, disposi il popolo per famiglie, con le loro spade, le loro lance, i  loro archi. [8]Dopo aver considerato la cosa, mi alzai e dissi ai notabili, ai magistrati  e al resto del popolo: &lt;&lt;Non li temete! Ricordatevi del Signore grande e tremendo;  combattete per i vostri fratelli, per i vostri figli e le vostre figlie, per le vostre mogli  e per le vostre case!&gt;&gt;. [9]Quando i nostri nemici vennero a sapere che eravamo  informati della cosa, Dio fece fallire il loro disegno e noi tutti tornammo alle mura,  ognuno al suo lavoro. [10]Da quel giorno la metà dei miei giovani lavorava e l'altra  metà stava armata di lance, di scudi, di archi, di corazze; i capi erano dietro tutta la  casa di Giuda. [11]Quelli che costruivano le mura e quelli che portavano o caricavano  i pesi, con una mano lavoravano e con l'altra tenevano la loro arma; [12]tutti i  costruttori, lavorando, portavano ciascuno la spada cinta ai fianchi. Il trombettiere  stava accanto a me. [13]Dissi allora ai notabili, ai magistrati e al resto del popolo:  &lt;&lt;L'opera è grande ed estesa e noi siamo sparsi sulle mura e distanti l'uno dall'altro.  [14]Dovunque udirete il suono della tromba, raccoglietevi presso di noi; il nostro Dio  combatterà per noi&gt;&gt;. [15]Così continuavamo i lavori, mentre la metà della mia gente  teneva impugnata la lancia, dall'apparire dell'alba allo spuntar delle stelle. [16]Anche  in quell'occasione dissi al popolo: &lt;&lt;Ognuno con il suo aiutante passi la notte  dentro Gerusalemme, per far con noi la guardia durante la notte e riprendere il  lavoro di giorno&gt;&gt;. [17]Io poi, i miei fratelli, i miei servi e gli uomini di guardia che mi  seguivano, non ci togliemmo mai le vesti; ognuno teneva l'arma a portata di m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5][1]Si alzò un gran lamento da parte della gente del popolo e delle loro mogli  contro i loro fratelli Giudei. [2]Alcuni dicevano: &lt;&lt;Noi, i nostri figli e le nostre  figlie siamo numerosi; ci si dia il grano perché possiamo mangiare e vivere!&gt;&gt;. [3]Altri  dicevano: &lt;&lt;Dobbiamo impegnare i nostri campi, le nostre vigne e le nostre case  per assicurarci il grano durante la carestia!&gt;&gt;. [4]Altri ancora dicevano: &lt;&lt;Abbiamo  preso denaro a prestito sui nostri campi e sulle nostre vigne per pagare il tributo  del re. [5]La nostra carne è come la carne dei nostri fratelli, i nostri figli sono come i  loro figli; ecco dobbiamo sottoporre i nostri figli e le nostre figlie alla schiavitù e  alcune delle nostre figlie sono gia state ridotte schiave; noi non abbiamo via  d'uscita, perché i nostri campi e le nostre vigne sono in mano d'altri&gt;&gt;. [6]Quando udii  i loro lamenti e queste parole, ne fui molto indignato. [7]Dopo aver riflettuto dentro  di me, ripresi duramente i notabili e i magistrati e dissi loro: &lt;&lt;Dunque voi esigete  un interesse da usuraio dai nostri fratelli?&gt;&gt;. Convocai contro di loro una grande  assemblea [8]e dissi loro: &lt;&lt;Noi, secondo la nostra possibilità, abbiamo riscattato i  nostri fratelli Giudei che si erano venduti agli stranieri e voi stessi vendereste i  vostri fratelli ed essi si venderebbero a noi?&gt;&gt;. Allora quelli tacquero e non seppero  che rispondere. [9]Io dissi: &lt;&lt;Quello che voi fate non è ben fatto. Non dovreste voi  camminare nel timore del nostro Dio per non essere scherniti dagli stranieri nostri  nemici? [10]Anch'io, i miei fratelli e i miei servi abbiamo dato loro in prestito denaro  e grano. Ebbene, condoniamo loro questo debito! [11]Rendete loro oggi stesso i loro  campi, le loro vigne, i loro oliveti e le loro case e l'interesse del denaro del grano,  del vino e dell'olio di cui siete creditori nei loro riguardi&gt;&gt;. [12]Quelli risposero:  &lt;&lt;Restituiremo e non esigeremo più nulla da loro; faremo come tu dici&gt;&gt;. Allora  chiamai i sacerdoti e in loro presenza li feci giurare che avrebbero mantenuto la  promessa. [13]Poi scossi la piega anteriore del mio mantello e dissi: &lt;&lt;Così Dio scuota  dalla sua casa e dai suoi beni chiunque non avrà mantenuto questa promessa e così  sia egli scosso e vuotato di tutto!&gt;&gt;. Tutta l'assemblea disse: &lt;&lt;Amen&gt;&gt; e lodarono il  Signore. Il popolo mantenne la prome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Di più, da quando il re mi aveva stabilito loro governatore nel paese di Giuda,  dal ventesimo anno fino al trentaduesimo anno del re Artaserse, durante dodici  anni, né io né i miei fratelli mangiammo la provvista assegnata al governatore. [15]I  governatori che mi avevano preceduto, avevano gravato il popolo, ricevendone  pane e vino, oltre a quaranta sicli d'argento; perfino i loro servi angariavano il  popolo, ma io non ho fatto così, poiché ho avuto timore di Dio. [16]Anzi ho messo  mano ai lavori di queste mura e non abbiamo comperato alcun podere. Tutti i miei  giovani erano raccolti là a lavorare. [17]Avevo alla mia tavola centocinquanta  uomini, Giudei e magistrati, oltre a quelli che venivano a noi dalle nazioni vicine.  [18]Quel che si preparava a mie spese ogni giorno era un bue, sei capi scelti di  bestiame minuto e cacciagione; ogni dieci giorni vino per tutti in abbondanza.  Tuttavia non ho mai chiesto la provvista assegnata al governatore, perché il popolo  era gia gravato abbastanza a causa dei lavori. [19]Mio Dio, ricordati in mio favore per  quanto ho fatto a questo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6]Le mura sono ultim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Quando Sanballàt e Tobia e Ghesem l'Arabo e gli altri nostri nemici seppero  che io avevo riedificato le mura e che non vi era più rimasta alcuna breccia,  sebbene ancora io non avessi messo i battenti alle porte, [2]Sanballàt e Ghesem mi  mandarono a dire: &lt;&lt;Vieni e troviamoci insieme a Chefirim, nella valle di Oni&gt;&gt;.  Essi pensavano di farmi del male. [3]Ma io inviai loro messaggeri a dire: &lt;&lt;Sto  facendo un gran lavoro e non posso scendere: perché dovrebbe interrompersi il  lavoro, mentre io lo lascio per scendere da voi?&gt;&gt;. [4]Essi mandarono quattro volte a  dirmi la stessa cosa e io risposi nello stesso mo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Allora Sanballàt mi mandò a dire la stessa cosa la quinta volta per mezzo del  suo servo che aveva in mano una lettera aperta, [6]nella quale stava scritto: &lt;&lt;Si sente  dire fra queste nazioni, e Gasmù lo afferma, che tu e i Giudei meditate di ribellarvi  e perciò tu ricostruisci le mura e, secondo queste voci, tu diventeresti loro re [7]e  avresti inoltre stabilito profeti per far questa proclamazione a Gerusalemme: Vi è  un re in Giuda! Or questi discorsi saranno riferiti al re. Vieni dunque e  consultiamoci assieme&gt;&gt;. [8]Ma io gli feci rispondere: &lt;&lt;Le cose non stanno come tu  dici, ma tu inventi!&gt;&gt;. [9]Tutta quella gente infatti ci voleva impaurire e diceva: &lt;&lt;Le  loro mani desisteranno e il lavoro non si farà&gt;&gt;. Ora invece si sono irrobustite le mie  m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Io andai a casa di Semaia figlio di Delaia, figlio di Meetabèel, che si era  rinchiuso là dentro; egli mi disse: &lt;&lt;Troviamoci insieme nel tempio, dentro il  santuario, e chiudiamo le porte del santuario, perché verranno ad ucciderti, di  notte verranno ad ucciderti&gt;&gt;. [11]Ma io risposi: &lt;&lt;Un uomo come me può darsi alla  fuga? Un uomo della mia condizione potrebbe entrare nel santuario per salvare la  vita? No, io non entrerò&gt;&gt;. [12]Compresi che non era mandato da Dio, ma aveva  pronunziato quella profezia a mio danno, perché Tobia e Sanballàt l'avevano  prezzolato. [13]Era stato pagato per impaurirmi e indurmi ad agire in quel modo e a  peccare, per farmi una cattiva fama ed espormi al disonore. [14]Mio Dio, ricordati di  Tobia e di Sanballàt, per queste loro opere; anche della profetessa Noadia e degli  altri profeti che cercavano di spaventar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Le mura furono condotte a termine il venticinquesimo giorno di Elul, in  cinquantadue giorni. [16]Quando tutti i nostri nemici lo seppero, tutte le nazioni che  stavano intorno a noi furono prese da timore e restarono molto sorprese alla vista  e dovettero riconoscere che quest'opera si era compiuta per l'intervento del nostro  Dio. [17]In quei giorni i notabili di Giuda mandavano frequenti lettere a Tobia e da  Tobia ne ricevevano; [18]infatti molti in Giuda erano suoi alleati, perché egli era  genero di Secania figlio di Arach e suo figlio Giovanni aveva sposato la figlia di  Mesullàm figlio di Berechia. [19]Anche in mia presenza parlavano bene di lui e gli  riferivano le mie parole. Anche Tobia mandava lettere per intimorir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7][1]Quando le mura furono riedificate e io ebbi messo a posto le porte e i portinai,  i cantori e i leviti furono stabiliti nei loro uffici, [2]diedi il governo di  Gerusalemme a Canàni mio fratello e ad Anania comandante della cittadella,  perché era un uomo fedele e temeva Dio più di tanti altri. [3]Ordinai loro: &lt;&lt;Le porte  di Gerusalemme non si aprano finché il sole non comincia a scaldare e si chiudano  e si sbarrino le porte mentre i cittadini sono ancora in piedi; si stabiliscano delle  guardie prese fra gli abitanti di Gerusalemme, ognuno al suo turno e ognuno  davanti alla propria cas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La città era spaziosa e grande; ma dentro vi era poca gente e non si costruivano  case. [5]Il mio Dio mi ispirò di radunare i notabili, i magistrati e il popolo, per farne  il censi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ovai il registro genealogico di quelli che erano tornati dall'esilio la prima volta  e vi trovai scritto quanto seg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Questi sono gli abitanti della provincia che sono tornati dall'esilio: quelli che  Nabucodònosor re di Babilonia aveva deportati e che erano tornati in Gerusalemme e in Giudea, ognuno nella sua città. [7]Essi erano tornati con Zorobabele,  Giosuè, Neemia, Azaria, Raamia, Nahamani, Mardocheo, Bilsan, Mispèret,  Bigvai, Necum e Ba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uto degli uomini del popolo d'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Figli di Pareos: duemila centosettantad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Figli di Sefatia: trecentosettantad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Figli di Arach: seicentocinquantad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Figli di Paat</w:t>
        <w:noBreakHyphen/>
        <w:t>Moab, cioè i figli di Giosuè e di Ioab: duemila ottocentodicio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Figli di Elam: milleduecento cinquantaquat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Figli di Zattu: ottocentoquarantacin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Figli di Zaccai: settecentosessa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Figli di Binnui: seicentoquaranto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Figli di Bebai: seicentovento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Figli di Azgad: duemilatrecento ventid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Figli di Adonikam: seicentosessantase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Figli di Bigvai: duemilasessantase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Figli di Adin: seicentocinquantacin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Figli di Ater, cioè di Ezechia: novanto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Figli di Casum: trecentovento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Figli di Bezai: trecentoventiquat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Figli di Carif: centodod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Figli di Gàbaon: novantacin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Uomini di Betlemme e di Netofa: centottanto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Uomini di Anatòt: centovento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Uomini di Bet</w:t>
        <w:noBreakHyphen/>
        <w:t>Azmàvet: quarantad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Uomini di Kiriat</w:t>
        <w:noBreakHyphen/>
        <w:t>Iearìm, di Chefira e di Beeròt: settecentoquarantatr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Uomini di Rama e di Gheba: seicentoventu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Uomini di Micmas: centoventid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Uomini di Betel e di Ai: centoventitr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Uomini di un altro Nebo: cinquantad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Figli di un altro Elam: milleduecento cinquantaquat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Figli di Carim: trecentov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Figli di Gerico: trecentoquarantacin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Figli di Lod, di Cadid e di Ono: settecentoventu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Figli di Senaà: tremilanovecentotre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I sacerdoti: figli di Iedaia della casa di Giosuè: novecentosessantatr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Figli di Immer: millecinquantad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Figli di Pascur: milleduecentoquarantase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Figli di Carim: millediciasse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I leviti: figli di Giosuè, cioè di Kadmiel, di Binnui e di Odevà: settantaquat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I cantori: figli di Asaf: centoquaranto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I portieri: figli di Ater, figli di Talmon, figli di Akkub, figli di Catità, figli di  Sobai: centotrento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Gli oblati: figli di Zica, figli di Casuf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Tabbaot, [47]figli di Ke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Sia, figli di Pa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figli di Lebana, figli di Agab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Salmai, [49]figli di Can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Ghiddel, figli di Gac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figli di Reaia, figli di Rez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Nekoda, [51]figli di Gazz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Uzza, figli di Pasè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figli di Besai, figli dei Meunim, figli dei Nefises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figli di Bakbuk, figli di Cakuf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Carcur, [54]figli di Basl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Mechida, figli di Car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figli di Barkos, figli di Sisa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Temach, [56]figli di Nezi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Catif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Discendenti dei servi di Salomone: figli di Sotai, figli di Sofèret, figli di Perida,  [58]figli di Iaala, figli di Darkon, figli di Ghiddel, [59]figli di Sefatia, figli di Cattil, figli  di Pochèret</w:t>
        <w:noBreakHyphen/>
        <w:t>Azzebàim, figli di Amò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Totale degli oblati e dei discendenti dei servi di Salomone: trecentonovantad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Ecco quelli che tornarono da Tel</w:t>
        <w:noBreakHyphen/>
        <w:t>Melach, da Tel</w:t>
        <w:noBreakHyphen/>
        <w:t>Carsa, da Cherub</w:t>
        <w:noBreakHyphen/>
        <w:t>Addòn e  da Immer e che non avevano potuto stabilire il loro casato per dimostrare che  erano della stirpe di Israele: [62]figli di Delaia, figli di Tobia, figli di Nekoda:  seicentoquarantad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Tra i sacerdoti: figli di Cobaia, figli di Akkos, figli di Barzillài, il quale aveva  sposato una delle figlie di Barzillài il Galaadita e fu chiamato con il loro nome.  [64]Questi cercarono il loro registro genealogico, ma non lo trovarono e furono  quindi esclusi dal sacerdozio; [65]il governatore ordinò loro di non mangiare cose  santissime finché non si presentasse un sacerdote con @Urim$ e @Tumm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La comunità nel suo totale era di quarantaduemila trecentosessanta persone,  [67]oltre ai loro schiavi e alle loro schiave in numero di settemila trecentotrentasette.  Avevano anche duecentoquarantacinque cantori e cantanti. [68]Avevano settecentotrentasei cavalli, duecentoquarantacinque muli, [69]quattrocentotrentacinque cammelli, seimila settecentoventi asini. [70]Alcuni dei capifamiglia offrirono doni per la  fabbrica. Il governatore diede al tesoro mille dracme d'oro, cinquanta coppe,  cinquecentotrenta vesti sacerdotali. [71]Alcuni capifamiglia diedero al tesoro della  fabbrica ventimila dracme d'oro e duemiladuecento mine d'argento. [72]Il resto del  popolo diede ventimila dracme d'oro, duemila mine d'argento e sessantanove vesti  sacerdotali. [73a]I sacerdoti, i leviti, i portieri, i cantori, alcuni del popolo, gli oblati e  tutti gli Israeliti si stabilirono nelle loro cit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3b]Come giunse il settimo mese, gli Israeliti erano nelle loro cit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8][1]Allora tutto il popolo si radunò come un solo uomo sulla piazza davanti alla  porta delle Acque e disse ad Esdra lo scriba di portare il libro della legge di  Mosè che il Signore aveva dato a Israele. [2]Il primo giorno del settimo mese, il  sacerdote Esdra portò la legge davanti all'assemblea degli uomini, delle donne e di  quanti erano capaci di intend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Lesse il libro sulla piazza davanti alla porta delle Acque, dallo spuntar della luce  fino a mezzogiorno, in presenza degli uomini, delle donne e di quelli che erano  capaci di intendere; tutto il popolo porgeva l'orecchio a sentire il libro della legge.  [4]Esdra lo scriba stava sopra una tribuna di legno, che avevano costruito per  l'occorrenza e accanto a lui stavano, a destra Mattitia, Sema, Anaia, Uria, Chelkia  e Maaseia; a sinistra Pedaia, Misael, Malchia, Casum, Casbaddàna, Zaccaria e  Mesullà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Esdra aprì il libro in presenza di tutto il popolo, poiché stava più in alto di tutto  il popolo; come ebbe aperto il libro, tutto il popolo si alzò in piedi. [6]Esdra  benedisse il Signore Dio grande e tutto il popolo rispose: &lt;&lt;Amen, amen&gt;&gt;, alzando  le mani; si inginocchiarono e si prostrarono con la faccia a terra dinanzi al Signore.  [7]Giosuè, Bani, Serebia, Iamin, Akkub, Sabbetài, Odia, Maaseia, Kelita, Azaria,  Iozabàd, Canàn, Pelaia, leviti, spiegavano la legge al popolo e il popolo stava in  piedi al suo po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Essi leggevano nel libro della legge di Dio a brani distinti e con spiegazioni del  senso e così facevano comprendere la lettura. [9]Neemia, che era il governatore,  Esdra sacerdote e scriba e i leviti che ammaestravano il popolo dissero a tutto il  popolo: &lt;&lt;Questo giorno è consacrato al Signore vostro Dio; non fate lutto e non  piangete!&gt;&gt;. Perché tutto il popolo piangeva, mentre ascoltava le parole della legge.  [10]Poi Neemia disse loro: &lt;&lt;Andate, mangiate carni grasse e bevete vini dolci e  mandate porzioni a quelli che nulla hanno di preparato, perché questo giorno è  consacrato al Signore nostro; non vi rattristate, perché la gioia del Signore è la  vostra forza&gt;&gt;. [11]I leviti calmavano tutto il popolo dicendo: &lt;&lt;Tacete, perché questo  giorno è santo; non vi rattristate!&gt;&gt;. [12]Tutto il popolo andò a mangiare, a bere, a  mandare porzioni ai poveri e a far festa, perché avevano compreso le parole che  erano state loro proclam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Il secondo giorno i capifamiglia di tutto il popolo, i sacerdoti e i leviti si  radunarono presso Esdra lo scriba per esaminare le parole della legge. [14]Trovarono  scritto nella legge data dal Signore per mezzo di Mosè, che gli Israeliti dovevano  dimorare in capanne durante la festa del settimo mese. [15]Allora fecero sapere la  cosa e pubblicarono questo bando in tutte le loro città e in Gerusalemme: &lt;&lt;Andate  al monte e portatene rami di ulivo, rami di olivastro, rami di mirto, rami di palma e  rami di alberi ombrosi, per fare capanne, come sta scritto&gt;&gt;. [16]Allora il popolo andò  fuori, portò i rami e si fece ciascuno la sua capanna sul tetto della propria casa, nei  loro cortili, nei cortili della casa di Dio, sulla piazza della porta delle Acque e sulla  piazza della porta di E`fraim. [17]Così tutta la comunità di coloro che erano tornati  dalla deportazione si fece capanne e dimorò nelle capanne. Dal tempo di Giosuè  figlio di Nun fino a quel giorno, gli Israeliti non avevano più fatto nulla di simile.  Vi fu gioia molto grande. [18]Esdra fece la lettura del libro della legge di Dio ogni  giorno, dal primo all'ultimo; la festa si celebrò durante sette giorni e l'ottavo vi fu  una solenne assemblea secondo il r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9][1]Il ventiquattro dello stesso mese, gli Israeliti si radunarono per un digiuno,  vestiti di sacco e coperti di polvere. [2]Quelli che appartenevano alla stirpe  d'Israele si separarono da tutti gli stranieri, si presentarono dinanzi a Dio e  confessarono i loro peccati e le iniquità dei loro padri. [3]Poi si alzarono in piedi nel  posto dove si trovavano e fu fatta la lettura del libro della legge del Signore loro  Dio, per un quarto della giornata; per un altro quarto essi fecero la confessione dei  peccati e si prostrarono davanti al Signore loro Dio. [4]Giosuè, Bani, Kadmiel,  Sebania, Bunni, Serebia, Bani e Kenani si alzarono sulla pedana dei leviti e  invocarono a gran voce il Signore loro Dio. [5]I leviti Giosuè, Kadmiel, Bani,  Casabnia, Serebia, Odia, Sebania e Petachia dissero: &lt;&lt;Alzatevi e benedite il  Signore vostro Dio ora e sempre! Si benedica il tuo nome glorioso che è esaltato al  di sopra di ogni benedizione e di ogni lode! [6]Tu, tu solo sei il Signore, tu hai fatto i  cieli, i cieli dei cieli e tutte le loro schiere, la terra e quanto sta su di essa, i mari e  quanto è in essi; tu fai vivere tutte queste cose e l'esercito dei cieli ti adora. [7]Tu sei  il Signore, il Dio che hai scelto Abram, lo hai fatto uscire da Ur dei Caldei e lo hai  chiamato Abramo. [8]Tu hai trovato il suo cuore fedele davanti a te e hai stabilito  con lui un'alleanza, promettendogli di dare alla sua discendenza il paese dei  Cananei, degli Hittiti, degli Amorrei, dei Perizziti, dei Gebusei e dei Gergesei; tu  hai mantenuto la tua parola, perché sei giusto. [9]Tu hai visto l'afflizione dei nostri  padri in Egitto e hai ascoltato il loro grido presso il Mare Rosso; [10]hai operato segni  e prodigi contro il faraone, contro tutti i suoi servi, contro tutto il popolo del suo  paese, perché sapevi che essi avevano trattato i nostri padri con durezza; ti sei fatto  un nome fino ad oggi. [11]Hai aperto il mare davanti a loro, ed essi sono passati in  mezzo al mare sull'asciutto; quelli che li inseguivano tu li hai precipitati  nell'abisso, come una pietra in fondo alle acque impetu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Li hai guidati di giorno con una colonna di nube e di notte con una colonna di  fuoco, per rischiarare loro la strada su cui camminare. [13]Sei sceso sul monte Sinai e  hai parlato con loro dal cielo e hai dato loro decreti giusti e leggi di verità, buoni  statuti e buoni comandi; [14]hai fatto loro conoscere il tuo santo sabato e hai dato  loro comandi, decreti e una legge per mezzo di Mosè tuo servo. [15]Hai dato loro  pane del cielo quando erano affamati e hai fatto scaturire acqua dalla rupe quando  erano assetati e hai comandato loro che andassero a prendere in possesso il paese  che avevi giurato di dare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Ma essi, i nostri padri, si sono comportati con superbia, hanno indurito la loro  cervice e non hanno obbedito ai tuoi comandi; [17]si sono rifiutati di obbedire e non  si sono ricordati dei miracoli che tu avevi operato in loro favore; hanno indurito la  loro cervice e nella loro ribellione si sono dati un capo per tornare alla loro  schiavitù. Ma tu sei un Dio pronto a perdonare, pietoso e misericordioso, lento  all'ira e di grande benevolenza e non li hai abbandonati. [18]Anche quando si sono  fatti un vitello di metallo fuso e hanno detto: Ecco il tuo Dio che ti ha fatto uscire  dall'Egitto! e ti hanno insultato gravemente, [19]tu nella tua misericordia non li hai  abbandonati nel deserto: la colonna di nube che stava su di loro non ha cessato di  guidarli durante il giorno per il loro cammino e la colonna di fuoco non ha cessato  di rischiarar loro la strada su cui camminavano di notte. [20]Hai concesso loro il tuo  spirito buono per istruirli e non hai rifiutato la tua manna alle loro bocche e hai  dato loro l'acqua quando erano assetati. [21]Per quarant'anni li hai nutriti nel deserto  e non è mancato loro nulla; le loro vesti non si sono logorate e i loro piedi non si  sono gonfiati. [22]Poi hai dato loro regni e popoli e li hai spartiti fra di loro come un  sovrappiù; essi hanno posseduto il paese di Sicon, cioè il paese del re di Chesbòn e  il paese di Og re di Bas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Hai moltiplicato i loro figli come le stelle del cielo e li hai introdotti nel paese in  cui avevi promesso ai loro padri di farli entrare per possederlo. [24]I loro figli vi sono  entrati e hanno preso in possesso il paese; tu hai umiliato dinanzi a loro i Cananei  che abitavano il paese e li hai messi nelle loro mani con i loro re e con i popoli del  paese, perché ne disponessero a loro piacere. [25]Essi si sono impadroniti di fortezze,  di una terra grassa, e hanno posseduto case piene d'ogni bene, cisterne scavate,  vigne, oliveti, alberi da frutto in abbondanza; hanno mangiato e si sono saziati e si  sono ingrassati e hanno vissuto in delizie per la tua grande bontà. [26]Ma poi sono  stati disobbedienti, si sono ribellati contro di te, si sono gettati la tua legge dietro le  spalle, hanno ucciso i tuoi profeti che li scongiuravano di tornare a te, e ti hanno  offeso gravemente. [27]Perciò tu li hai messi nelle mani dei loro nemici, che li hanno  oppressi. Ma al tempo della loro angoscia essi hanno gridato a te e tu li hai  ascoltati dal cielo e, nella tua grande misericordia, tu hai dato loro liberatori, che li  hanno strappati dalle mani dei loro nemici. [28]Ma quando avevano pace, ritornavano a fare il male dinanzi a te, perciò tu li abbandonavi nelle mani dei loro nemici,  che li opprimevano; poi quando ricominciavano a gridare a te, tu li esaudivi dal  cielo; così nella tua misericordia più volte li hai salvati. [29]Tu li ammonivi per farli  tornare alla tua legge; ma essi si mostravano superbi e non obbedivano ai tuoi  comandi; peccavano contro i tuoi decreti, che fanno vivere chi li mette in pratica;  la loro spalla rifiutava il giogo, indurivano la loro cervice e non obbedivano. [30]Hai  pazientato con loro molti anni e li hai scongiurati per mezzo del tuo spirito e per  bocca dei tuoi profeti; ma essi non hanno voluto prestare orecchio. Allora li hai  messi nelle mani dei popoli dei paesi stranieri. [31]Però nella tua molteplice  compassione, tu non li hai sterminati del tutto e non li hai abbandonati perché sei  un Dio clemente e misericordioso. [32]Ora, Dio nostro, Dio grande, potente e  tremendo, che mantieni l'alleanza e la misericordia, non sembri poca cosa ai tuoi  occhi tutta la sventura che è piombata su di noi, sui nostri re, sui nostri capi, sui  nostri sacerdoti, sui nostri profeti, sui nostri padri, su tutto il tuo popolo, dal  tempo dei re d'Assiria fino ad og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Tu sei stato giusto in tutto quello che ci è avvenuto, poiché tu hai agito  fedelmente, mentre noi ci siamo comportati con empietà. [34]I nostri re, i nostri capi,  i nostri sacerdoti, i nostri padri non hanno messo in pratica la tua legge e non  hanno obbedito né ai comandi né agli ammonimenti con i quali tu li scongiuravi.  [35]Essi mentre godevano del loro regno, del grande benessere che tu largivi loro e  del paese vasto e fertile che tu avevi messo a loro disposizione, non ti hanno  servito e non hanno abbandonato le loro azioni malvage. [36]Oggi eccoci schiavi nel  paese che tu hai concesso ai nostri padri perché ne mangiassero i frutti e ne  godessero i beni. I suoi prodotti abbondanti sono dei re ai quali tu ci hai sottoposti  a causa dei nostri peccati e che sono padroni dei nostri corpi e del nostro bestiame  a loro piacere, e noi siamo in grande angosci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0][1]&lt;&lt;A causa di tutto questo noi vogliamo sancire un impegno stabile e lo  mettiamo in iscritto. Sul documento sigillato vi siano le firme dei nostri capi,  dei nostri leviti e dei nostri sacerdot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Sul documento sigillato firmarono Neemia il governatore, figlio di Akalià, e  Sedecìa, [3]Seraia, Azaria, Geremia, [4]Pascur, Amaria, Malchia, [5]Cattus, Sebania,  Malluch, [6]Carim, Meremòt, Abdia, [7]Daniele, Ghinneton, Baruch, [8]Mesullàm,  Abia, Miamin, [9]Maazia, Bilgai, Semaia; questi sono i sacerdoti. [10]Leviti: Giosuè,  figlio di Azania, Binnui dei figli di Chenadàd, Kadmiel, [11]e i loro fratelli Sebania,  Odia, Kelita, Pelaia, Canàn, [12]Mica, Recob, Casaoià, [13]Zaccur, Serebia, Sebania,  [14]Odia, Bani, Beninu. [15]Capi del popolo: Pareos, Pacat</w:t>
        <w:noBreakHyphen/>
        <w:t>Moab, Elam, Zattu, Bani,  [16]Bunni, Azgad, Bebai, [17]Adonia, Bigvai, Adin, [18]Ater, Ezechia, Azzur, [19]Odia,  Casum, Bezai, [20]Carif, Anatòt, Nebai, [21]Magpias, Mesullàm, Chezìr, [22]Mesezabeèl,  Zadòk, Iaddua, [23]Pelatia, Canan, Anaia, [24]Osea, Anania, Cassùb, [25]Alloches,  Pilca, Sobek, [26]Recum, Casabna, Maaseia, [27]Achia, Canàn, Anan, [28]Malluch,  Carim, Ba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Il resto del popolo, i sacerdoti, i leviti, i portieri, i cantori, gli oblati e quanti si  erano preparati dai popoli dei paesi stranieri per aderire alla legge di Dio, le loro  mogli, i loro figli e le loro figlie, quanti avevano conoscenza e intelligenza, [30]si  unirono ai loro fratelli più ragguardevoli e si impegnarono con giuramento a  camminare nella legge di Dio, data per mezzo di Mosè, servo di Dio, ad osservare  e mettere in pratica tutti i comandi del Signore, Dio nostro, le sue decisioni e le sue  leggi. [31]E in particolare: a non dare le nostre figlie agli abitanti del paese e a non  prendere le loro figlie per i nostri figli; [32]a non comprar nulla in giorno di sabato o  in altro giorno sacro dai popoli che portassero a vendere in giorno di sabato  qualunque genere di merci o di derrate; a lasciare in riposo la terra ogni settimo  anno e a rinunziare a ogni credito. [33]Ci siamo anche imposto per legge di dare ogni  anno il terzo di un siclo per il servizio della casa del nostro Dio: [34]per i pani  dell'offerta, per il sacrificio continuo, per l'olocausto perenne, per i sacrifici dei  sabati, dei noviluni, delle feste, per le offerte sacre, per i sacrifici espiatori in  favore di Israele e per ogni lavoro della casa del nostro Dio. [35]Tirando a sorte, noi  sacerdoti, leviti e popolo abbiamo deciso circa l'offerta della legna da portare alla  casa del nostro Dio, secondo i nostri casati paterni, a tempi fissi, anno per anno,  perché sia bruciata sull'altare del Signore nostro Dio, come sta scritto nella legge.  [36]Ci siamo impegnati a portare ogni anno nel tempio le primizie del nostro suolo e  le primizie di ogni frutto di qualunque pianta, [37]come anche i primogeniti dei nostri  figli e del nostro bestiame, secondo quanto sta scritto nella legge, e i primi parti del  nostro bestiame grosso e minuto, per presentarli nella casa del nostro Dio ai  sacerdoti che prestano servizio nella casa del nostro Dio. [38]Ci siamo anche  impegnati a portare ai sacerdoti nelle stanze della casa del nostro Dio le primizie  della nostra pasta, le nostre offerte prelevate, cioè le primizie dei frutti di  qualunque albero, del vino e dell'olio, e a dare la decima delle rendite del nostro  suolo ai leviti. I leviti stessi preleveranno queste decime in tutti i luoghi da noi  coltivati. [39]Un sacerdote, figlio di Aronne, sarà con i leviti quando preleveranno le  decime; i leviti porteranno un decimo della decima alla casa del nostro Dio nelle  stanze del tesoro; [40]perché in quelle stanze i figli d'Israele e i figli di Levi devono  portare l'offerta prelevata sul frumento, sul vino e sull'olio; in quel luogo stanno  gli arredi del santuario, i sacerdoti che prestano il servizio, i portieri e i cantori. Ci  siamo impegnati così a non trascurare la casa del nostro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1][1]I capi del popolo si sono stabiliti a Gerusalemme; il resto del popolo ha  tirato a sorte per far venire uno su dieci a popolare Gerusalemme, la città  santa; gli altri nove potevano rimanere nelle altre città. [2]Il popolo benedisse quanti  si erano offerti spontaneamente per abitare in Gerusalemme. [3]Ecco i capi della  provincia che si sono stabiliti a Gerusalemme, mentre nelle città di Giuda ognuno  si è stabilito nella sua proprietà, nella sua città: Israeliti, sacerdoti, leviti, oblati e i  discendenti dei servi di Salom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A Gerusalemme si sono stabiliti i figli di Giuda e i figli di Beniami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i figli di Giuda: Ataia, figlio di Uzzia, figlio di Zaccaria, figlio di Amaria,  figlio di Sefatia, figlio di Macalalèel, dei figli di Perez: [5]Maaseia figlio di Baruch,  figlio di Col</w:t>
        <w:noBreakHyphen/>
        <w:t>Coze, figlio di Cazaia, figlio di Adaia, figlio di Ioiarib, figlio di  Zaccaria, figlio della famiglia Selanita. [6]Totale dei figli di Perez che si sono stabiliti  a Gerusalemme: quattrocentosessantotto uomini valoro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Questi sono i figli di Beniamino: Sallu figlio di Mesullàm, figlio di Ioed, figlio di  Pedaia, figlio di Kolaia, figlio di Maaseia, figlio di Itiel, figlio di Isaia; [8]dopo di lui,  Gabbai, Sallai: in tutto, novecentoventotto. [9]Gioele figlio di Zicrì; era loro capo e  Giuda figlio di Assenùa era il secondo capo della cit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ei sacerdoti: Iedaia, Ioiarìb, Iachin, [11]Seraia figlio di Chelkia, figlio di  Mesullàm, figlio di Zadòk, figlio di Meraiòt, figlio di Achitùb, capo del tempio, [12]e  i loro fratelli addetti al lavoro del tempio, in numero di ottocentoventidue; Adaia  figlio di Ierocam, figlio di Pelalia, figlio di Amsi, figlio di Zaccaria, figlio di Pascur,  figlio di Malchia, [13]e i suoi fratelli, capi delle casate, in numero di duecentoquarantadue; Amasai figlio di Azareèl, figlio di Aczai, figlio di Mesillemòt, figlio di  Immer, [14]e i loro fratelli uomini valorosi, in numero di centoventotto; Zabdiel  figlio di Ghedolìm era loro ca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Dei leviti: Semaia figlio di Cassùb, figlio di Azrikam, figlio di Casabià, figlio di  Bunni; [16]Sabbetài e Iozabàd, preposti al servizio esterno del tempio, fra i capi dei  leviti; [17]Mattania figlio di Mica, figlio di Zabdi, figlio di Asaf, il capo della  salmodia, che intonava le lodi durante la preghiera; Bakbukia che gli veniva  secondo tra i suoi fratelli; Abda figlio di Sammua, figlio di Galal, figlio di Ieditun.  [18]Totale dei leviti nella città santa: duecentottantaquat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I portieri: Akkub, Talmon e i loro fratelli, custodi delle porte: centosettantad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Il resto d'Israele, dei sacerdoti e dei leviti si è stabilito in tutte le città di Giuda,  ognuno nella sua proprie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Gli oblati si sono stabiliti sull'Ofel e Zica e Ghispa erano a capo degli oblati. [22]Il  capo dei leviti a Gerusalemme era Uzzi figlio di Bani, figlio di Casabià, figlio di  Mattania, figlio di Mica, dei figli di Asaf, che erano i cantori addetti al servizio del  tempio; [23]poiché vi era un ordine del re che riguardava i cantori e vi era una  provvista assicurata loro ogni gio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Petachia figlio di Mesezabeel, dei figli di Zerach, figlio di Giuda, suppliva il re  per tutti gli affari del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Quanto ai villaggi con le loro campagne, alcuni figli di Giuda si sono stabiliti in  Kiriat</w:t>
        <w:noBreakHyphen/>
        <w:t>Arba e nei villaggi dipendenti, in Dibon e nei suoi villaggi, in Iekabseèl e  nei suoi villaggi, [26]in Iesuà, in Molada, in Bet</w:t>
        <w:noBreakHyphen/>
        <w:t>Pelet, [27]in Cazar</w:t>
        <w:noBreakHyphen/>
        <w:t>Sual, in Bersabea e  nei suoi villaggi, [28]in Ziklàg, in Mecona e nei suoi villaggi, [29]in En</w:t>
        <w:noBreakHyphen/>
        <w:t>Rimmòn, in  Zorea, in Iarmut, [30]in Zanoach, in Adullam e nei suoi villaggi, in Lachis e nei suoi  villaggi, in Azeka e nei suoi villaggi. Si sono stabiliti da Bersabea fino alla valle di  Hinnòm. [31]I figli di Beniamino si sono stabiliti a Gheba, Micmas, Ai, Betel e nei  luoghi che ne dipendevano; [32]ad Anatòt, Nob, Anania, [33]a Cazòr, Rama, Ghittàim,  [34]Cadid, Zeboim, Neballat, [35]e Lod e Ono, nella valle degli Artigiani. [36]Dei leviti  parte si è stabilita con Giuda, parte con Beniami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2][1]Questi sono i sacerdoti e i leviti che sono tornati con Zorobabèle figlio di  Sealtiel, e con Giosuè: Seraia, Geremia, Esdra, [2]Amaria, Malluch, Cattus,  [3]Secania, Recum, Meremòt, [4]Iddo, Ghinneton, Abia, [5]Miamin, Maadia, Bilga,  [6]Semaia, Ioiarìb, Iedaia, [7]Sallu, Amok, Chelkia, Iedaia. Questi erano i capi dei  sacerdoti e dei loro fratelli al tempo di Giosu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Leviti: Giosuè, Binnui, Kadmiel, Serebia, Giuda, Mattania, che con i suoi  fratelli era preposto al canto degli inni di lode. [9]Bakbukia e Unni, loro fratelli,  stavano di fronte a loro secondo i loro turni di serviz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Giosuè generò Ioiachìm; Ioiachìm generò Eliasìb; Eliasìb generò Ioiadà;  [11]Ioiadà generò Giònata; Giònata generò Iadd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Al tempo di Ioiachìm i sacerdoti che erano i capi delle casate sacerdotali erano i  seguenti: del casato di Seraia, Meraia; di quello di Geremia, Anania; [13]di quello di  Esdra, Mesullàm; di quello di Amaria, Giovanni; [14]di quello di Malluk, Giònata; di  quello di Sebania, Giuseppe; [15]di quello di Carim, Adna; di quello di Meraiòt,  Chelkài; [16]di quello di Iddo, Zaccaria; di quello di Ghinneton, Mesullàm; [17]di  quello di Abia, Zicrì; di quello di Miniamìn...; di quello di Moadia, Piltai; [18]di  quello di Bilga, Sammua; di quello di Semaia, Giònata; [19]di quello di Ioiarìb,  Mattenai; di quello di Iedaia, Uzzi; [20]di quello di Sallu, Kallài; di quello di Amok,  Eber; [21]di quello di Chelkia, Casabià; di quello di Iedaia, Netaneèl. [22]I leviti furono  registrati, quanto ai capi casato, al tempo di Eliasìb, di Ioiadà, di Giovanni e di  Iaddua; e i sacerdoti sotto il regno di Dario, il Persiano. [23]I capi dei casati levitici  sono registrati nel libro delle Cronache fino al tempo di Giovanni, figlio di Eliasìb.  [24]I capi dei leviti Casabià, Serebia, Giosuè, figlio di Kadmiel, insieme con i loro  fratelli, che stavano di fronte a loro, dovevano cantare inni e lodi a turni alternati,  secondo l'ordine di Davide, uomo di Dio. [25]Mattania, Bakbukia, Abdia, Mesullàm, Talmon, Akkub erano portieri e facevano la guardia ai magazzini delle porte.  [26]Questi vivevano al tempo di Ioiachìm figlio di Giosuè, figlio di Iozadàk e al  tempo di Neemia il governatore e di Esdra sacerdote e scri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Per la dedicazione delle mura di Gerusalemme si mandarono a cercare i leviti  da tutti i luoghi dove si trovavano, per farli venire a Gerusalemme, perché la  dedicazione si celebrasse con gioia, con inni e cantici e suono di cembali, saltèri e  cetre. [28]Gli appartenenti al corpo dei cantori si radunarono dal distretto intorno a  Gerusalemme, dai villaggi dei Netofatiti, [29]da Bet</w:t>
        <w:noBreakHyphen/>
        <w:t>Gàlgala e dal territorio di Gheba  e d'Azmàvet; poiché i cantori si erano edificati villaggi nei dintorni di Gerusalemme. [30]I sacerdoti e i leviti si purificarono e purificarono il popolo, le porte e le  mura. [31]Allora io feci salire sulle mura i capi di Giuda e formai due grandi cori. Il  primo s'incamminò dal lato destro, sulle mura, verso la porta del Letame; [32]dietro  questo coro camminavano Osea, metà dei capi di Giuda, [33]Azaria, Esdra,  Mesullàm, [34]Giuda, Beniamino, Semaia, Geremia, [35]appartenenti al coro dei  sacerdoti con le trombe; Zaccaria figlio di Giònata, figlio di Semaia, figlio di  Mattania, figlio di Michea, figlio di Zaccur, figlio di Asaf, [36]e i suoi fratelli Semaia,  Azareèl, Milalài, Ghilalài, Maài, Netaneèl, Giuda, Canàni, con gli strumenti  musicali di Davide, uomo di Dio; Esdra lo scriba camminava alla loro testa.  [37]Giunti alla porta della Fonte, salirono davanti a loro per la scalinata della città di  Davide sulle mura in salita, oltre la casa di Davide, fino alla porta delle Acque, a  oriente. [38]Il secondo coro si incamminò a sinistra e io lo seguivo, con l'altra metà  del popolo, sopra le mura. Passando oltre la torre dei Forni, esso andò fino al  muro Largo, [39]poi oltre la porta di E`fraim, la porta Vecchia, la porta dei Pesci, la  torre di Cananeèl, la torre di Mea, giunse fino alla porta delle Pecore; il coro si  fermò alla porta della Prigione. [40]I due cori si fermarono nella casa di Dio; così feci  io, con la metà dei magistrati che si trovavano con me, [41]e i sacerdoti Eliakìm,  Maaseia, Miniamin, Michea, Elioenai, Zaccaria, Anania con le trombe [42]e  Maaseia, Semaia, Eleàzaro, Uzzi, Giovanni, Malchia, Elam, Ezer. I cantori  facevano sentire la voce e Izrachia ne era il direttore. [43]In quel giorno il popolo  offrì numerosi sacrifici e si allietò, perché Dio gli aveva concesso una grande gioia.  Anche le donne e i fanciulli si rallegrarono e la gioia di Gerusalemme si sentiva di  lont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In quel tempo, alcuni uomini furono preposti alle stanze che servivano da  magazzini delle offerte, delle primizie, delle decime, perché vi raccogliessero dalle  campagne dipendenti dalla città le parti assegnate dalla legge ai sacerdoti e ai  leviti; perché i Giudei gioivano vedendo i sacerdoti e i leviti ai loro posti. [45]Questi  osservavano ciò che si riferiva al servizio del loro Dio e alle purificazioni; come  facevano, dal canto loro, i cantori e i portieri, secondo l'ordine di Davide e di  Salomone suo figlio. [46]Poiché gia anticamente, al tempo di Davide e di Asaf, vi  erano capi cantori e venivano innalzati canti di lode e di ringraziamento a Dio.  [47]Tutto Israele, al tempo di Zorobabele e di Neemia, dava ogni giorno le porzioni  assegnate ai cantori e ai portieri; dava ai leviti le cose consacrate e i leviti davano ai  figli di Aronne le cose consacrate che loro spettav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3][1]In quel tempo si lesse in presenza del popolo il libro di Mosè e vi si trovò  scritto che l'Ammonita e il Moabita non dovevano mai entrare nella  comunità di Dio, [2]perché non erano venuti incontro agli Israeliti con il pane e  l'acqua e perché avevano prezzolato contro di loro Balaam per maledirli, sebbene  il nostro Dio avesse mutato la maledizione in benedizione. [3]Quando ebbero udito  la legge, separarono da Israele tutto l'elemento straniero che vi si trovava  mescol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Prima di questo il sacerdote Eliasìb, che era preposto alle stanze della casa del  nostro Dio ed era parente di Tobia, [5]aveva messo a disposizione di quest'ultimo  una camera grande dove, prima di allora, si riponevano le offerte, l'incenso, gli  arredi, la decima del grano, del vino e dell'olio, quanto spettava per legge ai leviti,  ai cantori, ai portieri, e la parte che se ne prelevava per i sacerdoti. [6]Quando si  faceva tutto questo, io non ero a Gerusalemme, perché nell'anno trentaduesimo di  Artaserse re di Babilonia ero tornato presso il re; ma dopo qualche tempo,  ottenuta una licenza dal re, [7]tornai a Gerusalemme e mi accorsi del male che  Eliasìb aveva fatto in favore di Tobia, mettendo a sua disposizione una stanza nei  cortili del tempio. [8]La cosa mi dispiacque molto e feci gettare fuori dalla stanza  tutte le masserizie appartenenti a Tobia; [9]poi ordinai che si purificassero quelle  camere e vi feci ricollocare gli arredi del tempio, le offerte e l'incen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Seppi anche che le porzioni dovute ai leviti non erano state date e che i leviti e i  cantori, incaricati del servizio, erano fuggiti ognuno al suo paese. [11]Allora  rimproverai i magistrati e dissi loro: &lt;&lt;Perché la casa di Dio è stata abbandonata?&gt;&gt;.  Poi radunai i leviti e i cantori e li ristabilii nei loro uffici. [12]Allora tutto Giuda portò  ai magazzini le decime del frumento, del vino e dell'olio; [13]affidai la sorveglianza  dei magazzini al sacerdote Selemia, allo scriba Zadòk, e a Pedaia, uno dei leviti; ai  quali aggiunsi Canan figlio di Zaccur, figlio di Mattania, perché erano reputati  uomini fedeli. Il loro ufficio era di fare le ripartizioni tra i loro frate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Ricordati per questo di me, Dio mio, e non cancellare le opere di pietà che ho  fatte per la casa del mio Dio e per il suo serviz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In quei giorni osservai in Giuda alcuni che pigiavano nei tini in giorno di  sabato, altri che trasportavano i covoni e li caricavano sugli asini, e anche vino,  uva, fichi e ogni sorta di carichi, che introducevano a Gerusalemme in giorno di  sabato; io protestai a causa del giorno in cui vendevano le derrate. [16]C'erano anche  alcuni di Tiro stabiliti a Gerusalemme che importavano pesce e ogni sorta di merci  e le vendevano ai figli di Giuda in giorno di sabato e in Gerusalemme. [17]Allora io  rimproverai i notabili di Giuda e dissi loro: &lt;&lt;Che cosa è mai questo male che fate,  profanando il giorno di sabato? [18]I nostri padri non hanno fatto così? Il nostro Dio  per questo ha fatto cadere su noi e su questa città tutti questi mali. Voi accrescete  l'ira accesa contro Israele, profanando il sabato!&gt;&gt;. [19]Non appena le porte di  Gerusalemme cominciarono a essere nell'ombra della sera, prima del sabato, io  ordinai che le porte fossero chiuse e che non si riaprissero fino dopo il sabato;  collocai alcuni miei servi alle porte, perché nessun carico entrasse in città durante  il sabato. [20]Così i mercanti e i venditori di ogni merce una o due volte passarono la  notte fuori di Gerusalemme. [21]Allora io protestai contro di loro e dissi: &lt;&lt;Perché  passate la notte davanti alle mura? Se lo farete un'altra volta, vi farò arrestare&gt;&gt;.  Da quel momento non vennero più in giorno di sabato. [22]Ordinai ai leviti che si  purificassero e venissero a custodire le porte per santificare il giorno del sab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 per questo ricordati di me, mio Dio, e abbi pietà di me secondo la tua  grande misericor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In quei giorni vidi anche che alcuni Giudei si erano ammogliati con donne di  Asdòd, di Ammòn e di Moab; [24]la metà dei loro figli parlava l'asdodeo, conosceva  soltanto la lingua di questo o quest'altro popolo, non sapeva parlare giudaico. [25]Io  li rimproverai, li maledissi, ne picchiai alcuni, strappai loro i capelli e li feci giurare  nel nome di Dio che non avrebbero dato le loro figlie ai figli di costoro e non  avrebbero preso come mogli le figlie di quelli per i loro figli né per se stessi. [26]Dissi:  &lt;&lt;Salomone, re d'Israele, non ha forse peccato appunto in questo? Certo fra le  molte nazioni non ci fu un re simile a lui; era amato dal suo Dio e Dio l'aveva fatto  re di tutto Israele; eppure le donne straniere fecero peccare anche lui. [27]Si dovrà  dunque dire di voi che commettete questo grande male, che siete infedeli al nostro  Dio, prendendo mogli straniere?&gt;&gt;. [28]Uno dei figli di Ioiadà figlio di Eliasìb, il  sommo sacerdote, era genero di Sanballàt il Coronita; io lo cacciai via da me.  [29]Ricordati di loro, mio Dio, poiché hanno profanato il sacerdozio e l'alleanza dei  sacerdoti e dei leviti. [30]Così li purificai da ogni consuetudine straniera e ristabilii i  servizi dei sacerdoti e dei leviti, assegnando a ciascuno il suo lavoro. [31]Diedi anche  disposizioni circa l'offerta della legna ai tempi stabiliti, e circa le primiz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Ricordati di me, mio Dio, per il mio bene!</w:t>
      </w:r>
    </w:p>
    <w:sectPr>
      <w:type w:val="nextPage"/>
      <w:pgSz w:w="11808" w:h="16800"/>
      <w:pgMar w:left="1440" w:right="134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