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GELO secondo LU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oiché molti han posto mano a stendere un racconto degli avvenimenti successi tra di noi, [2]come ce li hanno trasmessi coloro che ne furono testimoni fin da principio e divennero ministri della parola, [3]così ho deciso anch'io di fare ricerche accurate su ogni circostanza fin dagli inizi e di scriverne per te un resoconto ordinato, illustre Teòfilo, [4]perché ti possa rendere conto della solidità degli insegnamenti che hai ricev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 tempo di Erode, re della Giudea, c'era un sacerdote chiamato Zaccaria, della classe di Abìa, e aveva in moglie una discendente di Aronne chiamata Elisabetta. [6]Erano giusti davanti a Dio, osservavano irreprensibili tutte le leggi e le prescrizioni del Signore. [7]Ma non avevano figli, perché Elisabetta era sterile e tutti e due erano avanti negli 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entre Zaccaria officiava davanti al Signore nel turno della sua classe, [9]secondo l'usanza del servizio sacerdotale, gli toccò in sorte di entrare nel tempio per fare l'offerta dell'incenso. [10]Tutta l'assemblea del popolo pregava fuori nell'ora dell'incenso. [11]Allora gli apparve un angelo del Signore, ritto alla destra dell'altare dell'incenso. [12]Quando lo vide, Zaccaria si turbò e fu preso da timore. [13]Ma l'angelo gli disse: «Non temere, Zaccaria, la tua preghiera è stata esaudita e tua moglie Elisabetta ti darà un figlio, che chiamerai Giovanni. [14]Avrai gioia ed esultanza e molti si rallegreranno della sua nascita, [15]poiché egli sarà grande davanti al Signore; non berrà vino né bevande inebrianti, sarà pieno di Spirito Santo fin dal seno di sua madre [16]e ricondurrà molti figli d'Israele al Signore loro Dio. [17]Gli camminerà innanzi con lo spirito e la forza di Elia, @per ricondurre i cuori dei padri verso i figli$ e i ribelli alla saggezza dei giusti e preparare al Signore un popolo ben disposto». [18]Zaccaria disse all'angelo: «Come posso conoscere questo? Io sono vecchio e mia moglie è avanzata negli anni». [19]L'angelo gli rispose: «Io sono Gabriele che sto al cospetto di Dio e sono stato mandato a portarti questo lieto annunzio. [20]Ed ecco, sarai muto e non potrai parlare fino al giorno in cui queste cose avverranno, perché non hai creduto alle mie parole, le quali si adempiranno a loro temp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ntanto il popolo stava in attesa di Zaccaria, e si meravigliava per il suo indugiare nel tempio. [22]Quando poi uscì e non poteva parlare loro, capirono che nel tempio aveva avuto una visione. Faceva loro dei cenni e restava m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mpiuti i giorni del suo servizio, tornò a casa. [24]Dopo quei giorni Elisabetta, sua moglie, concepì e si tenne nascosta per cinque mesi e diceva: [25]«Ecco che cosa ha fatto per me il Signore, nei giorni in cui si è degnato di togliere la mia vergogna tra gli uomin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el sesto mese, l'angelo Gabriele fu mandato da Dio in una città della Galilea, chiamata Nazaret, [27]a una vergine, promessa sposa di un uomo della casa di Davide, chiamato Giuseppe. La vergine si chiamava Maria. [28]Entrando da lei, disse: «Ti saluto, o piena di grazia, il Signore è con te». [29]A queste parole ella rimase turbata e si domandava che senso avesse un tale saluto. [30]L'angelo le disse: «Non temere, Maria, perché hai trovato grazia presso Dio. [31]Ecco concepirai un figlio, lo darai alla luce e lo chiamerai Gesù. [32]Sarà grande e chiamato Figlio dell'Altissimo; il Signore Dio gli darà il trono di Davide suo padre [33]e regnerà per sempre sulla casa di Giacobbe e il suo regno non avrà fi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Allora Maria disse all'angelo: «Come è possibile? Non conosco uomo». [35]Le rispose l'angelo: «Lo Spirito Santo scenderà su di te, su te stenderà la sua ombra la potenza dell'Altissimo. Colui che nascerà sarà dunque santo e chiamato Figlio di Dio. [36]Vedi: anche Elisabetta, tua parente, nella sua vecchiaia, ha concepito un figlio e questo è il sesto mese per lei, che tutti dicevano sterile: [37]@nulla è impossibile a Dio$». [38]Allora Maria disse: «Eccomi, sono la serva del Signore, avvenga di me quello che hai detto». E l'angelo partì da l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In quei giorni Maria si mise in viaggio verso la montagna e raggiunse in fretta una città di Giuda. [40]Entrata nella casa di Zaccaria, salutò Elisabetta. [41]Appena Elisabetta ebbe udito il saluto di Maria, il bambino le sussultò nel grembo. Elisabetta fu piena di Spirito Santo [42]ed esclamò a gran voce: «Benedetta tu fra le donne e benedetto il frutto del tuo grembo! [43]A che debbo che la madre del mio Signore venga a me? [44]Ecco, appena la voce del tuo saluto è giunta ai miei orecchi, il bambino ha esultato di gioia nel mio grembo. [45]E beata colei che ha creduto nell'adempimento delle parole del Signo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Allora Maria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@L'anima mia$ magnifica @il Signore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e il mio spirito @esulta in Dio, mio salvator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perché @ha guardato l'umiltà della$ sua @serv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'ora in poi tutte le generazioni mi chiameranno be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Grandi cose ha fatto in me l'Onni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@Santo è il suo nome: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@di generazione in generazione la sua misericordia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i stende su quelli che lo temon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Ha spiegato la potenza del suo @braccio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ha disperso i superbi nei pensieri$ del lor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2]@ha rovesciato i potenti$ dai tr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ha innalzato gli umili;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3]@ha ricolmato di beni gli affamati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ha rimandato a mani vuote i ricch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4]@Ha soccorso Israele, suo servo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icordandosi della sua misericordia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5]come aveva promesso @ai nostri padri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ad Abramo e alla$ sua @discendenza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mp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6]Maria rimase con lei circa tre mesi, poi tornò a cas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Per Elisabetta intanto si compì il tempo del parto e diede alla luce un figlio. [58]I vicini e i parenti udirono che il Signore aveva esaltato in lei la sua misericordia, e si rallegravano con l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9]All'ottavo giorno vennero per circoncidere il bambino e volevano chiamarlo col nome di suo padre, Zaccaria. [60]Ma sua madre intervenne: «No, si chiamerà Giovanni». [61]Le dissero: «Non c'è nessuno della tua parentela che si chiami con questo nome». [62]Allora domandavano con cenni a suo padre come voleva che si chiamasse. [63]Egli chiese una tavoletta, e scrisse: «Giovanni è il suo nome». Tutti furono meravigliati. [64]In quel medesimo istante gli si aprì la bocca e gli si sciolse la lingua, e parlava benedicendo Dio. [65]Tutti i loro vicini furono presi da timore, e per tutta la regione montuosa della Giudea si discorreva di tutte queste cose. [66]Coloro che le udivano, le serbavano in cuor loro: «Che sarà mai questo bambino?» si dicevano. Davvero la mano del Signore stava co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7]Zaccaria, suo padre, fu pieno di Spirito Santo, e profetò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8]«@Benedetto il Signore Dio d'Israel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 visitato e redent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9]e ha suscitato per noi una salvezza 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asa di Davide, s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0]come aveva prom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bocca dei suoi santi profeti d'un temp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1]salvezza @dai$ nostri @nemici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dalle mani di quanti ci odian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2]@Così egli ha concesso misericordia ai nostri padri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si è ricordato della sua$ santa @alleanza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3]@del giuramento fatto ad Abramo$, nostr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4]di concederci, liberati dalle mani d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servirlo senza timore, [75]in santità e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uo cospetto, per tutti i nostr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6]E tu, bambino, sarai chiamato profeta dell'Alti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ndrai @innanzi al Signore a preparargli le strad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7]per dare al suo popolo la conoscenza dell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remissione dei suo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8]grazie alla bontà misericordiosa de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ui verrà a visitarci dall'alto un sole che sor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9]@per rischiarare quelli che stanno nelle tenebre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nell'ombra della morte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rigere i nostri passi sulla via della pac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0]Il fanciullo cresceva e si fortificava nello spirito. Visse in regioni deserte fino al giorno della sua manifestazione a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In quei giorni un decreto di Cesare Augusto ordinò che si facesse il censimento di tutta la terra. [2]Questo primo censimento fu fatto quando era governatore della Siria Quirinio. [3]Andavano tutti a farsi registrare, ciascuno nella sua città. [4]Anche Giuseppe, che era della casa e della famiglia di Davide, dalla città di Nazaret e dalla Galilea salì in Giudea alla città di Davide, chiamata Betlemme, [5]per farsi registrare insieme con Maria sua sposa, che era incinta. [6]Ora, mentre si trovavano in quel luogo, si compirono per lei i giorni del parto. [7]Diede alla luce il suo figlio primogenito, lo avvolse in fasce e lo depose in una mangiatoia, perché non c'era posto per loro nell'alber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'erano in quella regione alcuni pastori che vegliavano di notte facendo la guardia al loro gregge. [9]Un angelo del Signore si presentò davanti a loro e la gloria del Signore li avvolse di luce. Essi furono presi da grande spavento, [10]ma l'angelo disse loro: «Non temete, ecco vi annunzio una grande gioia, che sarà di tutto il popolo: [11]oggi vi è nato nella città di Davide un salvatore, che è il Cristo Signore. [12]Questo per voi il segno: troverete un bambino avvolto in fasce, che giace in una mangiatoia». [13]E subito apparve con l'angelo una moltitudine dell'esercito celeste che lodava Dio e dice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«Gloria a Dio nel più alto de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ce in terra agli uomini che egli am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Appena gli angeli si furono allontanati per tornare al cielo, i pastori dicevano fra loro: «Andiamo fino a Betlemme, vediamo questo avvenimento che il Signore ci ha fatto conoscere». [16]Andarono dunque senz'indugio e trovarono Maria e Giuseppe e il bambino, che giaceva nella mangiatoia. [17]E dopo averlo visto, riferirono ciò che del bambino era stato detto loro. [18]Tutti quelli che udirono, si stupirono delle cose che i pastori dicevano. [19]Maria, da parte sua, serbava tutte queste cose meditandole nel s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 pastori poi se ne tornarono, glorificando e lodando Dio per tutto quello che avevano udito e visto, com'era stato detto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do furon passati gli otto giorni prescritti per la circoncisione, gli fu messo nome Gesù, come era stato chiamato dall'angelo prima di essere concepito nel grembo dell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Quando venne il tempo della loro purificazione secondo la Legge di Mosè, portarono il bambino a Gerusalemme per offrirlo al Signore, [23]come è scritto nella Legge del Signore: @ogni maschio primogenito sarà sacro al Signore$; [24]e per offrire in sacrificio @una coppia di tortore o di giovani colombi$, come prescrive la Legg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Ora a Gerusalemme c'era un uomo di nome Simeone, uomo giusto e timorato di Dio, che aspettava il conforto d'Israele; [26]lo Spirito Santo che era sopra di lui, gli aveva preannunziato che non avrebbe visto la morte senza prima aver veduto il Messia del Signore. [27]Mosso dunque dallo Spirito, si recò al tempio; e mentre i genitori vi portavano il bambino Gesù per adempiere la Legge, [28]lo prese tra le braccia e benediss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«Ora lascia, o Signore, che il tu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da in pace secondo la tua paro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erché i miei occhi han visto la t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preparata da te davanti a tutti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luce per illuminare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oria del tuo popolo Israe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l padre e la madre di Gesù si stupivano delle cose che si dicevano di lui. [34]Simeone li benedisse e parlò a Maria, sua madre: «Egli è qui per la rovina e la risurrezione di molti in Israele, segno di contraddizione [35]perché siano svelati i pensieri di molti cuori. E anche a te una spada trafiggerà l'anim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C'era anche una profetessa, Anna, figlia di Fanuèle, della tribù di Aser. Era molto avanzata in età, aveva vissuto col marito sette anni dal tempo in cui era ragazza, [37]era poi rimasta vedova e ora aveva ottantaquattro anni. Non si allontanava mai dal tempio, servendo Dio notte e giorno con digiuni e preghiere. [38]Sopraggiunta in quel momento, si mise anche lei a lodare Dio e parlava del bambino a quanti aspettavano la redenzion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Quando ebbero tutto compiuto secondo la legge del Signore, fecero ritorno in Galilea, alla loro città di Nazaret. [40]Il bambino cresceva e si fortificava, pieno di sapienza, e la grazia di Dio era sopra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I suoi genitori si recavano tutti gli anni a Gerusalemme per la festa di Pasqua. [42]Quando egli ebbe dodici anni, vi salirono di nuovo secondo l'usanza; [43]ma trascorsi i giorni della festa, mentre riprendevano la via del ritorno, il fanciullo Gesù rimase a Gerusalemme, senza che i genitori se ne accorgessero. [44]Credendolo nella carovana, fecero una giornata di viaggio, e poi si misero a cercarlo tra i parenti e i conoscenti; [45]non avendolo trovato, tornarono in cerca di lui a Gerusalemme. [46]Dopo tre giorni lo trovarono nel tempio, seduto in mezzo ai dottori, mentre li ascoltava e li interrogava. [47]E tutti quelli che l'udivano erano pieni di stupore per la sua intelligenza e le sue risposte. [48]Al vederlo restarono stupiti e sua madre gli disse: «Figlio, perché ci hai fatto così? Ecco, tuo padre e io, angosciati, ti cercavamo». [49]Ed egli rispose: «Perché mi cercavate? Non sapevate che io devo occuparmi delle cose del Padre mio?». [50]Ma essi non compresero 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Partì dunque con loro e tornò a Nazaret e stava loro sottomesso. Sua madre serbava tutte queste cose nel suo cuore. [52]E Gesù @cresceva$ in sapienza, età @e grazia davanti a Dio e agli uomini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ell'anno decimoquinto dell'impero di Tiberio Cesare, mentre Ponzio Pilato era governatore della Giudea, Erode tetrarca della Galilea, e Filippo, suo fratello, tetrarca dell'Iturèa e della Traconìtide, e Lisània tetrarca dell'Abilène, [2]sotto i sommi sacerdoti Anna e Caifa, la parola di Dio scese su Giovanni, figlio di Zaccaria, nel deserto. [3]Ed egli percorse tutta la regione del Giordano, predicando un battesimo di conversione per il perdono dei peccati, [4]com'è scritto nel libro degli oracoli del profeta Isa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Voce di uno che grida nel deserto: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eparate la via del Signor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addrizzate$ i suoi @sentieri!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@Ogni burrone sia riempito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ogni monte e ogni colle sia abbassato;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i passi tortuosi siano diritti;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i luoghi impervi spianat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@Ogni uomo vedrà la salvezza di Dio!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ceva dunque alle folle che andavano a farsi battezzare da lui: «Razza di vipere, chi vi ha insegnato a sfuggire all'ira imminente? [8]Fate dunque opere degne della conversione e non cominciate a dire in voi stessi: Abbiamo Abramo per padre! Perché io vi dico che Dio può far nascere figli ad Abramo anche da queste pietre. [9]Anzi, la scure è gia posta alla radice degli alberi; ogni albero che non porta buon frutto, sarà tagliato e buttato nel fuoc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e folle lo interrogavano: «Che cosa dobbiamo fare?». [11]Rispondeva: «Chi ha due tuniche, ne dia una a chi non ne ha; e chi ha da mangiare, faccia altrettanto». [12]Vennero anche dei pubblicani a farsi battezzare, e gli chiesero: «Maestro, che dobbiamo fare?». [13]Ed egli disse loro: «Non esigete nulla di più di quanto vi è stato fissato». [14]Lo interrogavano anche alcuni soldati: «E noi che dobbiamo fare?». Rispose: «Non maltrattate e non estorcete niente a nessuno, contentatevi delle vostre paghe». [15]Poiché il popolo era in attesa e tutti si domandavano in cuor loro, riguardo a Giovanni, se non fosse lui il Cristo, [16]Giovanni rispose a tutti dicendo: «Io vi battezzo con acqua; ma viene uno che è più forte di me, al quale io non son degno di sciogliere neppure il legaccio dei sandali: costui vi battezzerà in Spirito Santo e fuoco. [17]Egli ha in mano il ventilabro per ripulire la sua aia e per raccogliere il frumento nel granaio; ma la pula, la brucerà con fuoco inestinguibi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n molte altre esortazioni annunziava al popolo la buona nove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il tetrarca Erode, biasimato da lui a causa di Erodìade, moglie di suo fratello, e per tutte le scelleratezze che aveva commesso, [20]aggiunse alle altre anche questa: fece rinchiudere Giovanni in pri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do tutto il popolo fu battezzato e mentre Gesù, ricevuto anche lui il battesimo, stava in preghiera, il cielo si aprì [22]e scese su di lui lo Spirito Santo in apparenza corporea, come di colomba, e vi fu una voce dal cielo: «Tu sei il mio figlio prediletto, in te mi sono compiaciu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Gesù quando incominciò il suo ministero aveva circa trent'anni ed era figlio, come si credeva, di Giuseppe, figlio di Eli, [24]figlio di Mattàt, figlio di Levi, figlio di Melchi, figlio di Innài, figlio di Giuseppe, [25]figlio di Mattatìa, figlio di Amos, figlio di Naum, figlio di Esli, figlio di Naggài, [26]figlio di Maat, figlio di Mattatìa, figlio di Semèin, figlio di Iosek, figlio di Ioda, [27]figlio di Ioanan, figlio di Resa, figlio di Zorobabèle, figlio di Salatiel, figlio di Neri, [28]figlio di Melchi, figlio di Addi, figlio di Cosam, figlio di Elmadàm, figlio di Er, [29]figlio di Gesù, figlio di Elièzer, figlio di Iorim, figlio di Mattàt, figlio di Levi, [30]figlio di Simeone, figlio di Giuda, figlio di Giuseppe, figlio di Ionam, figlio di Eliacim, [31]figlio di Melèa, figlio di Menna, figlio di Mattatà, figlio di Natàm, figlio di Davide, [32]figlio di Iesse, figlio di Obed, figlio di Booz, figlio di Sala, figlio di Naàsson, [33]figlio di Aminadàb, figlio di Admin, figlio di Arni, figlio di Esrom, figlio di Fares, figlio di Giuda, [34]figlio di Giacobbe, figlio di Isacco, figlio di Abramo, figlio di Tare, figlio di Nacor, [35]figlio di Seruk, figlio di Ragau, figlio di Falek, figlio di Eber, figlio di Sala, [36]figlio di Cainam, figlio di Arfàcsad, figlio di Sem, figlio di Noè, figlio di Lamech, [37]figlio di Matusalemme, figlio di Enoch, figlio di Iaret, figlio di Malleèl, figlio di Cainam, [38]figlio di Enos, figlio di Set, figlio di Adamo, figli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[1]Gesù, pieno di Spirito Santo, si allontanò dal Giordano e fu condotto dallo Spirito nel deserto [2]dove, per quaranta giorni, fu tentato dal diavolo. Non mangiò nulla in quei giorni; ma quando furono terminati ebbe fame. [3]Allora il diavolo gli disse: «Se tu sei Figlio di Dio, dì a questa pietra che diventi pane». [4]Gesù gli rispose: «Sta scritto: @Non di solo pane vivrà l'uomo$». [5]Il diavolo lo condusse in alto e, mostrandogli in un istante tutti i regni della terra, gli disse: [6]«Ti darò tutta questa potenza e la gloria di questi regni, perché è stata messa nelle mie mani e io la do a chi voglio. [7]Se ti prostri dinanzi a me tutto sarà tuo». [8]Gesù gli rispose: «Sta scritto: @Solo al Signore Dio tuo ti prostrerai, lui$ solo @adorerai$». [9]Lo condusse a Gerusalemme, lo pose sul pinnacolo del tempio e gli disse: «Se tu sei Figlio di Dio, buttati giù; [10]sta scritto infa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Ai suoi angeli darà ordine per t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ché essi ti custodiscano$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anch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ssi ti sosterranno con le mani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ché il tuo piede non inciampi in una pietra$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esù gli rispose: «E` stato detto: @Non tenterai il Signore Dio tuo$». [13]Dopo aver esaurito ogni specie di tentazione, il diavolo si allontanò da lui per ritornare al tempo fis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esù ritornò in Galilea con la potenza dello Spirito Santo e la sua fama si diffuse in tutta la regione. [15]Insegnava nelle loro sinagoghe e tutti ne facevano grandi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recò a Nazaret, dove era stato allevato; ed entrò, secondo il suo solito, di sabato nella sinagoga e si alzò a leggere. [17]Gli fu dato il rotolo del profeta Isaia; apertolo trovò il passo dove era scr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@Lo Spirito del Signore è sopra di me;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 questo mi ha consacrato con l'unzion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mi ha mandato per annunziare ai poveri un lieto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messaggio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 proclamare ai prigionieri la liberazione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ai ciechi la vista;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 rimettere in libertà gli oppressi$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@e predicare un anno di grazia del Signor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oi arrotolò il volume, lo consegnò all'inserviente e sedette. Gli occhi di tutti nella sinagoga stavano fissi sopra di lui. [21]Allora cominciò a dire: «Oggi si è adempiuta questa Scrittura che voi avete udita con i vostri orecchi». [22]Tutti gli rendevano testimonianza ed erano meravigliati delle parole di grazia che uscivano dalla sua bocca e dicevano: «Non è il figlio di Giuseppe?». [23]Ma egli rispose: «Di certo voi mi citerete il proverbio: Medico, cura te stesso. Quanto abbiamo udito che accadde a Cafarnao, fàllo anche qui, nella tua patria!». [24]Poi aggiunse: «Nessun profeta è bene accetto in patria. [25]Vi dico anche: c'erano molte vedove in Israele al tempo di Elia, quando il cielo fu chiuso per tre anni e sei mesi e ci fu una grande carestia in tutto il paese; [26]ma a nessuna di esse fu mandato Elia, se non a una vedova in Sarepta di Sidone. [27]C'erano molti lebbrosi in Israele al tempo del profeta Eliseo, ma nessuno di loro fu risanato se non Naaman, il Sir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ll'udire queste cose, tutti nella sinagoga furono pieni di sdegno; [29]si levarono, lo cacciarono fuori della città e lo condussero fin sul ciglio del monte sul quale la loro città era situata, per gettarlo giù dal precipizio. [30]Ma egli, passando in mezzo a loro, se ne and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Poi discese a Cafarnao, una città della Galilea, e al sabato ammaestrava la gente. [32]Rimanevano colpiti dal suo insegnamento, perché parlava con autorità. [33]Nella sinagoga c'era un uomo con un demonio immondo e cominciò a gridare forte: [34]«Basta! Che abbiamo a che fare con te, Gesù Nazareno? Sei venuto a rovinarci? So bene chi sei: il Santo di Dio!». [35]Gesù gli intimò: «Taci, esci da costui!». Eil demonio, gettatolo a terra in mezzo alla gente, uscì da lui, senza fargli alcun male. [36]Tutti furono presi da paura e si dicevano l'un l'altro: «Che parola è mai questa, che comanda con autorità e potenza agli spiriti immondi ed essi se ne vanno?». [37]E si diffondeva la fama di lui in tutta la re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Uscito dalla sinagoga entrò nella casa di Simone. La suocera di Simone era in preda a una grande febbre e lo pregarono per lei. [39]Chinatosi su di lei, intimò alla febbre, e la febbre la lasciò. Levatasi all'istante, la donna cominciò a servi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Al calar del sole, tutti quelli che avevano infermi colpiti da mali di ogni genere li condussero a lui. Ed egli, imponendo su ciascuno le mani, li guariva. [41]Da molti uscivano demòni gridando: «Tu sei il Figlio di Dio!». Ma egli li minacciava e non li lasciava parlare, perché sapevano che era il Cri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Sul far del giorno uscì e si recò in un luogo deserto. Ma le folle lo cercavano, lo raggiunsero e volevano trattenerlo perché non se ne andasse via da loro. [43]Egli però disse: «Bisogna che io annunzi il regno di Dio anche alle altre città; per questo sono stato mandato». [44]E andava predicando nelle sinagoghe della Giud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[1]Un giorno, mentre, levato in piedi, stava presso il lago di Genèsaret [2]e la folla gli faceva ressa intorno per ascoltare la parola di Dio, vide due barche ormeggiate alla sponda. I pescatori erano scesi e lavavano le reti. [3]Salì in una barca, che era di Simone, e lo pregò di scostarsi un poco da terra. Sedutosi, si mise ad ammaestrare le folle dalla bar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ebbe finito di parlare, disse a Simone: «Prendi il largo e calate le reti per la pesca». [5]Simone rispose: «Maestro, abbiamo faticato tutta la notte e non abbiamo preso nulla; ma sulla tua parola getterò le reti». [6]E avendolo fatto, presero una quantità enorme di pesci e le reti si rompevano. [7]Allora fecero cenno ai compagni dell'altra barca, che venissero ad aiutarli. Essi vennero e riempirono tutte e due le barche al punto che quasi affondavano. [8]Al veder questo, Simon Pietro si gettò alle ginocchia di Gesù, dicendo: «Signore, allontanati da me che sono un peccatore». [9]Grande stupore infatti aveva preso lui e tutti quelli che erano insieme con lui per la pesca che avevano fatto; [10]così pure Giacomo e Giovanni, figli di Zebedèo, che erano soci di Simone. Gesù disse a Simone: «Non temere; d'ora in poi sarai pescatore di uomini». [11]Tirate le barche a terra, lasciarono tutto e lo segui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Un giorno Gesù si trovava in una città e un uomo coperto di lebbra lo vide e gli si gettò ai piedi pregandolo: «Signore, se vuoi, puoi sanarmi». [13]Gesù stese la mano e lo toccò dicendo: «Lo voglio, sii risanato!». E subito la lebbra scomparve da lui. [14]Gli ingiunse di non dirlo a nessuno: «Và, mostrati al sacerdote e fà l'offerta per la tua purificazione, come ha ordinato Mosè, perché serva di testimonianza per essi». [15]La sua fama si diffondeva ancor più; folle numerose venivano per ascoltarlo e farsi guarire dalle loro infermità. [16]Ma Gesù si ritirava in luoghi solitari a preg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giorno sedeva insegnando. Sedevano là anche farisei e dottori della legge, venuti da ogni villaggio della Galilea, della Giudea e da Gerusalemme. E la potenza del Signore gli faceva operare guarigioni. [18]Ed ecco alcuni uomini, portando sopra un letto un paralitico, cercavano di farlo passare e metterlo davanti a lui. [19]Non trovando da qual parte introdurlo a causa della folla, salirono sul tetto e lo calarono attraverso le tegole con il lettuccio davanti a Gesù, nel mezzo della stanza. [20]Veduta la loro fede, disse: «Uomo, i tuoi peccati ti sono rimessi». [21]Gli scribi e i farisei cominciarono a discutere dicendo: «Chi è costui che pronuncia bestemmie? Chi può rimettere i peccati, se non Dio soltanto?». [22]Ma Gesù, conosciuti i loro ragionamenti, rispose: «Che cosa andate ragionando nei vostri cuori? [23]Che cosa è più facile, dire: Ti sono rimessi i tuoi peccati, o dire: A`lzati e cammina? [24]Ora, perché sappiate che il Figlio dell'uomo ha il potere sulla terra di rimettere i peccati: io ti dico _ esclamò rivolto al paralitico _ alzati, prendi il tuo lettuccio e và a casa tua». [25]Subito egli si alzò davanti a loro, prese il lettuccio su cui era disteso e si avviò verso casa glorificando Dio. [26]Tutti rimasero stupiti e levavano lode a Dio; pieni di timore dicevano: «Oggi abbiamo visto cose prodigios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Dopo ciò egli uscì e vide un pubblicano di nome Levi seduto al banco delle imposte, e gli disse: «Seguimi!». [28]Egli, lasciando tutto, si alzò e lo seguì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 Levi gli preparò un grande banchetto nella sua casa. C'era una folla di pubblicani e d'altra gente seduta con loro a tavola. [30]I farisei e i loro scribi mormoravano e dicevano ai suoi discepoli: «Perché mangiate e bevete con i pubblicani e i peccatori?». [31]Gesù rispose: «Non sono i sani che hanno bisogno del medico, ma i malati; [32]io non sono venuto a chiamare i giusti, ma i peccatori a convertirs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Allora gli dissero: «I discepoli di Giovanni digiunano spesso e fanno orazioni; così pure i discepoli dei farisei; invece i tuoi mangiano e bevono!». [34]Gesù rispose: «Potete far digiunare gli invitati a nozze, mentre lo sposo è con loro? [35]Verranno però i giorni in cui lo sposo sarà strappato da loro; allora, in quei giorni, digiuneranno». [36]Diceva loro anche una parabola: «Nessuno strappa un pezzo da un vestito nuovo per attaccarlo a un vestito vecchio; altrimenti egli strappa il nuovo, e la toppa presa dal nuovo non si adatta al vecchio. [37]E nessuno mette vino nuovo in otri vecchi; altrimenti il vino nuovo spacca gli otri, si versa fuori e gli otri vanno perduti. [38]Il vino nuovo bisogna metterlo in otri nuovi. [39]Nessuno poi che beve il vino vecchio desidera il nuovo, perché dice: Il vecchio è buon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[1]Un giorno di sabato passava attraverso campi di grano e i suoi discepoli coglievano e mangiavano le spighe, sfregandole con le mani. [2]Alcuni farisei dissero: «Perché fate ciò che non è permesso di sabato?». [3]Gesù rispose: «Allora non avete mai letto ciò che fece Davide, quando ebbe fame lui e i suoi compagni? [4]Come entrò nella casa di Dio, prese i pani dell'offerta, ne mangiò e ne diede ai suoi compagni, sebbene non fosse lecito mangiarli se non ai soli sacerdoti?». [5]E diceva loro: «Il Figlio dell'uomo è signore del sab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 altro sabato egli entrò nella sinagoga e si mise a insegnare. Ora c'era là un uomo, che aveva la mano destra inaridita. [7]Gli scribi e i farisei lo osservavano per vedere se lo guariva di sabato, allo scopo di trovare un capo di accusa contro di lui. [8]Ma Gesù era a conoscenza dei loro pensieri e disse all'uomo che aveva la mano inaridita: «Alzati e mettiti nel mezzo!». L'uomo, alzatosi, si mise nel punto indicato. [9]Poi Gesù disse loro: «Domando a voi: E` lecito in giorno di sabato fare del bene o fare del male, salvare una vita o perderla?». [10]E volgendo tutt'intorno lo sguardo su di loro, disse all'uomo: «Stendi la mano!». Egli lo fece e la mano guarì. [11]Ma essi furono pieni di rabbia e discutevano fra di loro su quello che avrebbero potuto fare a Ges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quei giorni Gesù se ne andò sulla montagna a pregare e passò la notte in orazione. [13]Quando fu giorno, chiamò a sé i suoi discepoli e ne scelse dodici, ai quali diede il nome di apostoli: [14]Simone, che chiamò anche Pietro, Andrea suo fratello, Giacomo, Giovanni, Filippo, Bartolomeo, [15]Matteo, Tommaso, Giacomo d'Alfeo, Simone soprannominato Zelota, [16]Giuda di Giacomo e Giuda Iscariota, che fu il trad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sceso con loro, si fermò in un luogo pianeggiante. C'era gran folla di suoi discepoli e gran moltitudine di gente da tutta la Giudea, da Gerusalemme e dal litorale di Tiro e di Sidone, [18]che erano venuti per ascoltarlo ed esser guariti dalle loro malattie; anche quelli che erano tormentati da spiriti immondi, venivano guariti. [19]Tutta la folla cercava di toccarlo, perché da lui usciva una forza che sanava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zati gli occhi verso i suoi discepoli, Gesù dice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Beati voi poveri, perché vostro è il regn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Beati voi che ora avete f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rete saz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i voi che ora piang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ide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Beati voi quando gli uomini vi odieranno e quando vi metteranno al bando e v'insulteranno e respingeranno il vostro nome come scellerato, a causa del Figlio dell'uomo. [23]Rallegratevi in quel giorno ed esultate, perché, ecco, la vostra ricompensa è grande nei cieli. Allo stesso modo infatti facevano i loro padri con i prof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Ma guai a voi, ri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ete gia la vostra cons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Guai a voi che ora siete sa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rete f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i a voi che ora rid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rete afflitti e piange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Guai quando tutti gli uomini diranno bene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 stesso modo infatti facevano i loro padri con i falsi prof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Ma a voi che ascoltate, io dico: Amate i vostri nemici, fate del bene a coloro che vi odiano, [28]benedite coloro che vi maledicono, pregate per coloro che vi maltrattano. [29]A chi ti percuote sulla guancia, porgi anche l'altra; a chi ti leva il mantello, non rifiutare la tunica. [30]Dá a chiunque ti chiede; e a chi prende del tuo, non richiederlo. [31]Ciò che volete gli uomini facciano a voi, anche voi fatelo a loro. [32]Se amate quelli che vi amano, che merito ne avrete? Anche i peccatori fanno lo stesso. [33]E se fate del bene a coloro che vi fanno del bene, che merito ne avrete? Anche i peccatori fanno lo stesso. [34]E se prestate a coloro da cui sperate ricevere, che merito ne avrete? Anche i peccatori concedono prestiti ai peccatori per riceverne altrettanto. [35]Amate invece i vostri nemici, fate del bene e prestate senza sperarne nulla, e il vostro premio sarà grande e sarete figli dell'Altissimo; perché egli è benevolo verso gl'ingrati e 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Siate misericordiosi, come è misericordioso il Padre vostro. [37]Non giudicate e non sarete giudicati; non condannate e non sarete condannati; perdonate e vi sarà perdonato; [38]date e vi sarà dato; una buona misura, pigiata, scossa e traboccante vi sarà versata nel grembo, perché con la misura con cui misurate, sarà misurato a voi in camb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Disse loro anche una parabola: «Può forse un cieco guidare un altro cieco? Non cadranno tutt'e due in una buca? [40]Il discepolo non è da più del maestro; ma ognuno ben preparato sarà come il suo maestro. [41]Perché guardi la pagliuzza che ènell'occhio del tuo fratello, e non t'accorgi della trave che è nel tuo? [42]Come puoi dire al tuo fratello: Permetti che tolga la pagliuzza che è nel tuo occhio, e tu non vedi la trave che è nel tuo? Ipocrita, togli prima la trave dal tuo occhio e allora potrai vederci bene nel togliere la pagliuzza dall'occhio del tuo fra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Non c'è albero buono che faccia frutti cattivi, né albero cattivo che faccia frutti buoni. [44]Ogni albero infatti si riconosce dal suo frutto: non si raccolgono fichi dalle spine, né si vendemmia uva da un rovo. [45]L'uomo buono trae fuori il bene dal buon tesoro del suo cuore; l'uomo cattivo dal suo cattivo tesoro trae fuori il male, perché la bocca parla dalla pienezza d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Perché mi chiamate: Signore, Signore, e poi non fate ciò che dico? [47]Chi viene a me e ascolta le mie parole e le mette in pratica, vi mostrerò a chi è simile: [48]è simile a un uomo che, costruendo una casa, ha scavato molto profondo e ha posto le fondamenta sopra la roccia. Venuta la piena, il fiume irruppe contro quella casa, ma non riuscì a smuoverla perché era costruita bene. [49]Chi invece ascolta e non mette in pratica, è simile a un uomo che ha costruito una casa sulla terra, senza fondamenta. Il fiume la investì e subito crollò; e la rovina di quella casa fu grand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[1]Quando ebbe terminato di rivolgere tutte queste parole al popolo che stava in ascolto, entrò in Cafarnao. [2]Il servo di un centurione era ammalato e stava per morire. Il centurione l'aveva molto caro. [3]Perciò, avendo udito parlare di Gesù, gli mandò alcuni anziani dei Giudei a pregarlo di venire e di salvare il suo servo. [4]Costoro giunti da Gesù lo pregavano con insistenza: «Egli merita che tu gli faccia questa grazia, dicevano, [5]perché ama il nostro popolo, ed è stato lui a costruirci la sinagoga». [6]Gesù si incamminò con loro. Non era ormai molto distante dalla casa quando il centurione mandò alcuni amici a dirgli: «Signore, non stare a disturbarti, io non son degno che tu entri sotto il mio tetto; [7]per questo non mi sono neanche ritenuto degno di venire da te, ma comanda con una parola e il mio servo sarà guarito. [8]Anch'io infatti sono uomo sottoposto a un'autorità, e ho sotto di me dei soldati; e dico all'uno: Và ed egli va, e a un altro: Vieni, ed egli viene, e al mio servo: Fà questo, ed egli lo fa». [9]All'udire questo Gesù restò ammirato e rivolgendosi alla folla che lo seguiva disse: «Io vi dico che neanche in Israele ho trovato una fede così grande!». [10]E gli inviati, quando tornarono a casa, trovarono il servo gu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 seguito si recò in una città chiamata Nain e facevano la strada con lui i discepoli e grande folla. [12]Quando fu vicino alla porta della città, ecco che veniva portato al sepolcro un morto, figlio unico di madre vedova; e molta gente della città era con lei. [13]Vedendola, il Signore ne ebbe compassione e le disse: «Non piangere!». [14]E accostatosi toccò la bara, mentre i portatori si fermarono. Poi disse: «Giovinetto, dico a te, alzati!». [15]Il morto si levò a sedere e incominciò a parlare. Ed egli lo diede alla madre. [16]Tutti furono presi da timore e glorificavano Dio dicendo: «Un grande profeta è sorto tra noi e Dio ha visitato il suo popolo». [17]La fama di questi fatti si diffuse in tutta la Giudea e per tutta la re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nche Giovanni fu informato dai suoi discepoli di tutti questi avvenimenti. Giovanni chiamò due di essi [19]e li mandò a dire al Signore: «Sei tu colui che viene, o dobbiamo aspettare un altro?». [20]Venuti da lui, quegli uomini dissero: «Giovanni il Battista ci ha mandati da te per domandarti: Sei tu colui che viene o dobbiamo aspettare un altro?». [21]In quello stesso momento Gesù guarì molti da malattie, da infermità, da spiriti cattivi e donò la vista a molti ciechi. [22]Poi diede loro questa risposta: «Andate e riferite a Giovanni ciò che avete visto e udito: @i ciechi riacquistano la vista$, gli zoppi camminano, i lebbrosi vengono sanati, i sordi odono, i morti risuscitano, @ai poveri è annunziata la buona novella$. [23]E beato è chiunque non sarà scandalizzato di me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do gli inviati di Giovanni furono partiti, Gesù cominciò a dire alla folla riguardo a Giovanni: «Che cosa siete andati a vedere nel deserto? Una canna agitata dal vento? [25]E allora, che cosa siete andati a vedere? Un uomo avvolto in morbide vesti? Coloro che portano vesti sontuose e vivono nella lussuria stanno nei palazzi dei re. [26]Allora, che cosa siete andati a vedere? Un profeta? Sì, vi dico, e più che un profeta. [27]Egli è colui del quale sta scr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cco io mando davanti a te il mio messaggero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gli preparerà la via davanti$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o vi dico, tra i nati di donna non c'è nessuno più grande di Giovanni, e il più piccolo nel regno di Dio è più grande di lui. [29]Tutto il popolo che lo ha ascoltato, e anche i pubblicani, hanno riconosciuto la giustizia di Dio ricevendo il battesimo di Giovanni. [30]Ma i farisei e i dottori della legge non facendosi battezzare da lui hanno reso vano per loro il disegn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A chi dunque paragonerò gli uomini di questa generazione, a chi sono simili? [32]Sono simili a quei bambini che stando in piazza gridano gli uni agli alt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abbiamo suonato il flauto e non avete ball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abbiamo cantato un lamento e non avete pian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E` venuto infatti Giovanni il Battista che non mangia pane e non beve vino, e voi dite: Ha un demonio. [34]E` venuto il Figlio dell'uomo che mangia e beve, e voi dite: Ecco un mangione e un beone, amico dei pubblicani e dei peccatori. [35]Ma alla sapienza è stata resa giustizia da tutti i suoi figl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Uno dei farisei lo invitò a mangiare da lui. Egli entrò nella casa del fariseo e si mise a tavola. [37]Ed ecco una donna, una peccatrice di quella città, saputo che si trovava nella casa del fariseo, venne con un vasetto di olio profumato; [38]e fermatasi dietro si rannicchiò piangendo ai piedi di lui e cominciò a bagnarli di lacrime, poi li asciugava con i suoi capelli, li baciava e li cospargeva di olio profum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A quella vista il fariseo che l'aveva invitato pensò tra sé. «Se costui fosse un profeta, saprebbe chi e che specie di donna è colei che lo tocca: è una peccatrice». [40]Gesù allora gli disse: «Simone, ho una cosa da dirti». Ed egli: «Maestro, dì pure». [41]«Un creditore aveva due debitori: l'uno gli doveva cinquecento denari, l'altro cinquanta. [42]Non avendo essi da restituire, condonò il debito a tutti e due. Chi dunque di loro lo amerà di più?». [43]Simone rispose: «Suppongo quello a cui ha condonato di più». Gli disse Gesù: «Hai giudicato bene». [44]E volgendosi verso la donna, disse a Simone: «Vedi questa donna? Sono entrato nella tua casa e tu non m'hai dato l'acqua per i piedi; lei invece mi ha bagnato i piedi con le lacrime e li ha asciugati con i suoi capelli. [45]Tu non mi hai dato un bacio, lei invece da quando sono entrato non ha cessato di baciarmi i piedi. [46]Tu non mi hai cosparso il capo di olio profumato, ma lei mi ha cosparso di profumo i piedi. [47]Per questo ti dico: le sono perdonati i suoi molti peccati, poiché ha molto amato. Invece quello a cui si perdona poco, ama poco». [48]Poi disse a lei: «Ti sono perdonati i tuoi peccati». [49]Allora i commensali cominciarono a dire tra sé: «Chi èquest'uomo che perdona anche i peccati?». [50]Ma egli disse alla donna: «La tua fede ti ha salvata; và in pace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[1]In seguito egli se ne andava per le città e i villaggi, predicando e annunziando la buona novella del regno di Dio. [2]C'erano con lui i Dodici e alcune donne che erano state guarite da spiriti cattivi e da infermità: Maria di Màgdala, dalla quale erano usciti sette demòni, [3]Giovanna, moglie di Cusa, amministratore di Erode, Susanna e molte altre, che li assistevano con i loro be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una gran folla si radunava e accorreva a lui gente da ogni città, disse con una parabola: [5]«Il seminatore uscì a seminare la sua semente. Mentre seminava, parte cadde lungo la strada e fu calpestata, e gli uccelli del cielo la divorarono. [6]Un'altra parte cadde sulla pietra e appena germogliata inaridì per mancanza di umidità. [7]Un'altra cadde in mezzo alle spine e le spine, cresciute insieme con essa, la soffocarono. [8]Un'altra cadde sulla terra buona, germogliò e fruttò cento volte tanto». Detto questo, esclamò: «Chi ha orecchi per intendere, intenda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suoi discepoli lo interrogarono sul significato della parabola. [10]Ed egli disse: «A voi è dato conoscere i misteri del regno di Dio, ma agli altri solo in parabole, perch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vedendo non vedano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udendo non intendano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ificato della parabola è questo: Il seme è la parola di Dio. [12]I semi caduti lungo la strada sono coloro che l'hanno ascoltata, ma poi viene il diavolo e porta via la parola dai loro cuori, perché non credano e così siano salvati. [13]Quelli sulla pietra sono coloro che, quando ascoltano, accolgono con gioia la parola, ma non hanno radice; credono per un certo tempo, ma nell'ora della tentazione vengono meno. [14]Il seme caduto in mezzo alle spine sono coloro che, dopo aver ascoltato, strada facendo si lasciano sopraffare dalle preoccupazioni, dalla ricchezza e dai piaceri della vita e non giungono a maturazione. [15]Il seme caduto sulla terra buona sono coloro che, dopo aver ascoltato la parola con cuore buono e perfetto, la custodiscono e producono frutto con la loro persev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essuno accende una lampada e la copre con un vaso o la pone sotto un letto; la pone invece su un lampadario, perché chi entra veda la luce. [17]Non c'è nulla di nascosto che non debba essere manifestato, nulla di segreto che non debba essere conosciuto e venire in piena luce. [18]Fate attenzione dunque a come ascoltate; perché a chi ha sarà dato, ma a chi non ha sarà tolto anche ciò che crede di ave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 giorno andarono a trovarlo la madre e i fratelli, ma non potevano avvicinarlo a causa della folla. [20]Gli fu annunziato: «Tua madre e i tuoi fratelli sono qui fuori e desiderano vederti». [21]Ma egli rispose: «Mia madre e miei fratelli sono coloro che ascoltano la parola di Dio e la mettono in pratic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n giorno salì su una barca con i suoi discepoli e disse: «Passiamo all'altra riva del lago». Presero il largo. [23]Ora, mentre navigavano, egli si addormentò. Un turbine di vento si abbattè sul lago, imbarcavano acqua ed erano in pericolo. [24]Accostatisi a lui, lo svegliarono dicendo: «Maestro, maestro, siamo perduti!». E lui, destatosi, sgridò il vento e i flutti minacciosi; essi cessarono e si fece bonaccia. [25]Allora disse loro: «Dov'è la vostra fede?». Essi intimoriti e meravigliati si dicevano l'un l'altro: «Chi è dunque costui che dá ordini ai venti e all'acqua e gli obbediscon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Approdarono nella regione dei Gerasèni, che sta di fronte alla Galilea. [27]Era appena sceso a terra, quando gli venne incontro un uomo della città posseduto dai demòni. Da molto tempo non portava vestiti, né abitava in casa, ma nei sepolcri. [28]Alla vista di Gesù gli si gettò ai piedi urlando e disse a gran voce: «Che vuoi da me, Gesù, Figlio del Dio Altissimo? Ti prego, non tormentarmi!». [29]Gesù infatti stava ordinando allo spirito immondo di uscire da quell'uomo. Molte volte infatti s'era impossessato di lui; allora lo legavano con catene e lo custodivano in ceppi, ma egli spezzava i legami e veniva spinto dal demonio in luoghi deserti. [30]Gesù gli domandò: «Qual èil tuo nome?». Rispose: «Legione», perché molti demòni erano entrati in lui. [31]E lo supplicavano che non ordinasse loro di andarsene nell'abi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Vi era là un numeroso branco di porci che pascolavano sul monte. Lo pregarono che concedesse loro di entrare nei porci; ed egli lo permise. [33]I demòni uscirono dall'uomo ed entrarono nei porci e quel branco corse a gettarsi a precipizio dalla rupe nel lago e annegò. [34]Quando videro ciò che era accaduto, i mandriani fuggirono e portarono la notizia nella città e nei villaggi. [35]La gente uscì per vedere l'accaduto, arrivarono da Gesù e trovarono l'uomo dal quale erano usciti i demòni vestito e sano di mente, che sedeva ai piedi di Gesù; e furono presi da spavento. [36]Quelli che erano stati spettatori riferirono come l'indemoniato era stato guarito. [37]Allora tutta la popolazione del territorio dei Gerasèni gli chiese che si allontanasse da loro, perché avevano molta paura. Gesù, salito su una barca, tornò indietro. [38]L'uomo dal quale erano usciti i demòni gli chiese di restare con lui, ma egli lo congedò dicendo: [39]«Torna a casa tua e racconta quello che Dio ti ha fatto». L'uomo se ne andò, proclamando per tutta la città quello che Gesù gli aveva 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Al suo ritorno, Gesù fu accolto dalla folla, poiché tutti erano in attesa di lui. [41]Ed ecco venne un uomo di nome Giàiro, che era capo della sinagoga: gettatosi ai piedi di Gesù, lo pregava di recarsi a casa sua, [42]perché aveva un'unica figlia, di circa dodici anni, che stava per morire. Durante il cammino, le folle gli si accalcavano attorno. [43]Una donna che soffriva di emorragia da dodici anni, e che nessuno era riuscito a guarire, [44]gli si avvicinò alle spalle e gli toccò il lembo del mantello e subito il flusso di sangue si arrestò. [45]Gesù disse: «Chi mi ha toccato?». Mentre tutti negavano, Pietro disse: «Maestro, la folla ti stringe da ogni parte e ti schiaccia». [46]Ma Gesù disse: «Qualcuno mi ha toccato. Ho sentito che una forza è uscita da me». [47]Allora la donna, vedendo che non poteva rimanere nascosta, si fece avanti tremando e, gettatasi ai suoi piedi, dichiarò davanti a tutto il popolo il motivo per cui l'aveva toccato, e come era stata subito guarita. [48]Egli le disse: «Figlia, la tua fede ti ha salvata, và in pace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Stava ancora parlando quando venne uno della casa del capo della sinagoga a dirgli: «Tua figlia è morta, non disturbare più il maestro». [50]Ma Gesù che aveva udito rispose: «Non temere, soltanto abbi fede e sarà salvata». [51]Giunto alla casa, non lasciò entrare nessuno con sé, all'infuori di Pietro, Giovanni e Giacomo e il padre e la madre della fanciulla. [52]Tutti piangevano e facevano il lamento su di lei. Gesù disse: «Non piangete, perché non è morta, ma dorme». [53]Essi lo deridevano, sapendo che era morta, [54]ma egli, prendendole la mano, disse ad alta voce: «Fanciulla, alzati!». [55]Il suo spirito ritornò in lei ed ella si alzò all'istante. Egli ordinò di darle da mangiare. [56]I genitori ne furono sbalorditi, ma egli raccomandò loro di non raccontare a nessuno ciò che era accad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[1]Egli allora chiamò a sé i Dodici e diede loro potere e autorità su tutti i demòni e di curare le malattie. [2]E li mandò ad annunziare il regno di Dio e a guarire gli infermi. [3]Disse loro: «Non prendete nulla per il viaggio, né bastone, né bisaccia, né pane, né denaro, né due tuniche per ciascuno. [4]In qualunque casa entriate, là rimanete e di là poi riprendete il cammino. [5]Quanto a coloro che non vi accolgono, nell'uscire dalla loro città, scuotete la polvere dai vostri piedi, a testimonianza contro di essi». [6]Allora essi partirono e giravano di villaggio in villaggio, annunziando dovunque la buona novella e operando guarig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tanto il tetrarca Erode sentì parlare di tutti questi avvenimenti e non sapeva che cosa pensare, perché alcuni dicevano: «Giovanni è risuscitato dai morti», [8]altri: «E` apparso Elia», e altri ancora: «E` risorto uno degli antichi profeti». [9]Ma Erode diceva: «Giovanni l'ho fatto decapitare io; chi è dunque costui, del quale sento dire tali cose?». E cercava di ved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 loro ritorno, gli apostoli raccontarono a Gesù tutto quello che avevano fatto. Allora li prese con sé e si ritirò verso una città chiamata Betsàida. [11]Ma le folle lo seppero e lo seguirono. Egli le accolse e prese a parlar loro del regno di Dio e a guarire quanti avevan bisogno di cure. [12]Il giorno cominciava a declinare e i Dodici gli si avvicinarono dicendo: «Congeda la folla, perché vada nei villaggi e nelle campagne dintorno per alloggiare e trovar cibo, poiché qui siamo in una zona deserta». [13]Gesù disse loro: «Dategli voi stessi da mangiare». Ma essi risposero: «Non abbiamo che cinque pani e due pesci, a meno che non andiamo noi a comprare viveri per tutta questa gente». [14]C'erano infatti circa cinquemila uomini. Egli disse ai discepoli: «Fateli sedere per gruppi di cinquanta». [15]Così fecero e li invitarono a sedersi tutti quanti. [16]Allora egli prese i cinque pani e i due pesci e, levati gli occhi al cielo, li benedisse, li spezzò e li diede ai discepoli perché li distribuissero alla folla. [17]Tutti mangiarono e si saziarono e delle parti loro avanzate furono portate via dodici c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n giorno, mentre Gesù si trovava in un luogo appartato a pregare e i discepoli erano con lui, pose loro questa domanda: «Chi sono io secondo la gente?». [19]Essi risposero: «Per alcuni Giovanni il Battista, per altri Elia, per altri uno degli antichi profeti che è risorto». [20]Allora domandò: «Ma voi chi dite che io sia?». Pietro, prendendo la parola, rispose: «Il Cristo di Dio». [21]Egli allora ordinò loro severamente di non riferirlo a ness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«Il Figlio dell'uomo, disse, deve soffrire molto, essere riprovato dagli anziani, dai sommi sacerdoti e dagli scribi, esser messo a morte e risorgere il terzo giorn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, a tutti, diceva: «Se qualcuno vuol venire dietro a me, rinneghi se stesso, prenda la sua croce ogni giorno e mi seg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vorrà salvare la propria vita, la perderà, ma chi perderà la propria vita per me, la salverà. [25]Che giova all'uomo guadagnare il mondo intero, se poi si perde o rovina se stes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hi si vergognerà di me e delle mie parole, di lui si vergognerà il Figlio dell'uomo, quando verrà nella gloria sua e del Padre e degli angeli s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n verità vi dico: vi sono alcuni qui presenti, che non morranno prima di aver visto il regno di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irca otto giorni dopo questi discorsi, prese con sé Pietro, Giovanni e Giacomo e salì sul monte a pregare. [29]E, mentre pregava, il suo volto cambiò d'aspetto e la sua veste divenne candida e sfolgorante. [30]Ed ecco due uomini parlavano con lui: erano Mosè ed Elia, [31]apparsi nella loro gloria, e parlavano della sua dipartita che avrebbe portato a compimento a Gerusalemme. [32]Pietro e i suoi compagni erano oppressi dal sonno; tuttavia restarono svegli e videro la sua gloria e i due uomini che stavano con lui. [33]Mentre questi si separavano da lui, Pietro disse a Gesù: «Maestro, è bello per noi stare qui. Facciamo tre tende, una per te, una per Mosè e una per Elia». Egli non sapeva quel che diceva. [34]Mentre parlava così, venne una nube e li avvolse; all'entrare in quella nube, ebbero paura. [35]E dalla nube uscì una voce, che diceva: «Questi è il Figlio mio, l'eletto; ascoltatelo». [36]Appena la voce cessò, Gesù restò solo. Essi tacquero e in quei giorni non riferirono a nessuno ciò che avevano vi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l giorno seguente, quando furon discesi dal monte, una gran folla gli venne incontro. [38]A un tratto dalla folla un uomo si mise a gridare: «Maestro, ti prego di volgere lo sguardo a mio figlio, perché è l'unico che ho. [39]Ecco, uno spirito lo afferra e subito egli grida, lo scuote ed egli dá schiuma e solo a fatica se ne allontana lasciandolo sfinito. [40]Ho pregato i tuoi discepoli di scacciarlo, ma non ci sono riusciti». [41]Gesù rispose: «O generazione incredula e perversa, fino a quando sarò con voi e vi sopporterò? Conducimi qui tuo figlio». [42]Mentre questi si avvicinava, il demonio lo gettò per terra agitandolo con convulsioni. Gesù minacciò lo spirito immondo, risanò il fanciullo e lo consegnò a suo padre. [43]E tutti furono stupiti per la grandezza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tutti erano sbalorditi per tutte le cose che faceva, disse ai suoi discepoli: [44]«Mettetevi bene in mente queste parole: Il Figlio dell'uomo sta per esser consegnato in mano degli uomini». [45]Ma essi non comprendevano questa frase; per loro restava così misteriosa che non ne comprendevano il senso e avevano paura a rivolgergli domande su tale argo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Frattanto sorse una discussione tra loro, chi di essi fosse il più grande. [47]Allora Gesù, conoscendo il pensiero del loro cuore, prese un fanciullo, se lo mise vicino e disse: [48]«Chi accoglie questo fanciullo nel mio nome, accoglie me; e chi accoglie me, accoglie colui che mi ha mandato. Poiché chi è il più piccolo tra tutti voi, questi è grand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Giovanni prese la parola dicendo: «Maestro, abbiamo visto un tale che scacciava demòni nel tuo nome e glielo abbiamo impedito, perché non è con noi tra i tuoi seguaci». [50]Ma Gesù gli rispose: «Non glielo impedite, perché chi non è contro di voi, è per vo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Mentre stavano compiendosi i giorni in cui sarebbe stato tolto dal mondo, si diresse decisamente verso Gerusalemme [52]e mandò avanti dei messaggeri. Questi si incamminarono ed entrarono in un villaggio di Samaritani per fare i preparativi per lui. [53]Ma essi non vollero riceverlo, perché era diretto verso Gerusalemme. [54]Quando videro ciò, i discepoli Giacomo e Giovanni dissero: «Signore, vuoi che diciamo che @scenda un fuoco dal cielo e li consumi$?». [55]Ma Gesù si voltò e li rimproverò. [56]E si avviarono verso un altro vill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Mentre andavano per la strada, un tale gli disse: «Ti seguirò dovunque tu vada». [58]Gesù gli rispose: «Le volpi hanno le loro tane e gli uccelli del cielo i loro nidi, ma il Figlio dell'uomo non ha dove posare il capo». [59]A un altro disse: «Seguimi». E costui rispose: «Signore, concedimi di andare a seppellire prima mio padre». [60]Gesù replicò: «Lascia che i morti seppelliscano i loro morti; tu và e annunzia il regno di Dio». [61]Un altro disse: «Ti seguirò, Signore, ma prima lascia che io mi congedi da quelli di casa». [62]Ma Gesù gli rispose: «Nessuno che ha messo mano all'aratro e poi si volge indietro, è adatto per il regno di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[1]Dopo questi fatti il Signore designò altri settantadue discepoli e li inviò a due a due avanti a sé in ogni città e luogo dove stava per recarsi. [2]Diceva loro: «La messe è molta, ma gli operai sono pochi. Pregate dunque il padrone della messe perché mandi operai per la sua messe. [3]Andate: ecco io vi mando come agnelli in mezzo a lupi; [4]non portate borsa, né bisaccia, né sandali e non salutate nessuno lungo la strada. [5]In qualunque casa entriate, prima dite: Pace a questa casa. [6]Se vi sarà un figlio della pace, la vostra pace scenderà su di lui, altrimenti ritornerà su di voi. [7]Restate in quella casa, mangiando e bevendo di quello che hanno, perché l'operaio è degno della sua mercede. Non passate di casa in casa. [8]Quando entrerete in una città e vi accoglieranno, mangiate quello che vi sarà messo dinanzi, [9]curate i malati che vi si trovano, e dite loro: Si è avvicinato a voi il regno di Dio. [10]Ma quando entrerete in una città e non vi accoglieranno, uscite sulle piazze e dite: [11]Anche la polvere della vostra città che si è attaccata ai nostri piedi, noi la scuotiamo contro di voi; sappiate però che il regno di Dio è vicino. [12]Io vi dico che in quel giorno Sòdoma sarà trattata meno duramente di quell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uai a te, Corazin, guai a te, Betsàida! Perché se in Tiro e Sidone fossero stati compiuti i miracoli compiuti tra voi, gia da tempo si sarebbero convertiti vestendo il sacco e coprendosi di cenere. [14]Perciò nel giudizio Tiro e Sidone saranno trattate meno duramente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 tu, Cafarna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arai innalzata fino al cielo?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Fino agli inferi sarai precipitata!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ascolta voi ascolta me, chi disprezza voi disprezza me. E chi disprezza me disprezza colui che mi ha mand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 settantadue tornarono pieni di gioia dicendo: «Signore, anche i demòni si sottomettono a noi nel tuo nome». [18]Egli disse: «Io vedevo satana cadere dal cielo come la folgore. [19]Ecco, io vi ho dato il potere di camminare sopra i serpenti e gli scorpioni e sopra ogni potenza del nemico; nulla vi potrà danneggiare. [20]Non rallegratevi però perché i demòni si sottomettono a voi; rallegratevi piuttosto che i vostri nomi sono scritti nei ciel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n quello stesso istante Gesù esultò nello Spirito Santo e disse: «Io ti rendo lode, Padre, Signore del cielo e della terra, che hai nascosto queste cose ai dotti e ai sapienti e le hai rivelate ai piccoli. Sì, Padre, perché così a te è piaciuto. [22]Ogni cosa mi è stata affidata dal Padre mio e nessuno sa chi è il Figlio se non il Padre, né chi è il Padre se non il Figlio e colui al quale il Figlio lo voglia rivela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 volgendosi ai discepoli, in disparte, disse: «Beati gli occhi che vedono ciò che voi vedete. [24]Vi dico che molti profeti e re hanno desiderato vedere ciò che voi vedete, ma non lo videro, e udire ciò che voi udite, ma non l'udiron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Un dottore della legge si alzò per metterlo alla prova: «Maestro, che devo fare per ereditare la vita eterna?». [26]Gesù gli disse: «Che cosa sta scritto nella Legge? Che cosa vi leggi?». [27]Costui rispose: «@Amerai il Signore Dio tuo con tutto il tuo cuore, con tutta la tua anima, con tutta la tua forza$ e con tutta la tua mente e @il prossimo tuo come te stesso$». [28]E Gesù: «Hai risposto bene; fà questo e vivra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Ma quegli, volendo giustificarsi, disse a Gesù: «E chi è il mio prossimo?». [30]Gesù ripre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Un uomo scendeva da Gerusalemme a Gerico e incappò nei briganti che lo spogliarono, lo percossero e poi se ne andarono, lasciandolo mezzo morto. [31]Per caso, un sacerdote scendeva per quella medesima strada e quando lo vide passò oltre dall'altra parte. [32]Anche un levita, giunto in quel luogo, lo vide e passò oltre. [33]Invece un Samaritano, che era in viaggio, passandogli accanto lo vide e n'ebbe compassione. [34]Gli si fece vicino, gli fasciò le ferite, versandovi olio e vino; poi, caricatolo sopra il suo giumento, lo portò a una locanda e si prese cura di lui. [35]Il giorno seguente, estrasse due denari e li diede all'albergatore, dicendo: Abbi cura di lui e ciò che spenderai in più, te lo rifonderò al mio ritorno. [36]Chi di questi tre ti sembra sia stato il prossimo di colui che èincappato nei briganti?». [37]Quegli rispose: «Chi ha avuto compassione di lui». Gesù gli disse: «Và e anche tu fà lo stess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Mentre erano in cammino, entrò in un villaggio e una donna, di nome Marta, lo accolse nella sua casa. [39]Essa aveva una sorella, di nome Maria, la quale, sedutasi ai piedi di Gesù, ascoltava la sua parola; [40]Marta invece era tutta presa dai molti servizi. Pertanto, fattasi avanti, disse: «Signore, non ti curi che mia sorella mi ha lasciata sola a servire? Dille dunque che mi aiuti». [41]Ma Gesù le rispose: «Marta, Marta, tu ti preoccupi e ti agiti per molte cose, [42]ma una sola è la cosa di cui c'è bisogno. Maria si è scelta la parte migliore, che non le sarà tol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[1]Un giorno Gesù si trovava in un luogo a pregare e quando ebbe finito uno dei discepoli gli disse: «Signore, insegnaci a pregare, come anche Giovanni ha insegnato ai suoi discepoli». [2]Ed egli disse loro: «Quando pregate, di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re, sia santificato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ga il tuo re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cci ogni giorno il nostro pane quotid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 perdonaci i nostr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nche noi perdoniamo ad ogni nostro debi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i indurre in tentazio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 aggiunse: «Se uno di voi ha un amico e va da lui a mezzanotte a dirgli: Amico, prestami tre pani, [6]perché ègiunto da me un amico da un viaggio e non ho nulla da mettergli davanti; [7]e se quegli dall'interno gli risponde: Non m'importunare, la porta è gia chiusa e i miei bambini sono a letto con me, non posso alzarmi per darteli; [8]vi dico che, se anche non si alzerà a darglieli per amicizia, si alzerà a dargliene quanti gliene occorrono almeno per la sua insis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bbene io vi dico: Chiedete e vi sarà dato, cercate e troverete, bussate e vi sarà aperto. [10]Perché chi chiede ottiene, chi cerca trova, e a chi bussa sarà aperto. [11]Quale padre tra voi, se il figlio gli chiede un pane, gli darà una pietra? O se gli chiede un pesce, gli darà al posto del pesce una serpe? [12]O se gli chiede un uovo, gli darà uno scorpione? [13]Se dunque voi, che siete cattivi, sapete dare cose buone ai vostri figli, quanto più il Padre vostro celeste darà lo Spirito Santo a coloro che glielo chiedon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esù stava scacciando un demonio che era muto. Uscito il demonio, il muto cominciò a parlare e le folle rimasero meravigliate. [15]Ma alcuni dissero: «E` in nome di Beelzebùl, capo dei demòni, che egli scaccia i demòni». [16]Altri poi, per metterlo alla prova, gli domandavano un segno dal cielo. [17]Egli, conoscendo i loro pensieri, disse: «Ogni regno diviso in se stesso va in rovina e una casa cade sull'altra. [18]Ora, se anche satana è diviso in se stesso, come potrà stare in piedi il suo regno? Voi dite che io scaccio i demòni in nome di Beelzebùl. [19]Ma se io scaccio i demòni in nome di Beelzebùl, i vostri discepoli in nome di chi li scacciano? Perciò essi stessi saranno i vostri giudici. [20]Se invece io scaccio i demòni con il dito di Dio, è dunque giunto a voi il regn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do un uomo forte, bene armato, fa la guardia al suo palazzo, tutti i suoi beni stanno al sicuro. [22]Ma se arriva uno più forte di lui e lo vince, gli strappa via l'armatura nella quale confidava e ne distribuisce il bo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hi non è con me, è contro di me; e chi non raccoglie con me, disper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do lo spirito immondo esce dall'uomo, si aggira per luoghi aridi in cerca di riposo e, non trovandone, dice: Ritornerò nella mia casa da cui sono uscito. [25]Venuto, la trova spazzata e adorna. [26]Allora va, prende con sé altri sette spiriti peggiori di lui ed essi entrano e vi alloggiano e la condizione finale di quell'uomo diventa peggiore della prim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Mentre diceva questo, una donna alzò la voce di mezzo alla folla e disse: «Beato il ventre che ti ha portato e il seno da cui hai preso il latte!». [28]Ma egli disse: «Beati piuttosto coloro che ascoltano la parola di Dio e la osservan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Mentre le folle si accalcavano, Gesù cominciò a dire: «Questa generazione è una generazione malvagia; essa cerca un segno, ma non le sarà dato nessun segno fuorchè il segno di Giona. [30]Poiché come Giona fu un segno per quelli di Nìnive, così anche il Figlio dell'uomo lo sarà per questa generazione. [31]La regina del sud sorgerà nel giudizio insieme con gli uomini di questa generazione e li condannerà; perché essa venne dalle estremità della terra per ascoltare la sapienza di Salomone. Ed ecco, ben più di Salomone c'è qui. [32]Quelli di Nìnive sorgeranno nel giudizio insieme con questa generazione e la condanneranno; perché essi alla predicazione di Giona si convertirono. Ed ecco, ben più di Giona c'è q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Nessuno accende una lucerna e la mette in luogo nascosto o sotto il moggio, ma sopra il lucerniere, perché quanti entrano vedano la luce. [34]La lucerna del tuo corpo è l'occhio. Se il tuo occhio è sano, anche il tuo corpo è tutto nella luce; ma se è malato, anche il tuo corpo è nelle tenebre. [35]Bada dunque che la luce che è in te non sia tenebra. [36]Se il tuo corpo ètutto luminoso senza avere alcuna parte nelle tenebre, tutto sarà luminoso, come quando la lucerna ti illumina con il suo baglio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Dopo che ebbe finito di parlare, un fariseo lo invitò a pranzo. Egli entrò e si mise a tavola. [38]Il fariseo si meravigliò che non avesse fatto le abluzioni prima del pranzo. [39]Allora il Signore gli disse: «Voi farisei purificate l'esterno della coppa e del piatto, ma il vostro interno è pieno di rapina e di iniquità. [40]Stolti! Colui che ha fatto l'esterno non ha forse fatto anche l'interno? [41]Piuttosto date in elemosina quel che c'è dentro, ed ecco, tutto per voi sarà mondo. [42]Ma guai a voi, farisei, che pagate la decima della menta, della ruta e di ogni erbaggio, e poi trasgredite la giustizia e l'amore di Dio. Queste cose bisognava curare senza trascurare le altre. [43]Guai a voi, farisei, che avete cari i primi posti nelle sinagoghe e i saluti sulle piazze. [44]Guai a voi perché siete come quei sepolcri che non si vedono e la gente vi passa sopra senza saper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Uno dei dottori della legge intervenne: «Maestro, dicendo questo, offendi anche noi». [46]Egli rispose: «Guai anche a voi, dottori della legge, che caricate gli uomini di pesi insopportabili, e quei pesi voi non li toccate nemmeno con un dito! [47]Guai a voi, che costruite i sepolcri dei profeti, e i vostri padri li hanno uccisi. [48]Così voi date testimonianza e approvazione alle opere dei vostri padri: essi li uccisero e voi costruite loro i sepolcri. [49]Per questo la sapienza di Dio ha detto: Manderò a loro profeti e apostoli ed essi li uccideranno e perseguiteranno; [50]perché sia chiesto conto a questa generazione del sangue di tutti i profeti, versato fin dall'inizio del mondo, [51]dal sangue di Abele fino al sangue di Zaccaria, che fu ucciso tra l'altare e il santuario. Sì, vi dico, ne sarà chiesto conto a questa generazione. [52]Guai a voi, dottori della legge, che avete tolto la chiave della scienza. Voi non siete entrati, e a quelli che volevano entrare l'avete impedi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3]Quando fu uscito di là, gli scribi e i farisei cominciarono a trattarlo ostilmente e a farlo parlare su molti argomenti, [54]tendendogli insidie, per sorprenderlo in qualche parola uscita dalla sua stess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Nel frattempo, radunatesi migliaia di persone che si calpestavano a vicenda, Gesù cominciò a dire anzitutto ai discepoli: «Guardatevi dal lievito dei farisei, che èl'ipocrisia. [2]Non c'è nulla di nascosto che non sarà svelato, né di segreto che non sarà conosciuto. [3]Pertanto ciò che avrete detto nelle tenebre, sarà udito in piena luce; e ciò che avrete detto all'orecchio nelle stanze più interne, sarà annunziato sui t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 voi miei amici, dico: Non temete coloro che uccidono il corpo e dopo non possono far più nulla. [5]Vi mostrerò invece chi dovete temere: temete Colui che, dopo aver ucciso, ha il potere di gettare nella Geenna. Sì, ve lo dico, temete Costui. [6]Cinque passeri non si vendono forse per due soldi? Eppure nemmeno uno di essi è dimenticato davanti a Dio. [7]Anche i capelli del vostro capo sono tutti contati. Non temete, voi valete più di molti pas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noltre vi dico: Chiunque mi riconoscerà davanti agli uomini, anche il Figlio dell'uomo lo riconoscerà davanti agli angeli di Dio; [9]ma chi mi rinnegherà davanti agli uomini sarà rinnegato davanti agli angeli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unque parlerà contro il Figlio dell'uomo gli sarà perdonato, ma chi bestemmierà lo Spirito Santo non gli sarà perdo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do vi condurranno davanti alle sinagoghe, ai magistrati e alle autorità, non preoccupatevi come discolparvi o che cosa dire; [12]perché lo Spirito Santo vi insegnerà in quel momento ciò che bisogna di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Uno della folla gli disse: «Maestro, dì a mio fratello che divida con me l'eredità». [14]Ma egli rispose: «O uomo, chi mi ha costituito giudice o mediatore sopra di voi?». [15]E disse loro: «Guardatevi e tenetevi lontano da ogni cupidigia, perché anche se uno è nell'abbondanza la sua vita non dipende dai suoi beni». [16]Disse poi una parabola: «La campagna di un uomo ricco aveva dato un buon raccolto. [17]Egli ragionava tra sé: Che farò, poiché non ho dove riporre i miei raccolti? [18]E disse: Farò così: demolirò i miei magazzini e ne costruirò di più grandi e vi raccoglierò tutto il grano e i miei beni. [19]Poi dirò a me stesso: Anima mia, hai a disposizione molti beni, per molti anni; riposati, mangia, bevi e datti alla gioia. [20]Ma Dio gli disse: Stolto, questa notte stessa ti sarà richiesta la tua vita. E quello che hai preparato di chi sarà? [21]Così è di chi accumula tesori per sé, e non arricchisce davanti a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oi disse ai discepoli: «Per questo io vi dico: Non datevi pensiero per la vostra vita, di quello che mangerete; né per il vostro corpo, come lo vestirete. [23]La vita vale più del cibo e il corpo più del vestito. [24]Guardate i corvi: non seminano e non mietono, non hanno ripostiglio né granaio, e Dio li nutre. Quanto più degli uccelli voi valete! [25]Chi di voi, per quanto si affanni, può aggiungere un'ora sola alla sua vita? [26]Se dunque non avete potere neanche per la più piccola cosa, perché vi affannate del resto? [27]Guardate i gigli, come crescono: non filano, non tessono: eppure io vi dico che neanche Salomone, con tutta la sua gloria, vestiva come uno di loro. [28]Se dunque Dio veste così l'erba del campo, che oggi c'è e domani si getta nel forno, quanto più voi, gente di poca fede? [29]Non cercate perciò che cosa mangerete e berrete, e non state con l'animo in ansia: [30]di tutte queste cose si preoccupa la gente del mondo; ma il Padre vostro sa che ne avete bisogno. [31]Cercate piuttosto il regno di Dio, e queste cose vi saranno date in aggiu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Non temere, piccolo gregge, perché al Padre vostro è piaciuto di darvi il suo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Vendete ciò che avete e datelo in elemosina; fatevi borse che non invecchiano, un tesoro inesauribile nei cieli, dove i ladri non arrivano e la tignola non consuma. [34]Perché dove è il vostro tesoro, là sarà anche il vostr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Siate pronti, con la cintura ai fianchi e le lucerne accese; [36]siate simili a coloro che aspettano il padrone quando torna dalle nozze, per aprirgli subito, appena arriva e bussa. [37]Beati quei servi che il padrone al suo ritorno troverà ancora svegli; in verità vi dico, si cingerà le sue vesti, li farà mettere a tavola e passerà a servirli. [38]E se, giungendo nel mezzo della notte o prima dell'alba, li troverà così, beati loro! [39]Sappiate bene questo: se il padrone di casa sapesse a che ora viene il ladro, non si lascerebbe scassinare la casa. [40]Anche voi tenetevi pronti, perché il Figlio dell'uomo verrà nell'ora che non pensat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Allora Pietro disse: «Signore, questa parabola la dici per noi o anche per tutti?». [42]Il Signore rispose: «Qual èdunque l'amministratore fedele e saggio, che il Signore porrà a capo della sua servitù, per distribuire a tempo debito la razione di cibo? [43]Beato quel servo che il padrone, arrivando, troverà al suo lavoro. [44]In verità vi dico, lo metterà a capo di tutti i suoi averi. [45]Ma se quel servo dicesse in cuor suo: Il padrone tarda a venire, e cominciasse a percuotere i servi e le serve, a mangiare, a bere e a ubriacarsi, [46]il padrone di quel servo arriverà nel giorno in cui meno se l'aspetta e in un'ora che non sa, e lo punirà con rigore assegnandogli il posto fra gli infedeli. [47]Il servo che, conoscendo la volontà del padrone, non avrà disposto o agito secondo la sua volontà, riceverà molte percosse; [48]quello invece che, non conoscendola, avrà fatto cose meritevoli di percosse, ne riceverà poche. A chiunque fu dato molto, molto sarà chiesto; a chi fu affidato molto, sarà richiesto molto d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Sono venuto a portare il fuoco sulla terra; e come vorrei che fosse gia acceso! [50]C'è un battesimo che devo ricevere; e come sono angosciato, finché non sia compiu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Pensate che io sia venuto a portare la pace sulla terra? No, vi dico, ma la divisione. [52]D'ora innanzi in una casa di cinque persone [53]si divideranno tre contro due e due contro t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re contro figlio e @figlio contro padre$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dre contro figlia e @figlia contro madre$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cera contro nuora e @nuora contro suocera$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[54]Diceva ancora alle folle: «Quando vedete una nuvola salire da ponente, subito dite: Viene la pioggia, e così accade. [55]E quando soffia lo scirocco, dite: Ci sarà caldo, e così accade. [56]Ipocriti! Sapete giudicare l'aspetto della terra e del cielo, come mai questo tempo non sapete giudicarlo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E perché non giudicate da voi stessi ciò che è giusto? [58]Quando vai con il tuo avversario davanti al magistrato, lungo la strada procura di accordarti con lui, perché non ti trascini davanti al giudice e il giudice ti consegni all'esecutore e questi ti getti in prigione. [59]Ti assicuro, non ne uscirai finché non avrai pagato fino all'ultimo spiccio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[1]In quello stesso tempo si presentarono alcuni a riferirgli circa quei Galilei, il cui sangue Pilato aveva mescolato con quello dei loro sacrifici. [2]Prendendo la parola, Gesù rispose: «Credete che quei Galilei fossero più peccatori di tutti i Galilei, per aver subito tale sorte? [3]No, vi dico, ma se non vi convertite, perirete tutti allo stesso modo. [4]O quei diciotto, sopra i quali rovinò la torre di Sìloe e li uccise, credete che fossero più colpevoli di tutti gli abitanti di Gerusalemme? [5]No, vi dico, ma se non vi convertite, perirete tutti allo stesso mod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sse anche questa parabola: «Un tale aveva un fico piantato nella vigna e venne a cercarvi frutti, ma non ne trovò. [7]Allora disse al vignaiolo: Ecco, son tre anni che vengo a cercare frutti su questo fico, ma non ne trovo. Taglialo. Perché deve sfruttare il terreno? [8]Ma quegli rispose: Padrone, lascialo ancora quest'anno finché io gli zappi attorno e vi metta il concime [9]e vedremo se porterà frutto per l'avvenire; se no, lo tagliera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Una volta stava insegnando in una sinagoga il giorno di sabato. [11]C'era là una donna che aveva da diciotto anni uno spirito che la teneva inferma; era curva e non poteva drizzarsi in nessun modo. [12]Gesù la vide, la chiamò a sé e le disse: «Donna, sei libera dalla tua infermità», [13]e le impose le mani. Subito quella si raddrizzò e glorificav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il capo della sinagoga, sdegnato perché Gesù aveva operato quella guarigione di sabato, rivolgendosi alla folla disse: «Ci sono sei giorni in cui si deve lavorare; in quelli dunque venite a farvi curare e non in giorno di sabato». [15]Il Signore replicò: «Ipocriti, non scioglie forse, di sabato, ciascuno di voi il bue o l'asino dalla mangiatoia, per condurlo ad abbeverarsi? [16]E questa figlia di Abramo, che satana ha tenuto legata diciott'anni, non doveva essere sciolta da questo legame in giorno di sabato?». [17]Quando egli diceva queste cose, tutti i suoi avversari si vergognavano, mentre la folla intera esultava per tutte le meraviglie da lui compi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iceva dunque: «A che cosa è simile il regno di Dio, e a che cosa lo rassomiglierò? [19]E` simile a un granellino di senapa, che un uomo ha preso e gettato nell'orto; poi è cresciuto e diventato un arbusto, e gli uccelli del cielo si sono posati tra i suoi ram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 ancora: «A che cosa rassomiglierò il regno di Dio? [21]E` simile al lievito che una donna ha preso e nascosto in tre staia di farina, finché sia tutta fermenta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assava per città e villaggi, insegnando, mentre camminava verso Gerusalemme. [23]Un tale gli chiese: «Signore, sono pochi quelli che si salvano?». Rispose: [24]«Sforzatevi di entrare per la porta stretta, perché molti, vi dico, cercheranno di entrarvi, ma non ci riusciranno. [25]Quando il padrone di casa si alzerà e chiuderà la porta, rimasti fuori, comincerete a bussare alla porta, dicendo: Signore, aprici. Ma egli vi risponderà: Non vi conosco, non so di dove siete. [26]Allora comincerete a dire: Abbiamo mangiato e bevuto in tua presenza e tu hai insegnato nelle nostre piazze. [27]Ma egli dichiarerà: Vi dico che non so di dove siete. Allontanatevi da me voi tutti operatori d'iniquità! [28]Là ci sarà pianto e stridore di denti quando vedrete Abramo, Isacco e Giacobbe e tutti i profeti nel regno di Dio e voi cacciati fuori. [29]Verranno da oriente e da occidente, da settentrione e da mezzogiorno e siederanno a mensa nel regno di Dio. [30]Ed ecco, ci sono alcuni tra gli ultimi che saranno primi e alcuni tra i primi che saranno ultim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n quel momento si avvicinarono alcuni farisei a dirgli: «Parti e vattene via di qui, perché Erode ti vuole uccidere». [32]Egli rispose: «Andate a dire a quella volpe: Ecco, io scaccio i demòni e compio guarigioni oggi e domani; e il terzo giorno avrò finito. [33]Però è necessario che oggi, domani e il giorno seguente io vada per la mia strada, perché non èpossibile che un profeta muoia fuori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Gerusalemme, Gerusalemme, che uccidi i profeti e lapidi coloro che sono mandati a te, quante volte ho voluto raccogliere i tuoi figli come una gallina la sua covata sotto le ali e voi non avete voluto! [35]Ecco, @la vostra casa vi viene lasciata deserta$! Vi dico infatti che non mi vedrete più fino al tempo in cui direte: @Benedetto colui che viene nel nome del Signore!$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[1]Un sabato era entrato in casa di uno dei capi dei farisei per pranzare e la gente stava ad osservarlo. [2]Davanti a lui stava un idropico. [3]Rivolgendosi ai dottori della legge e ai farisei, Gesù disse: «E` lecito o no curare di sabato?». [4]Ma essi tacquero. Egli lo prese per mano, lo guarì e lo congedò. [5]Poi disse: «Chi di voi, se un asino o un bue gli cade nel pozzo, non lo tirerà subito fuori in giorno di sabato?». [6]E non potevano rispondere nulla a quest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Osservando poi come gli invitati sceglievano i primi posti, disse loro una parabola: [8]«Quando sei invitato a nozze da qualcuno, non metterti al primo posto, perché non ci sia un altro invitato più ragguardevole di te [9]e colui che ha invitato te e lui venga a dirti: Cedigli il posto! Allora dovrai con vergogna occupare l'ultimo posto. [10]Invece quando sei invitato, và a metterti all'ultimo posto, perché venendo colui che ti ha invitato ti dica: Amico, passa più avanti. Allora ne avrai onore davanti a tutti i commensali. [11]Perché chiunque si esalta sarà umiliato, e chi si umilia sarà esalt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isse poi a colui che l'aveva invitato: «Quando offri un pranzo o una cena, non invitare i tuoi amici, né i tuoi fratelli, né i tuoi parenti, né i ricchi vicini, perché anch'essi non ti invitino a loro volta e tu abbia il contraccambio. [13]Al contrario, quando dài un banchetto, invita poveri, storpi, zoppi, ciechi; [14]e sarai beato perché non hanno da ricambiarti. Riceverai infatti la tua ricompensa alla risurrezione dei gius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o dei commensali, avendo udito ciò, gli disse: «Beato chi mangerà il pane nel regno di Dio!». [16]Gesù rispose: «Un uomo diede una grande cena e fece molti inviti. [17]All'ora della cena, mandò il suo servo a dire agli invitati: Venite, è pronto. [18]Ma tutti, all'unanimità, cominciarono a scusarsi. Il primo disse: Ho comprato un campo e devo andare a vederlo; ti prego, considerami giustificato. [19]Un altro disse: Ho comprato cinque paia di buoi e vado a provarli; ti prego, considerami giustificato. [20]Un altro disse: Ho preso moglie e perciò non posso venire. [21]Al suo ritorno il servo riferì tutto questo al padrone. Allora il padrone di casa, irritato, disse al servo: Esci subito per le piazze e per le vie della città e conduci qui poveri, storpi, ciechi e zoppi. [22]Il servo disse: Signore, èstato fatto come hai ordinato, ma c'è ancora posto. [23]Il padrone allora disse al servo: Esci per le strade e lungo le siepi, spingili a entrare, perché la mia casa si riempia. [24]Perché vi dico: Nessuno di quegli uomini che erano stati invitati assaggerà la mia cen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iccome molta gente andava con lui, egli si voltò e disse: [26]«Se uno viene a me e non odia suo padre, sua madre, la moglie, i figli, i fratelli, le sorelle e perfino la propria vita, non può essere mio discepolo. [27]Chi non porta la propria croce e non viene dietro di me, non può essere mio disce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hi di voi, volendo costruire una torre, non si siede prima a calcolarne la spesa, se ha i mezzi per portarla a compimento? [29]Per evitare che, se getta le fondamenta e non può finire il lavoro, tutti coloro che vedono comincino a deriderlo, dicendo: [30]Costui ha iniziato a costruire, ma non è stato capace di finire il lavoro. [31]Oppure quale re, partendo in guerra contro un altro re, non siede prima a esaminare se può affrontare con diecimila uomini chi gli viene incontro con ventimila? [32]Se no, mentre l'altro è ancora lontano, gli manda un'ambasceria per la pace. [33]Così chiunque di voi non rinunzia a tutti i suoi averi, non può essere mio disce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Il sale è buono, ma se anche il sale perdesse il sapore, con che cosa lo si salerà? [35]Non serve né per la terra né per il concime e così lo buttano via. Chi ha orecchi per intendere, intend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[1]Si avvicinavano a lui tutti i pubblicani e i peccatori per ascoltarlo. [2]I farisei e gli scribi mormoravano: «Costui riceve i peccatori e mangia con loro». [3]Allora egli disse loro questa parabol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«Chi di voi se ha cento pecore e ne perde una, non lascia le novantanove nel deserto e va dietro a quella perduta, finché non la ritrova? [5]Ritrovatala, se la mette in spalla tutto contento, [6]va a casa, chiama gli amici e i vicini dicendo: Rallegratevi con me, perché ho trovato la mia pecora che era perduta. [7]Così, vi dico, ci sarà più gioia in cielo per un peccatore convertito, che per novantanove giusti che non hanno bisogno di conver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 quale donna, se ha dieci dramme e ne perde una, non accende la lucerna e spazza la casa e cerca attentamente finché non la ritrova? [9]E dopo averla trovata, chiama le amiche e le vicine, dicendo: Rallegratevi con me, perché ho ritrovato la dramma che avevo perduta. [10]Così, vi dico, c'è gioia davanti agli angeli di Dio per un solo peccatore che si convert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sse ancora: «Un uomo aveva due figli. [12]Il più giovane disse al padre: Padre, dammi la parte del patrimonio che mi spetta. E il padre divise tra loro le sostanze. [13]Dopo non molti giorni, il figlio più giovane, raccolte le sue cose, partì per un paese lontano e là sperperò le sue sostanze vivendo da dissoluto. [14]Quando ebbe speso tutto, in quel paese venne una grande carestia ed egli cominciò a trovarsi nel bisogno. [15]Allora andò e si mise a servizio di uno degli abitanti di quella regione, che lo mandò nei campi a pascolare i porci. [16]Avrebbe voluto saziarsi con le carrube che mangiavano i porci; ma nessuno gliene dava. [17]Allora rientrò in se stesso e disse: Quanti salariati in casa di mio padre hanno pane in abbondanza e io qui muoio di fame! [18]Mi leverò e andrò da mio padre e gli dirò: Padre, ho peccato contro il Cielo e contro di te; [19]non sono più degno di esser chiamato tuo figlio. Trattami come uno dei tuoi garzoni. [20]Partì e si incamminò verso suo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era ancora lontano il padre lo vide e commosso gli corse incontro, gli si gettò al collo e lo baciò. [21]Il figlio gli disse: Padre, ho peccato contro il Cielo e contro di te; non sono più degno di esser chiamato tuo figlio. [22]Ma il padre disse ai servi: Presto, portate qui il vestito più bello e rivestitelo, mettetegli l'anello al dito e i calzari ai piedi. [23]Portate il vitello grasso, ammazzatelo, mangiamo e facciamo festa, [24]perché questo mio figlio era morto ed è tornato in vita, era perduto ed è stato ritrovato. E cominciarono a far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figlio maggiore si trovava nei campi. Al ritorno, quando fu vicino a casa, udì la musica e le danze; [26]chiamò un servo e gli domandò che cosa fosse tutto ciò. [27]Il servo gli rispose: E` tornato tuo fratello e il padre ha fatto ammazzare il vitello grasso, perché lo ha riavuto sano e salvo. [28]Egli si arrabbiò, e non voleva entrare. Il padre allora uscì a pregarlo. [29]Ma lui rispose a suo padre: Ecco, io ti servo da tanti anni e non ho mai trasgredito un tuo comando, e tu non mi hai dato mai un capretto per far festa con i miei amici. [30]Ma ora che questo tuo figlio che ha divorato i tuoi averi con le prostitute è tornato, per lui hai ammazzato il vitello grasso. [31]Gli rispose il padre: Figlio, tu sei sempre con me e tutto ciò che è mio è tuo; [32]ma bisognava far festa e rallegrarsi, perché questo tuo fratello era morto ed è tornato in vita, era perduto ed è stato ritrov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[1]Diceva anche ai discepoli: «C'era un uomo ricco che aveva un amministratore, e questi fu accusato dinanzi a lui di sperperare i suoi averi. [2]Lo chiamò e gli disse: Che è questo che sento dire di te? Rendi conto della tua amministrazione, perché non puoi più essere amministratore. [3]L'amministratore disse tra sé: Che farò ora che il mio padrone mi toglie l'amministrazione? Zappare, non ho forza, mendicare, mi vergogno. [4]So io che cosa fare perché, quando sarò stato allontanato dall'amministrazione, ci sia qualcuno che mi accolga in casa sua. [5]Chiamò uno per uno i debitori del padrone e disse al primo: [6]Tu quanto devi al mio padrone? Quello rispose: Cento barili d'olio. Gli disse: Prendi la tua ricevuta, siediti e scrivi subito cinquanta. [7]Poi disse a un altro: Tu quanto devi? Rispose: Cento misure di grano. Gli disse: Prendi la tua ricevuta e scrivi ottanta. [8]Il padrone lodò quell'amministratore disonesto, perché aveva agito con scaltrezza. I figli di questo mondo, infatti, verso i loro pari sono più scaltri dei figli del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bbene, io vi dico: Procuratevi amici con la disonesta ricchezza, perché, quand'essa verrà a mancare, vi accolgano nelle dimore eter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è fedele nel poco, è fedele anche nel molto; e chi èdisonesto nel poco, è disonesto anche nel molto. [11]Se dunque non siete stati fedeli nella disonesta ricchezza, chi vi affiderà quella vera? [12]E se non siete stati fedeli nella ricchezza altrui, chi vi darà la vost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ssun servo può servire a due padroni: o odierà l'uno e amerà l'altro oppure si affezionerà all'uno e disprezzerà l'altro. Non potete servire a Dio e a mammon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farisei, che erano attaccati al denaro, ascoltavano tutte queste cose e si beffavano di lui. [15]Egli disse: «Voi vi ritenete giusti davanti agli uomini, ma Dio conosce i vostri cuori: ciò che è esaltato fra gli uomini è cosa detestabile davanti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 Legge e i Profeti fino a Giovanni; da allora in poi viene annunziato il regno di Dio e ognuno si sforza per entra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` più facile che abbiano fine il cielo e la terra, anziché cada un solo trattino del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hiunque ripudia la propria moglie e ne sposa un'altra, commette adulterio; chi sposa una donna ripudiata dal marito, commette adult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'era un uomo ricco, che vestiva di porpora e di bisso e tutti i giorni banchettava lautamente. [20]Un mendicante, di nome Lazzaro, giaceva alla sua porta, coperto di piaghe, [21]bramoso di sfamarsi di quello che cadeva dalla mensa del ricco. Perfino i cani venivano a leccare le sue piaghe. [22]Un giorno il povero morì e fu portato dagli angeli nel seno di Abramo. Morì anche il ricco e fu sepolto. [23]Stando nell'inferno tra i tormenti, levò gli occhi e vide di lontano Abramo e Lazzaro accanto a lui. [24]Allora gridando disse: Padre Abramo, abbi pietà di me e manda Lazzaro a intingere nell'acqua la punta del dito e bagnarmi la lingua, perché questa fiamma mi tortura. [25]Ma Abramo rispose: Figlio, ricordati che hai ricevuto i tuoi beni durante la vita e Lazzaro parimenti i suoi mali; ora invece lui è consolato e tu sei in mezzo ai tormenti. [26]Per di più, tra noi e voi è stabilito un grande abisso: coloro che di qui vogliono passare da voi non possono, né di costì si può attraversare fino a noi. [27]E quegli replicò: Allora, padre, ti prego di mandarlo a casa di mio padre, [28]perché ho cinque fratelli. Li ammonisca, perché non vengano anch'essi in questo luogo di tormento. [29]Ma Abramo rispose: Hanno Mosè e i Profeti; ascoltino loro. [30]E lui: No, padre Abramo, ma se qualcuno dai morti andrà da loro, si ravvederanno. [31]Abramo rispose: Se non ascoltano Mosè e i Profeti, neanche se uno risuscitasse dai morti saranno persuas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7][1]Disse ancora ai suoi discepoli: «E` inevitabile che avvengano scandali, ma guai a colui per cui avvengono. [2]E` meglio per lui che gli sia messa al collo una pietra da mulino e venga gettato nel mare, piuttosto che scandalizzare uno di questi piccoli. [3]State attenti a voi stess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un tuo fratello pecca, rimproveralo; ma se si pente, perdonagli. [4]E se pecca sette volte al giorno contro di te e sette volte ti dice: Mi pento, tu gli perdonera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li apostoli dissero al Signore: [6]«Aumenta la nostra fede!». Il Signore rispose: «Se aveste fede quanto un granellino di senapa, potreste dire a questo gelso: Sii sradicato e trapiantato nel mare, ed esso vi ascoltere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di voi, se ha un servo ad arare o a pascolare il gregge, gli dirà quando rientra dal campo: Vieni subito e mettiti a tavola? [8]Non gli dirà piuttosto: Preparami da mangiare, rimboccati la veste e servimi, finché io abbia mangiato e bevuto, e dopo mangerai e berrai anche tu? [9]Si riterrà obbligato verso il suo servo, perché ha eseguito gli ordini ricevuti? [10]Così anche voi, quando avrete fatto tutto quello che vi è stato ordinato, dite: Siamo servi inutili. Abbiamo fatto quanto dovevamo fa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urante il viaggio verso Gerusalemme, Gesù attraversò la Samaria e la Galilea. [12]Entrando in un villaggio, gli vennero incontro dieci lebbrosi i quali, fermatisi a distanza, [13]alzarono la voce, dicendo: «Gesù maestro, abbi pietà di noi!». [14]Appena li vide, Gesù disse: «Andate a presentarvi ai sacerdoti». E mentre essi andavano, furono sanati. [15]Uno di loro, vedendosi guarito, tornò indietro lodando Dio a gran voce; [16]e si gettò ai piedi di Gesù per ringraziarlo. Era un Samaritano. [17]Ma Gesù osservò: «Non sono stati guariti tutti e dieci? E gli altri nove dove sono? [18]Non si è trovato chi tornasse a render gloria a Dio, all'infuori di questo straniero?». E gli disse: [19]«Alzati e và; la tua fede ti ha salvat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terrogato dai farisei: «Quando verrà il regno di Dio?», rispose: [21]«Il regno di Dio non viene in modo da attirare l'attenzione, e nessuno dirà: Eccolo qui, o: eccolo là. Perché il regno di Dio è in mezzo a voi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isse ancora ai discepoli: «Verrà un tempo in cui desidererete vedere anche uno solo dei giorni del Figlio dell'uomo, ma non lo vedrete. [23]Vi diranno: Eccolo là, o: eccolo qua; non andateci, non seguiteli. [24]Perché come il lampo, guizzando, brilla da un capo all'altro del cielo, così sarà il Figlio dell'uomo nel suo giorno. [25]Ma prima ènecessario che egli soffra molto e venga ripudiato da questa generazione. [26]Come avvenne al tempo di Noè, così sarà nei giorni del Figlio dell'uomo: [27]mangiavano, bevevano, si ammogliavano e si maritavano, fino al giorno in cui Noè entrò nell'arca e venne il diluvio e li fece perire tutti. [28]Come avvenne anche al tempo di Lot: mangiavano, bevevano, compravano, vendevano, piantavano, costruivano; [29]ma nel giorno in cui Lot uscì da Sòdoma piovve fuoco e zolfo dal cielo e li fece perire tutti. [30]Così sarà nel giorno in cui il Figlio dell'uomo si rivelerà. [31]In quel giorno, chi si troverà sulla terrazza, se le sue cose sono in casa, non scenda a prenderle; così chi si troverà nel campo, non torni indietro. [32]Ricordatevi della moglie di Lot. [33]Chi cercherà di salvare la propria vita la perderà, chi invece la perde la salverà. [34]Vi dico: in quella notte due si troveranno in un letto: l'uno verrà preso e l'altro lasciato; [35]due donne staranno a macinare nello stesso luogo: l'una verrà presa e l'altra lasciata». [36].  [37]Allora i discepoli gli chiesero: «Dove, Signore?». Ed egli disse loro: «Dove sarà il cadavere, là si raduneranno anche gli avvolto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8][1]Disse loro una parabola sulla necessità di pregare sempre, senza stancarsi: [2]«C'era in una città un giudice, che non temeva Dio e non aveva riguardo per nessuno. [3]In quella città c'era anche una vedova, che andava da lui e gli diceva: Fammi giustizia contro il mio avversario. [4]Per un certo tempo egli non volle; ma poi disse tra sé: Anche se non temo Dio e non ho rispetto di nessuno, [5]poiché questa vedova è così molesta le farò giustizia, perché non venga continuamente a importunarmi». [6]E il Signore soggiunse: «Avete udito ciò che dice il giudice disonesto. [7]E Dio non farà giustizia ai suoi eletti che gridano giorno e notte verso di lui, e li farà a lungo aspettare? [8]Vi dico che farà loro giustizia prontamente. Ma il Figlio dell'uomo, quando verrà, troverà la fede sulla terra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sse ancora questa parabola per alcuni che presumevano di esser giusti e disprezzavano gli altri: [10]«Due uomini salirono al tempio a pregare: uno era fariseo e l'altro pubblicano. [11]Il fariseo, stando in piedi, pregava così tra sé: O Dio, ti ringrazio che non sono come gli altri uomini, ladri, ingiusti, adùlteri, e neppure come questo pubblicano. [12]Digiuno due volte la settimana e pago le decime di quanto possiedo. [13]Il pubblicano invece, fermatosi a distanza, non osava nemmeno alzare gli occhi al cielo, ma si batteva il petto dicendo: O Dio, abbi pietà di me peccatore. [14]Io vi dico: questi tornò a casa sua giustificato, a differenza dell'altro, perché chi si esalta sarà umiliato e chi si umilia sarà esalt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li presentavano anche i bambini perché li accarezzasse, ma i discepoli, vedendo ciò, li rimproveravano. [16]Allora Gesù li fece venire avanti e disse: «Lasciate che i bambini vengano a me, non glielo impedite perché a chi è come loro appartiene il regno di Dio. [17]In verità vi dico: Chi non accoglie il regno di Dio come un bambino, non vi entrerà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n notabile lo interrogò: «Maestro buono, che devo fare per ottenere la vita eterna?». [19]Gesù gli rispose: «Perché mi dici buono? Nessuno è buono, se non uno solo, Dio. [20]Tu conosci i comandamenti: @Non commettere adulterio, non uccidere, non rubare, non testimoniare il falso, onora tuo padre e tua madre$». [21]Costui disse: «Tutto questo l'ho osservato fin dalla mia giovinezza». [22]Udito ciò, Gesù gli disse: «Una cosa ancora ti manca: vendi tutto quello che hai, distribuiscilo ai poveri e avrai un tesoro nei cieli; poi vieni e seguimi». [23]Ma quegli, udite queste parole, divenne assai triste, perché era molto ri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do Gesù lo vide, disse: «Quant'è difficile, per coloro che possiedono ricchezze entrare nel regno di Dio. [25]E` più facile per un cammello passare per la cruna di un ago che per un ricco entrare nel regno di Dio!». [26]Quelli che ascoltavano dissero: «Allora chi potrà essere salvato?». [27]Rispose: «Ciò che è impossibile agli uomini, è possibile a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ietro allora disse: «Noi abbiamo lasciato tutte le nostre cose e ti abbiamo seguito». [29]Ed egli rispose: «In verità vi dico, non c'è nessuno che abbia lasciato casa o moglie o fratelli o genitori o figli per il regno di Dio, [30]che non riceva molto di più nel tempo presente e la vita eterna nel tempo che verrà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Poi prese con sé i Dodici e disse loro: «Ecco, noi andiamo a Gerusalemme, e tutto ciò che fu scritto dai profeti riguardo al Figlio dell'uomo si compirà. [32]Sarà consegnato ai pagani, schernito, oltraggiato, coperto di sputi [33]e, dopo averlo flagellato, lo uccideranno e il terzo giorno risorgerà». [34]Ma non compresero nulla di tutto questo; quel parlare restava oscuro per loro e non capivano ciò che egli aveva d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Mentre si avvicinava a Gerico, un cieco era seduto a mendicare lungo la strada. [36]Sentendo passare la gente, domandò che cosa accadesse. [37]Gli risposero: «Passa Gesù il Nazareno!». [38]Allora incominciò a gridare: «Gesù, figlio di Davide, abbi pietà di me!». [39]Quelli che camminavano avanti lo sgridavano, perché tacesse; ma lui continuava ancora più forte: «Figlio di Davide, abbi pietà di me!». [40]Gesù allora si fermò e ordinò che glielo conducessero. Quando gli fu vicino, gli domandò: [41]«Che vuoi che io faccia per te?». Egli rispose: «Signore, che io riabbia la vista». [42]E Gesù gli disse: «Abbi di nuovo la vista! La tua fede ti ha salvato». [43]Subito ci vide di nuovo e cominciò a seguirlo lodando Dio. E tutto il popolo, alla vista di ciò, diede lode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[1]Entrato in Gerico, attraversava la città. [2]Ed ecco un uomo di nome Zaccheo, capo dei pubblicani e ricco, [3]cercava di vedere quale fosse Gesù, ma non gli riusciva a causa della folla, poiché era piccolo di statura. [4]Allora corse avanti e, per poterlo vedere, salì su un sicomoro, poiché doveva passare di là. [5]Quando giunse sul luogo, Gesù alzò lo sguardo e gli disse: «Zaccheo, scendi subito, perché oggi devo fermarmi a casa tua». [6]In fretta scese e lo accolse pieno di gioia. [7]Vedendo ciò, tutti mormoravano: «E` andato ad alloggiare da un peccatore!». [8]Ma Zaccheo, alzatosi, disse al Signore: «Ecco, Signore, io do la metà dei miei beni ai poveri; e se ho frodato qualcuno, restituisco quattro volte tanto». [9]Gesù gli rispose: «Oggi la salvezza è entrata in questa casa, perché anch'egli è figlio di Abramo; [10]il Figlio dell'uomo infatti è venuto a cercare e a salvare ciò che era perdu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entre essi stavano ad ascoltare queste cose, Gesù disse ancora una parabola perché era vicino a Gerusalemme ed essi credevano che il regno di Dio dovesse manifestarsi da un momento all'altro. [12]Disse dunque: «Un uomo di nobile stirpe partì per un paese lontano per ricevere un titolo regale e poi ritornare. [13]Chiamati dieci servi, consegnò loro dieci mine, dicendo: Impiegatele fino al mio ritorno. [14]Ma i suoi cittadini lo odiavano e gli mandarono dietro un'ambasceria a dire: Non vogliamo che costui venga a regnare su di noi. [15]Quando fu di ritorno, dopo aver ottenuto il titolo di re, fece chiamare i servi ai quali aveva consegnato il denaro, per vedere quanto ciascuno avesse guadagnato. [16]Si presentò il primo e disse: Signore, la tua mina ha fruttato altre dieci mine. [17]Gli disse: Bene, bravo servitore; poiché ti sei mostrato fedele nel poco, ricevi il potere sopra dieci città. [18]Poi si presentò il secondo e disse: La tua mina, signore, ha fruttato altre cinque mine. [19]Anche a questo disse: Anche tu sarai a capo di cinque città. [20]Venne poi anche l'altro e disse: Signore, ecco la tua mina, che ho tenuta riposta in un fazzoletto; [21]avevo paura di te che sei un uomo severo e prendi quello che non hai messo in deposito, mieti quello che non hai seminato. [22]Gli rispose: Dalle tue stesse parole ti giudico, servo malvagio! Sapevi che sono un uomo severo, che prendo quello che non ho messo in deposito e mieto quello che non ho seminato: [23]perché allora non hai consegnato il mio denaro a una banca? Al mio ritorno l'avrei riscosso con gli interessi. [24]Disse poi ai presenti: Toglietegli la mina e datela a colui che ne ha dieci [25]Gli risposero: Signore, ha gia dieci mine! [26]Vi dico: A chiunque ha sarà dato; ma a chi non ha sarà tolto anche quello che ha. [27]E quei miei nemici che non volevano che diventassi loro re, conduceteli qui e uccideteli davanti a m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Dette queste cose, Gesù proseguì avanti agli altri salendo verso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Quando fu vicino a Bètfage e a Betània, presso il monte detto degli Ulivi, inviò due discepoli dicendo: [30]«Andate nel villaggio di fronte; entrando, troverete un puledro legato, sul quale nessuno è mai salito; scioglietelo e portatelo qui. [31]E se qualcuno vi chiederà: Perché lo sciogliete?, direte così: Il Signore ne ha bisogno». [32]Gli inviati andarono e trovarono tutto come aveva detto. [33]Mentre scioglievano il puledro, i proprietari dissero loro: «Perché sciogliete il puledro?». [34]Essi risposero: «Il Signore ne ha bisogn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Lo condussero allora da Gesù; e gettati i loro mantelli sul puledro, vi fecero salire Gesù. [36]Via via che egli avanzava, stendevano i loro mantelli sulla strada. [37]Era ormai vicino alla discesa del monte degli Ulivi, quando tutta la folla dei discepoli, esultando, cominciò a lodare Dio a gran voce, per tutti i prodigi che avevano veduto,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«@Benedetto colui che viene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e, @nel nome del Signor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in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oria nel più alto dei cieli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Alcuni farisei tra la folla gli dissero: «Maestro, rimprovera i tuoi discepoli». [40]Ma egli rispose: «Vi dico che, se questi taceranno, grideranno le piet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Quando fu vicino, alla vista della città, pianse su di essa, dicendo: [42]«Se avessi compreso anche tu, in questo giorno, la via della pace. Ma ormai è stata nascosta ai tuoi occhi. [43]Giorni verranno per te in cui i tuoi nemici ti cingeranno di trincee, ti circonderanno e ti stringeranno da ogni parte; [44]abbatteranno te e i tuoi figli dentro di te e non lasceranno in te pietra su pietra, perché non hai riconosciuto il tempo in cui sei stata visita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Entrato poi nel tempio, cominciò a cacciare i venditori, [46]dicendo: «Sta scr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a mia casa sarà casa di preghiera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oi ne avete fatto @una spelonca di ladri!$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Ogni giorno insegnava nel tempio. I sommi sacerdoti e gli scribi cercavano di farlo perire e così anche i notabili del popolo; [48]ma non sapevano come fare, perché tutto il popolo pendeva da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[1]Un giorno, mentre istruiva il popolo nel tempio e annunziava la parola di Dio, si avvicinarono i sommi sacerdoti e gli scribi con gli anziani e si rivolsero a lui dicendo: [2]«Dicci con quale autorità fai queste cose o chi è che t'ha dato quest'autorità». [3]E Gesù disse loro: «Vi farò anch'io una domanda e voi rispondetemi: [4]Il battesimo di Giovanni veniva dal Cielo o dagli uomini?». [5]Allora essi discutevano fra loro: «Se diciamo "dal Cielo", risponderà: "Perché non gli avete creduto?". [6]E se diciamo "dagli uomini", tutto il popolo ci lapiderà, perché è convinto che Giovanni è un profeta». [7]Risposero quindi di non saperlo. [8]E Gesù disse loro: «Nemmeno io vi dico con quale autorità faccio queste cos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 cominciò a dire al popolo questa parabola: «Un uomo @piantò una vigna$, l'affidò a dei coltivatori e se ne andò lontano per molto tempo. [10]A suo tempo, mandò un servo da quei coltivatori perché gli dessero una parte del raccolto della vigna. Ma i coltivatori lo percossero e lo rimandarono a mani vuote. [11]Mandò un altro servo, ma essi percossero anche questo, lo insultarono e lo rimandarono a mani vuote. [12]Ne mandò ancora un terzo, ma anche questo lo ferirono e lo cacciarono. [13]Disse allora il padrone della vigna: Che devo fare? Manderò il mio unico figlio; forse di lui avranno rispetto. [14]Quando lo videro, i coltivatori discutevano fra loro dicendo: Costui è l'erede. Uccidiamolo e così l'eredità sarà nostra. [15]E lo cacciarono fuori della vigna e l'uccisero. Che cosa farà dunque a costoro il padrone della vigna? [16]Verrà e manderà a morte quei coltivatori, e affiderà ad altri la vigna». Ma essi, udito ciò, esclamarono: «Non sia mai!». [17]Allora egli si volse verso di loro e disse: «Che cos'è dunque ciò che è scr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a pietra che i costruttori hanno scartata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è diventata testata d'angolo$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hiunque cadrà su quella pietra si sfracellerà e a chi cadrà addosso, lo stritolerà». [19]Gli scribi e i sommi sacerdoti cercarono allora di mettergli addosso le mani, ma ebbero paura del popolo. Avevano capito che quella parabola l'aveva detta per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ostisi in osservazione, mandarono informatori, che si fingessero persone oneste, per coglierlo in fallo nelle sue parole e poi consegnarlo all'autorità e al potere del governatore. [21]Costoro lo interrogarono: «Maestro, sappiamo che parli e insegni con rettitudine e non guardi in faccia a nessuno, ma insegni secondo verità la via di Dio. [22]E` lecito che noi paghiamo il tributo a Cesare?». [23]Conoscendo la loro malizia, disse: [24]«Mostratemi un denaro: di chi è l'immagine e l'iscrizione?». Risposero: «Di Cesare». [25]Ed egli disse: «Rendete dunque a Cesare ciò che è di Cesare e a Dio ciò che èdi Dio». [26]Così non poterono coglierlo in fallo davanti al popolo e, meravigliati della sua risposta, tacqu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Gli si avvicinarono poi alcuni sadducei, i quali negano che vi sia la risurrezione, e gli posero questa domanda: [28]«Maestro, Mosè ci ha prescritto: Se a qualcuno muore un fratello che ha moglie, ma senza figli, suo fratello si prenda la vedova e dia una discendenza al proprio fratello. [29]C'erano dunque sette fratelli: il primo, dopo aver preso moglie, morì senza figli. [30]Allora la prese il secondo [31]e poi il terzo e così tutti e sette; e morirono tutti senza lasciare figli. [32]Da ultimo anche la donna morì. [33]Questa donna dunque, nella risurrezione, di chi sarà moglie? Poiché tutti e sette l'hanno avuta in moglie». [34]Gesù rispose: «I figli di questo mondo prendono moglie e prendono marito; [35]ma quelli che sono giudicati degni dell'altro mondo e della risurrezione dai morti, non prendono moglie né marito; [36]e nemmeno possono più morire, perché sono uguali agli angeli e, essendo figli della risurrezione, sono figli di Dio. [37]Che poi i morti risorgono, lo ha indicato anche Mosè a proposito del roveto, quando chiama il Signore: @Dio di Abramo, Dio di Isacco e Dio di Giacobbe$. [38]Dio non è Dio dei morti, ma dei vivi; perché tutti vivono per lui». [39]Dissero allora alcuni scribi: «Maestro, hai parlato bene». [40]E non osavano più fargli alcuna doma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Egli poi disse loro: «Come mai dicono che il Cristo è figlio di Davide, [42]se Davide stesso nel libro dei Salmi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Ha detto il Signore al mio Signore: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iedi alla mia destra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@finché io ponga i tuoi nemici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come sgabello ai tuoi piedi?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Davide dunque lo chiama Signore; perciò come può essere suo figli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E mentre tutto il popolo ascoltava, disse ai discepoli: [46]«Guardatevi dagli scribi che amano passeggiare in lunghe vesti e hanno piacere di esser salutati nelle piazze, avere i primi seggi nelle sinagoghe e i primi posti nei conviti; [47]divorano le case delle vedove, e in apparenza fanno lunghe preghiere. Essi riceveranno una condanna più sever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[1]Alzati gli occhi, vide alcuni ricchi che gettavano le loro offerte nel tesoro. [2]Vide anche una vedova povera che vi gettava due spiccioli [3]e disse: «In verità vi dico: questa vedova, povera, ha messo più di tutti. [4]Tutti costoro, infatti, han deposto come offerta del loro superfluo, questa invece nella sua miseria ha dato tutto quanto aveva per vive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entre alcuni parlavano del tempio e delle belle pietre e dei doni votivi che lo adornavano, disse: [6]«Verranno giorni in cui, di tutto quello che ammirate, non resterà pietra su pietra che non venga distrutta». [7]Gli domandarono: «Maestro, quando accadrà questo e quale sarà il segno che ciò sta per compiers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spose: «Guardate di non lasciarvi ingannare. Molti verranno sotto il mio nome dicendo: "Sono io" e: "Il tempo è prossimo"; non seguiteli. [9]Quando sentirete parlare di guerre e di rivoluzioni, non vi terrorizzate. Devono infatti accadere prima queste cose, ma non sarà subito la fi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 disse loro: «Si solleverà popolo contro popolo e regno contro regno, [11]e vi saranno di luogo in luogo terremoti, carestie e pestilenze; vi saranno anche fatti terrificanti e segni grandi dal cielo. [12]Ma prima di tutto questo metteranno le mani su di voi e vi perseguiteranno, consegnandovi alle sinagoghe e alle prigioni, trascinandovi davanti a re e a governatori, a causa del mio nome. [13]Questo vi darà occasione di render testimonianza. [14]Mettetevi bene in mente di non preparare prima la vostra difesa; [15]io vi darò lingua e sapienza, a cui tutti i vostri avversari non potranno resistere, né controbattere. [16]Sarete traditi perfino dai genitori, dai fratelli, dai parenti e dagli amici, e metteranno a morte alcuni di voi; [17]sarete odiati da tutti per causa del mio nome. [18]Ma nemmeno un capello del vostro capo perirà. [19]Con la vostra perseveranza salverete le vostre an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quando vedrete Gerusalemme circondata da eserciti, sappiate allora che la sua devastazione è vicina. [21]Allora coloro che si trovano nella Giudea fuggano ai monti, coloro che sono dentro la città se ne allontanino, e quelli in campagna non tornino in città; [22]saranno infatti giorni di vendetta, perché tutto ciò che è stato scritto si comp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Guai alle donne che sono incinte e allattano in quei giorni, perché vi sarà grande calamità nel paese e ira contro questo popolo. [24]Cadranno a fil di spada e saranno condotti prigionieri tra tutti i popoli; Gerusalemme sarà calpestata dai pagani finché i tempi dei pagani siano compi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Vi saranno segni nel sole, nella luna e nelle stelle, e sulla terra angoscia di popoli in ansia per il fragore del mare e dei flutti, [26]mentre gli uomini moriranno per la paura e per l'attesa di ciò che dovrà accadere sulla terra. @Le$ potenze @dei cieli$ infatti saranno sconvo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Allora vedranno @il Figlio dell'uomo venire su una nube$ con potenza e gloria gra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Quando cominceranno ad accadere queste cose, alzatevi e levate il capo, perché la vostra liberazione è vicin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E disse loro una parabola: «Guardate il fico e tutte le piante; [30]quando gia germogliano, guardandoli capite da voi stessi che ormai l'estate è vicina. [31]Così pure, quando voi vedrete accadere queste cose, sappiate che il regno di Dio èvicino. [32]In verità vi dico: non passerà questa generazione finché tutto ciò sia avvenuto. [33]Il cielo e la terra passeranno, ma le mie parole non pass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State bene attenti che i vostri cuori non si appesantiscano in dissipazioni, ubriachezze e affanni della vita e che quel giorno non vi piombi addosso improvviso; [35]come un laccio esso si abbatterà sopra tutti coloro che abitano sulla faccia di tutta la terra. [36]Vegliate e pregate in ogni momento, perché abbiate la forza di sfuggire a tutto ciò che deve accadere, e di comparire davanti al Figlio dell'uom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Durante il giorno insegnava nel tempio, la notte usciva e pernottava all'aperto sul monte detto degli Ulivi. [38]E tutto il popolo veniva a lui di buon mattino nel tempio per ascolt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Si avvicinava la festa degli Azzimi, chiamata Pasqua, [2]e i sommi sacerdoti e gli scribi cercavano come toglierlo di mezzo, poiché temevano il popolo. [3]Allora satana entrò in Giuda, detto Iscariota, che era nel numero dei Dodici. [4]Ed egli andò a discutere con i sommi sacerdoti e i capi delle guardie sul modo di consegnarlo nelle loro mani. [5]Essi si rallegrarono e si accordarono di dargli del denaro. [6]Egli fu d'accordo e cercava l'occasione propizia per consegnarlo loro di nascosto dalla fo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Venne il giorno degli Azzimi, nel quale si doveva immolare la vittima di Pasqua. [8]Gesù mandò Pietro e Giovanni dicendo: «Andate a preparare per noi la Pasqua, perché possiamo mangiare». [9]Gli chiesero: «Dove vuoi che la prepariamo?». [10]Ed egli rispose: «Appena entrati in città, vi verrà incontro un uomo che porta una brocca d'acqua. Seguitelo nella casa dove entrerà [11]e direte al padrone di casa: Il Maestro ti dice: Dov'è la stanza in cui posso mangiare la Pasqua con i miei discepoli? [12]Egli vi mostrerà una sala al piano superiore, grande e addobbata; là preparate». [13]Essi andarono e trovarono tutto come aveva loro detto e prepararono la Pas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Quando fu l'ora, prese posto a tavola e gli apostoli con lui, [15]e disse: «Ho desiderato ardentemente di mangiare questa Pasqua con voi, prima della mia passione, [16]poiché vi dico: non la mangerò più, finché essa non si compia nel regno di Dio». [17]E preso un calice, rese grazie e disse: «Prendetelo e distribuitelo tra voi, [18]poiché vi dico: da questo momento non berrò più del frutto della vite, finché non venga il regno di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oi, preso un pane, rese grazie, lo spezzò e lo diede loro dicendo: «Questo è il mio corpo che è dato per voi; fate questo in memoria di me». [20]Allo stesso modo dopo aver cenato, prese il calice dicendo: «Questo calice è la nuova alleanza nel mio sangue, che viene versato per vo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«Ma ecco, la mano di chi mi tradisce è con me, sulla tavola. [22]Il Figlio dell'uomo se ne va, secondo quanto è stabilito; ma guai a quell'uomo dal quale è tradito!». [23]Allora essi cominciarono a domandarsi a vicenda chi di essi avrebbe fatto ci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orse anche una discussione, chi di loro poteva esser considerato il più grande. [25]Egli disse: «I re delle nazioni le governano, e coloro che hanno il potere su di esse si fanno chiamare benefattori. [26]Per voi però non sia così; ma chi èil più grande tra voi diventi come il più piccolo e chi governa come colui che serve. [27]Infatti chi è più grande, chi sta a tavola o chi serve? Non è forse colui che sta a tavola? Eppure io sto in mezzo a voi come colui che ser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Voi siete quelli che avete perseverato con me nelle mie prove; [29]e io preparo per voi un regno, come il Padre l'ha preparato per me, [30]perché possiate mangiare e bere alla mia mensa nel mio regno e siederete in trono a giudicare le dodici tribù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Simone, Simone, ecco satana vi ha cercato per vagliarvi come il grano; [32]ma io ho pregato per te, che non venga meno la tua fede; e tu, una volta ravveduto, conferma i tuoi fratelli». [33]E Pietro gli disse: «Signore, con te sono pronto ad andare in prigione e alla morte». [34]Gli rispose: «Pietro, io ti dico: non canterà oggi il gallo prima che tu per tre volte avrai negato di conoscerm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Poi disse: «Quando vi ho mandato senza borsa, né bisaccia, né sandali, vi è forse mancato qualcosa?». Risposero: «Nulla». [36]Ed egli soggiunse: «Ma ora, chi ha una borsa la prenda, e così una bisaccia; chi non ha spada, venda il mantello e ne compri una. [37]Perché vi dico: deve compiersi in me questa parola della Scrittura: @E fu annoverato tra i malfattori$. Infatti tutto quello che mi riguarda volge al suo termine». [38]Ed essi dissero: «Signore, ecco qui due spade». Ma egli rispose «Basta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Uscito se ne andò, come al solito, al monte degli Ulivi; anche i discepoli lo seguirono. [40]Giunto sul luogo, disse loro: «Pregate, per non entrare in tentazione». [41]Poi si allontanò da loro quasi un tiro di sasso e, inginocchiatosi, pregava: [42]«Padre, se vuoi, allontana da me questo calice! Tuttavia non sia fatta la mia, ma la tua volontà». [43]Gli apparve allora un angelo dal cielo a confortarlo. [44]In preda all'angoscia, pregava più intensamente; e il suo sudore diventò come gocce di sangue che cadevano a terra. [45]Poi, rialzatosi dalla preghiera, andò dai discepoli e li trovò che dormivano per la tristezza. [46]E disse loro: «Perché dormite? Alzatevi e pregate, per non entrare in tentazio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Mentre egli ancora parlava, ecco una turba di gente; li precedeva colui che si chiamava Giuda, uno dei Dodici, e si accostò a Gesù per baciarlo. [48]Gesù gli disse: «Giuda, con un bacio tradisci il Figlio dell'uomo?». [49]Allora quelli che eran con lui, vedendo ciò che stava per accadere, dissero: «Signore, dobbiamo colpire con la spada?». [50]E uno di loro colpì il servo del sommo sacerdote e gli staccò l'orecchio destro. [51]Ma Gesù intervenne dicendo: «Lasciate, basta così!». E toccandogli l'orecchio, lo guarì. [52]Poi Gesù disse a coloro che gli eran venuti contro, sommi sacerdoti, capi delle guardie del tempio e anziani: «Siete usciti con spade e bastoni come contro un brigante? [53]Ogni giorno ero con voi nel tempio e non avete steso le mani contro di me; ma questa è la vostra ora, è l'impero delle teneb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4]Dopo averlo preso, lo condussero via e lo fecero entrare nella casa del sommo sacerdote. Pietro lo seguiva da lontano. [55]Siccome avevano acceso un fuoco in mezzo al cortile e si erano seduti attorno, anche Pietro si sedette in mezzo a loro. [56]Vedutolo seduto presso la fiamma, una serva fissandolo disse: «Anche questi era con lui». [57]Ma egli negò dicendo: «Donna, non lo conosco!». [58]Poco dopo un altro lo vide e disse: «Anche tu sei di loro!». Ma Pietro rispose: «No, non lo sono!». [59]Passata circa un'ora, un altro insisteva: «In verità, anche questo era con lui; è anche lui un Galileo». [60]Ma Pietro disse: «O uomo, non so quello che dici». E in quell'istante, mentre ancora parlava, un gallo cantò. [61]Allora il Signore, voltatosi, guardò Pietro, e Pietro si ricordò delle parole che il Signore gli aveva detto: «Prima che il gallo canti, oggi mi rinnegherai tre volte». [62]E, uscito, pianse ama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3]Frattanto gli uomini che avevano in custodia Gesù lo schernivano e lo percuotevano, [64]lo bendavano e gli dicevano: «Indovina: chi ti ha colpito?». [65]E molti altri insulti dicevano contro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6]Appena fu giorno, si riunì il consiglio degli anziani del popolo, con i sommi sacerdoti e gli scribi; lo condussero davanti al sinedrio e gli dissero: [67]«Se tu sei il Cristo, diccelo». Gesù rispose: «Anche se ve lo dico, non mi crederete; [68]se vi interrogo, non mi risponderete. [69]Ma da questo momento starà @il Figlio dell'uomo seduto alla destra della potenza di Dio$». [70]Allora tutti esclamarono: «Tu dunque sei il Figlio di Dio?». Ed egli disse loro: «Lo dite voi stessi: io lo sono». [71]Risposero: «Che bisogno abbiamo ancora di testimonianza? L'abbiamo udito noi stessi dalla sua bocc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3][1]Tutta l'assemblea si alzò, lo condussero da Pilato [2]e cominciarono ad accusarlo: «Abbiamo trovato costui che sobillava il nostro popolo, impediva di dare tributi a Cesare e affermava di essere il Cristo re». [3]Pilato lo interrogò: «Sei tu il re dei Giudei?». Ed egli rispose: «Tu lo dici». [4]Pilato disse ai sommi sacerdoti e alla folla: «Non trovo nessuna colpa in quest'uomo». [5]Ma essi insistevano: «Costui solleva il popolo, insegnando per tutta la Giudea, dopo aver cominciato dalla Galilea fino a qu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dito ciò, Pilato domandò se era Galileo [7]e, saputo che apparteneva alla giurisdizione di Erode, lo mandò da Erode che in quei giorni si trovava anch'egli a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edendo Gesù, Erode si rallegrò molto, perché da molto tempo desiderava vederlo per averne sentito parlare e sperava di vedere qualche miracolo fatto da lui. [9]Lo interrogò con molte domande, ma Gesù non gli rispose nulla. [10]C'erano là anche i sommi sacerdoti e gli scribi, e lo accusavano con insistenza. [11]Allora Erode, con i suoi soldati, lo insultò e lo schernì, poi lo rivestì di una splendida veste e lo rimandò a Pilato. [12]In quel giorno Erode e Pilato diventarono amici; prima infatti c'era stata inimicizia tr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ilato, riuniti i sommi sacerdoti, le autorità e il popolo, [14]disse: «Mi avete portato quest'uomo come sobillatore del popolo; ecco, l'ho esaminato davanti a voi, ma non ho trovato in lui nessuna colpa di quelle di cui lo accusate; [15]e neanche Erode, infatti ce l'ha rimandato. Ecco, egli non ha fatto nulla che meriti la morte. [16]Perciò, dopo averlo severamente castigato, lo rilascerò». [17]. [18]Ma essi si misero a gridare tutti insieme: «A morte costui! Dacci libero Barabba!». [19]Questi era stato messo in carcere per una sommossa scoppiata in città e per omici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ilato parlò loro di nuovo, volendo rilasciare Gesù. [21]Ma essi urlavano: «Crocifiggilo, crocifiggilo!». [22]Ed egli, per la terza volta, disse loro: «Ma che male ha fatto costui? Non ho trovato nulla in lui che meriti la morte. Lo castigherò severamente e poi lo rilascerò». [23]Essi però insistevano a gran voce, chiedendo che venisse crocifisso; e le loro grida crescevano. [24]Pilato allora decise che la loro richiesta fosse eseguita. [25]Rilasciò colui che era stato messo in carcere per sommossa e omicidio e che essi richiedevano, e abbandonò Gesù alla loro volon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Mentre lo conducevano via, presero un certo Simone di Cirène che veniva dalla campagna e gli misero addosso la croce da portare dietro a Gesù. [27]Lo seguiva una gran folla di popolo e di donne che si battevano il petto e facevano lamenti su di lui. [28]Ma Gesù, voltandosi verso le donne, disse: «Figlie di Gerusalemme, non piangete su di me, ma piangete su voi stesse e sui vostri figli. [29]Ecco, verranno giorni nei quali si dirà: Beate le sterili e i grembi che non hanno generato e le mammelle che non hanno allat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llora cominceranno a @dire ai monti$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Cadete su di noi!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ai colli: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Copriteci!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Perché se trattano così il legno verde, che avverrà del legno secc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Venivano condotti insieme con lui anche due malfattori per essere giustiz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Quando giunsero al luogo detto Cranio, là crocifissero lui e i due malfattori, uno a destra e l'altro a sinistra. [34]Gesù diceva: «Padre, perdonali, perché non sanno quello che fann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opo essersi poi divise le sue vesti, le tirarono a sort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Il popolo stava @a vedere$, i capi invece lo @schernivano$ dicendo: «Ha salvato gli altri, salvi se stesso, se è il Cristo di Dio, il suo eletto». [36]Anche i soldati lo schernivano, e gli si accostavano per porgergli @dell'aceto$, e dicevano: [37]«Se tu sei il re dei Giudei, salva te stesso». [38]C'era anche una scritta, sopra il suo capo: Questi è il re dei Giu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Uno dei malfattori appesi alla croce lo insultava: «Non sei tu il Cristo? Salva te stesso e anche noi!». [40]Ma l'altro lo rimproverava: «Neanche tu hai timore di Dio e sei dannato alla stessa pena? [41]Noi giustamente, perché riceviamo il giusto per le nostre azioni, egli invece non ha fatto nulla di male». [42]E aggiunse: «Gesù, ricordati di me quando entrerai nel tuo regno». [43]Gli rispose: «In verità ti dico, oggi sarai con me nel paradis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Era verso mezzogiorno, quando il sole si eclissò e si fece buio su tutta la terra fino alle tre del pomeriggio. [45]Il velo del tempio si squarciò nel mezzo. [46]Gesù, gridando a gran voce, disse: «Padre, @nelle tue mani consegno il mio spirito$». Detto questo spi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Visto ciò che era accaduto, il centurione glorificava Dio: «Veramente quest'uomo era giusto». [48]Anche tutte le folle che erano accorse a questo spettacolo, ripensando a quanto era accaduto, se ne tornavano percuotendosi il petto. [49]Tutti i suoi conoscenti assistevano da lontano e così le donne che lo avevano seguito fin dalla Galilea, osservando questi avveni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C'era un uomo di nome Giuseppe, membro del sinedrio, persona buona e giusta. [51]Non aveva aderito alla decisione e all'operato degli altri. Egli era di Arimatèa, una città dei Giudei, e aspettava il regno di Dio. [52]Si presentò a Pilato e chiese il corpo di Gesù. [53]Lo calò dalla croce, lo avvolse in un lenzuolo e lo depose in una tomba scavata nella roccia, nella quale nessuno era stato ancora deposto. [54]Era il giorno della parascève e gia splendevano le luci del sabato. [55]Le donne che erano venute con Gesù dalla Galilea seguivano Giuseppe; esse osservarono la tomba e come era stato deposto il corpo di Gesù, [56]poi tornarono indietro e prepararono aromi e oli profumati. Il giorno di sabato osservarono il riposo secondo il comand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primo giorno dopo il sabato, di buon mattino, si recarono alla tomba, portando con sé gli aromi che avevano preparato. [2]Trovarono la pietra rotolata via dal sepolcro; [3]ma, entrate, non trovarono il corpo del Signore Gesù. [4]Mentre erano ancora incerte, ecco due uomini apparire vicino a loro in vesti sfolgoranti. [5]Essendosi le donne impaurite e avendo chinato il volto a terra, essi dissero loro: «Perché cercate tra i morti colui che è vivo? [6]Non è qui, è risuscitato. Ricordatevi come vi parlò quando era ancora in Galilea, [7]dicendo che bisognava che il Figlio dell'uomo fosse consegnato in mano ai peccatori, che fosse crocifisso e risuscitasse il terzo giorno». [8]Ed esse si ricordarono de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, tornate dal sepolcro, annunziarono tutto questo agli Undici e a tutti gli altri. [10]Erano Maria di Màgdala, Giovanna e Maria di Giacomo. Anche le altre che erano insieme lo raccontarono agli apostoli. [11]Quelle parole parvero loro come un vaneggiamento e non credettero ad e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ietro tuttavia corse al sepolcro e chinatosi vide solo le bende. E tornò a casa pieno di stupore per l'accad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d ecco in quello stesso giorno due di loro erano in cammino per un villaggio distante circa sette miglia da Gerusalemme, di nome E`mmaus, [14]e conversavano di tutto quello che era accaduto. [15]Mentre discorrevano e discutevano insieme, Gesù in persona si accostò e camminava con loro. [16]Ma i loro occhi erano incapaci di riconoscerlo. [17]Ed egli disse loro: «Che sono questi discorsi che state facendo fra voi durante il cammino?». Si fermarono, col volto triste; [18]uno di loro, di nome Clèopa, gli disse: «Tu solo sei così forestiero in Gerusalemme da non sapere ciò che vi è accaduto in questi giorni?». [19]Domandò: «Che cosa?». Gli risposero: «Tutto ciò che riguarda Gesù Nazareno, che fu profeta potente in opere e in parole, davanti a Dio e a tutto il popolo; [20]come i sommi sacerdoti e i nostri capi lo hanno consegnato per farlo condannare a morte e poi l'hanno crocifisso. [21]Noi speravamo che fosse lui a liberare Israele; con tutto ciò son passati tre giorni da quando queste cose sono accadute. [22]Ma alcune donne, delle nostre, ci hanno sconvolti; recatesi al mattino al sepolcro [23]e non avendo trovato il suo corpo, son venute a dirci di aver avuto anche una visione di angeli, i quali affermano che egli è vivo. [24]Alcuni dei nostri sono andati al sepolcro e hanno trovato come avevan detto le donne, ma lui non l'hanno vis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d egli disse loro: «Sciocchi e tardi di cuore nel credere alla parola dei profeti! [26]Non bisognava che il Cristo sopportasse queste sofferenze per entrare nella sua gloria?». [27]E cominciando da Mosè e da tutti i profeti spiegò loro in tutte le Scritture ciò che si riferiva a lui. [28]Quando furon vicini al villaggio dove erano diretti, egli fece come se dovesse andare più lontano. [29]Ma essi insistettero: «Resta con noi perché si fa sera e il giorno gia volge al declino». Egli entrò per rimanere con loro. [30]Quando fu a tavola con loro, prese il pane, disse la benedizione, lo spezzò e lo diede loro. [31]Allora si aprirono loro gli occhi e lo riconobbero. Ma lui sparì dalla loro vista. [32]Ed essi si dissero l'un l'altro: «Non ci ardeva forse il cuore nel petto mentre conversava con noi lungo il cammino, quando ci spiegava le Scritture?». [33]E partirono senz'indugio e fecero ritorno a Gerusalemme, dove trovarono riuniti gli Undici e gli altri che erano con loro, [34]i quali dicevano: «Davvero il Signore èrisorto ed è apparso a Simone». [35]Essi poi riferirono ciò che era accaduto lungo la via e come l'avevano riconosciuto nello spezzare il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Mentre essi parlavano di queste cose, Gesù in persona apparve in mezzo a loro e disse: «Pace a voi!». [37]Stupiti e spaventati credevano di vedere un fantasma. [38]Ma egli disse: «Perché siete turbati, e perché sorgono dubbi nel vostro cuore? [39]Guardate le mie mani e i miei piedi: sono proprio io! Toccatemi e guardate; un fantasma non ha carne e ossa come vedete che io ho». [40]Dicendo questo, mostrò loro le mani e i piedi. [41]Ma poiché per la grande gioia ancora non credevano ed erano stupefatti, disse: «Avete qui qualche cosa da mangiare?». [42]Gli offrirono una porzione di pesce arrostito; [43]egli lo prese e lo mangiò davanti 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Poi disse: «Sono queste le parole che vi dicevo quando ero ancora con voi: bisogna che si compiano tutte le cose scritte su di me nella Legge di Mosè, nei Profeti e nei Salmi». [45]Allora aprì loro la mente all'intelligenza delle Scritture e disse: [46]«Così sta scritto: il Cristo dovrà patire e risuscitare dai morti il terzo giorno [47]e nel suo nome saranno predicati a tutte le genti la conversione e il perdono dei peccati, cominciando da Gerusalemme. [48]Di questo voi siete testimoni. [49]E io manderò su di voi quello che il Padre mio ha promesso; ma voi restate in città, finché non siate rivestiti di potenza dall'al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Poi li condusse fuori verso Betània e, alzate le mani, li benedisse. [51]Mentre li benediceva, si staccò da loro e fu portato verso il cielo. [52]Ed essi, dopo averlo adorato, tornarono a Gerusalemme con grande gioia; [53]e stavano sempre nel tempio lodando Di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