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L1SAM][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C'era un uomo di Ramatàim, uno Zufita delle montagne di E`fraim, chiamato  E`lkana, figlio di Ierocàm, figlio di Eliàu, figlio di Tòcu, figlio di Zuf,  l'Efraimita. [2]Aveva due mogli, l'una chiamata Anna, l'altra Peninna. Peninna  aveva figli mentre Anna non ne ave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Quest'uomo andava ogni anno dalla sua città per prostrarsi e sacrificare al  Signore degli eserciti in Silo, dove stavano i due figli di Eli Cofni e Pìncas,  sacerdoti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Un giorno E`lkana offrì il sacrificio. Ora egli aveva l'abitudine di dare alla  moglie Peninna e a tutti i figli e le figlie di lei le loro parti. [5]Ad Anna invece dava  una parte sola; ma egli amava Anna, sebbene il Signore ne avesse reso sterile il  grembo. [6]La sua rivale per giunta l'affliggeva con durezza a causa della sua  umiliazione, perché il Signore aveva reso sterile il suo grembo. [7]Così succedeva  ogni anno: tutte le volte che salivano alla casa del Signore, quella la mortifica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nna dunque si mise a piangere e non voleva prendere cibo. [8]E`lkana suo marito  le disse: &lt;&lt;Anna, perché piangi? Perché non mangi? Perché è triste il tuo cuore?  Non sono forse io per te meglio di dieci figl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Anna, dopo aver mangiato in Silo e bevuto, si alzò e andò a presentarsi al  Signore. In quel momento il sacerdote Eli stava sul sedile davanti a uno stipite del  tempio del Signore. [10]Essa era afflitta e innalzò la preghiera al Signore, piangendo  amaramente. [11]Poi fece questo voto: &lt;&lt;Signore degli eserciti, se vorrai considerare  la miseria della tua schiava e ricordarti di me, se non dimenticherai la tua schiava e  darai alla tua schiava un figlio maschio, io lo offrirò al Signore per tutti i giorni  della sua vita e il rasoio non passerà sul suo cap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Mentre essa prolungava la preghiera davanti al Signore, Eli stava osservando la  sua bocca. [13]Anna pregava in cuor suo e si muovevano soltanto le labbra, ma la  voce non si udiva; perciò Eli la ritenne ubriaca. [14]Le disse Eli: &lt;&lt;Fino a quando rimarrai ubriaca? Lìberati dal vino che hai bevuto!&gt;&gt;. [15]Anna rispose: &lt;&lt;No, mio  signore, io sono una donna affranta e non ho bevuto né vino né altra bevanda  inebriante, ma sto solo sfogandomi davanti al Signore. [16]Non considerare la tua  serva una donna iniqua, poiché finora mi ha fatto parlare l'eccesso del mio dolore  e della mia amarezza&gt;&gt;. [17]Allora Eli le rispose: &lt;&lt;Và in pace e il Dio d'Israele ascolti  la domanda che gli hai fatto&gt;&gt;. [18]Essa replicò: &lt;&lt;Possa la tua serva trovare grazia ai  tuoi occhi&gt;&gt;. Poi la donna se ne andò per la sua via e il suo volto non fu più come  pri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Il mattino dopo si alzarono e dopo essersi prostrati davanti al Signore  tornarono a casa in Rama. E`lkana si unì a sua moglie e il Signore si ricordò di lei.  [20]Così al finir dell'anno Anna concepì e partorì un figlio e lo chiamò Samuele.  &lt;&lt;Perché _ diceva _ dal Signore l'ho impetrato&gt;&gt;. [21]Quando poi E`lkana andò con  tutta la famiglia a offrire il sacrificio di ogni anno al Signore e a soddisfare il voto,  [22]Anna non andò, perché diceva al marito: &lt;&lt;Non verrò, finché il bambino non sia divezzato e io possa condurlo a vedere il volto del Signore; poi resterà là per  sempre&gt;&gt;. [23]Le rispose E`lkana suo marito: &lt;&lt;Fà pure quanto ti sembra meglio;  rimani finché tu l'abbia divezzato; soltanto adempia il Signore la tua parola&gt;&gt;. La  donna rimase e allattò il figlio, finché l'ebbe divezzato. [24]Dopo averlo divezzato,  andò con lui, portando un giovenco di tre anni, un'@ef$@a$ di farina e un otre di vino e  venne alla casa del Signore a Silo e il fanciullo era con loro. [25]Immolato il giovenco,  presentarono il fanciullo a Eli [26]e Anna disse: &lt;&lt;Ti prego, mio signore. Per la tua  vita, signor mio, io sono quella donna che era stata qui presso di te a pregare il  Signore. [27]Per questo fanciullo ho pregato e il Signore mi ha concesso la grazia che  gli ho chiesto. [28]Perciò anch'io lo dò in cambio al Signore: per tutti i giorni della sua  vita egli è ceduto al Signore&gt;&gt;. E si prostrarono là davanti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                                   Sal 2; 1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llora Anna preg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l mio cuore esulta n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mia fronte s'innalza grazie al mi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i apre la mia bocca contro i miei nem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io godo del beneficio che mi hai conc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Non c'è santo come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on c'è rocca come il n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Non moltiplicate i discorsi superb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lla vostra bocca non esca arroga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il Signore è il Dio che sa tu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le sue opere sono ret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L'arco dei forti s'è spezz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i deboli sono rivestiti di vig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5]I sazi sono andati a giornata per un pa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ntre gli affamati han cessato di fatic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sterile ha partorito sette vol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la ricca di figli è sfior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6]Il Signore fa morire e fa viv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cendere agli inferi e risali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7]Il Signore rende povero e arricchis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bbassa ed esal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8]Solleva dalla polvere il mis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nalza il povero dalle immondiz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 farli sedere insieme con i capi de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assegnar loro un seggio di glor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al Signore appartengono i cardini dell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su di essi fa poggiare il mo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9]Sui passi dei giusti Egli vegl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gli empi svaniscono nelle teneb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erto non prevarrà l'uomo malgrado la sua for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0]Il Signore... saranno abbattuti i suoi avvers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ltissimo tuonerà dal cie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l Signore giudicherà gli estremi confini del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rà forza al suo 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d eleverà la potenza del suo Messi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1]Poi E`lkana tornò a Rama, a casa sua, e il fanciullo rimase a servire il Signore  alla presenza del sacerdote E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Ora i figli di Eli erano uomini depravati; non tenevano in alcun conto il  Signore, [13]né la retta condotta dei sacerdoti verso il popolo. Quando uno si  presentava a offrire il sacrificio, veniva il servo del sacerdote mentre la carne cuoceva, con in mano un forchettone a tre denti, [14]e lo introduceva nella pentola o  nella marmitta o nel tegame o nella caldaia e tutto ciò che il forchettone tirava su il  sacerdote lo teneva per sé. Così facevano con tutti gli Israeliti che venivano là a  Silo. [15]Prima che fosse bruciato il grasso, veniva ancora il servo del sacerdote e  diceva a chi offriva il sacrificio: &lt;&lt;Dammi la carne da arrostire per il sacerdote, perché non vuole avere da te carne cotta, ma cruda&gt;&gt;. [16]Se quegli rispondeva: &lt;&lt;Si  bruci prima il grasso, poi prenderai quanto vorrai!&gt;&gt;, replicava: &lt;&lt;No, me la devi  dare ora, altrimenti la prenderò con la forza&gt;&gt;. [17]Così il peccato di quei giovani era  molto grande davanti al Signore perché disonoravano l'offerta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Samuele prestava servizio davanti al Signore per quanto lo poteva un fanciullo  e andava cinto di @efod$ di lino. [19]Sua madre gli preparava una piccola veste e gliela  portava ogni anno, quando andava con il marito a offrire il sacrificio annuale. [20]Eli  allora benediceva E`lkana e sua moglie ed esclamava: &lt;&lt;Ti conceda il Signore altra  prole da questa donna per il prestito che essa ha fatto al Signore&gt;&gt;. Essi tornarono a  casa [21]e il Signore visitò Anna, che partorì ancora tre figli e due figlie. Frattanto il  fanciullo Samuele cresceva press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Eli era molto vecchio e gli veniva all'orecchio quanto i suoi figli facevano a  tutto Israele e come essi si univano alle donne che prestavano servizio all'ingresso  della tenda del convegno. [23]Perciò disse loro: &lt;&lt;Perché dunque fate tali cose? Io  sento infatti da parte di tutto il popolo le vostre azioni empie! [24]No, figli, non è  bene ciò che io odo di voi, che cioè sviate il popolo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5]Se un uomo pecca contro un altro uo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io potrà intervenire in suo fav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se l'uomo pecca contr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i potrà intercedere per lu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 non ascoltarono la voce del padre, perché il Signore aveva deciso di farli  morire. [26]Invece il giovane Samuele andava crescendo in statura e in bontà davanti  al Signore e agli uom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Un giorno venne un uomo di Dio da Eli e gli disse: &lt;&lt;Così dice il Signore: Non  mi sono forse rivelato alla casa di tuo padre, mentre erano in Egitto, in casa del  faraone? [28]Non l'ho scelto da tutte le tribù d'Israele come mio sacerdote, perché salga l'altare, bruci l'incenso e porti l'@efod$ davanti a me? Alla casa di tuo padre ho  anche assegnato tutti i sacrifici consumati dal fuoco, offerti dagli Israeliti. [29]Perché  dunque avete calpestato i miei sacrifici e le mie offerte che io ho ordinato per  sempre e tu hai avuto maggior riguardo ai tuoi figli che a me e vi siete pasciuti in tal  modo con le primizie di ogni offerta di Israele mio popolo? [30]Ecco dunque  l'oracolo del Signore, Dio d'Israele: Avevo promesso alla tua casa e alla casa di  tuo padre che avrebbero sempre camminato alla mia presenza. Ma ora _ oracolo  del Signore _ non sia mai! Perché chi mi onorerà anch'io l'onorerò, chi mi  disprezzerà sarà oggetto di disprezzo. [31]Ecco verranno giorni in cui io taglierò via il tuo braccio e il braccio della casa di tuo padre, sì che non vi sia più un anziano nella  tua casa. [32]Guarderai sempre angustiato tutto il bene che farò a Israele, mentre  non si troverà mai più un anziano nella tua casa. [33]Qualcuno dei tuoi tuttavia non lo  strapperò dal mio altare, perché ti si consumino gli occhi e si strazi il tuo animo:  ma chiunque sarà nato dalla tua famiglia morirà per la spada degli uomini. [34]Sarà  per te un segno quello che avverrà ai tuoi due figli, a Cofni e Pìncas: nello stesso  giorno moriranno tutti e due. [35]Dopo, farò sorgere al mio servizio un sacerdote  fedele che agirà secondo il mio cuore e il mio desiderio. Io gli darò una casa stabile e camminerà alla mia presenza, come mio consacrato per sempre. [36]Chiunque sarà  superstite nella tua casa, andrà a prostrarsi davanti a lui per una monetina  d'argento e per un pezzo di pane e dirà: Ammettimi a qualunque ufficio  sacerdotale, perché possa mangiare un tozzo di pa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1]Il giovane Samuele continuava a servire il Signore sotto la guida di Eli. La  parola del Signore era rara in quei giorni, le visioni non erano frequenti. [2]In  quel tempo Eli stava riposando in casa, perché i suoi occhi cominciavano a indebolirsi e non riusciva più a vedere. [3]La lampada di Dio non era ancora spenta e  Samuele era coricato nel tempio del Signore, dove si trovava l'arca di Dio. [4]Allora  il Signore chiamò: &lt;&lt;Samuele!&gt;&gt; e quegli rispose: &lt;&lt;Eccomi&gt;&gt;, [5]poi corse da Eli e gli  disse: &lt;&lt;Mi hai chiamato, eccomi!&gt;&gt;. Egli rispose: &lt;&lt;Non ti ho chiamato, torna a  dormire!&gt;&gt;. Tornò e si mise a dormire. [6]Ma il Signore chiamò di nuovo: &lt;&lt;Samuele!&gt;&gt;  e Samuele, alzatosi, corse da Eli dicendo: &lt;&lt;Mi hai chiamato, eccomi!&gt;&gt;. Ma quegli  rispose di nuovo: &lt;&lt;Non ti ho chiamato, figlio mio, torna a dormire!&gt;&gt;. [7]In realtà  Samuele fino allora non aveva ancora conosciuto il Signore, né gli era stata ancora  rivelata la parola del Signore. [8]Il Signore tornò a chiamare: &lt;&lt;Samuele!&gt;&gt; per la terza  volta; questi si alzò ancora e corse da Eli dicendo: &lt;&lt;Mi hai chiamato, eccomi!&gt;&gt;.  Allora Eli comprese che il Signore chiamava il giovinetto. [9]Eli disse a Samuele: &lt;&lt;Vattene a dormire e, se ti si chiamerà ancora, dirai: Parla, Signore, perché il tuo  servo ti ascolta&gt;&gt;. Samuele andò a coricarsi al suo posto. [10]Venne il Signore, stette  di nuovo accanto a lui e lo chiamò ancora come le altre volte: &lt;&lt;Samuele, Samuele!&gt;&gt;. Samuele rispose subito: &lt;&lt;Parla, perché il tuo servo ti ascolta&gt;&gt;. [11]Allora  il Signore disse a Samuele: &lt;&lt;Ecco io sto per fare in Israele una cosa tale che  chiunque udirà ne avrà storditi gli orecchi. [12]In quel giorno attuerò contro Eli quanto ho pronunziato riguardo alla sua casa, da cima a fondo. [13]Gli ho annunziato  che io avrei fatto vendetta della casa di lui per sempre, perché sapeva che i suoi  figli disonoravano Dio e non li ha puniti. [14]Per questo io giuro contro la casa di Eli:  non sarà mai espiata l'iniquità della casa di Eli né con i sacrifici né con le offerte!&gt;&gt;.  [15]Samuele si coricò fino al mattino, poi aprì i battenti della casa del Signore.  Samuele però non osava manifestare la visione a Eli. [16]Eli chiamò Samuele e gli  disse: &lt;&lt;Samuele, figlio mio&gt;&gt;. Rispose: &lt;&lt;Eccomi&gt;&gt;. [17]Proseguì: &lt;&lt;Che discorso ti ha  fatto? Non tenermi nascosto nulla. Così Dio agisca con te e anche peggio, se mi  nasconderai una sola parola di quanto ti ha detto&gt;&gt;. [18]Allora Samuele gli svelò tutto  e non tenne nascosto nulla. Eli disse: &lt;&lt;Egli è il Signore! Faccia ciò che a lui pare be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Samuele acquistò autorità poiché il Signore era con lui, né lasciò andare a  vuoto una sola delle sue parole. [20]Perciò tutto Israele, da Dan fino a Bersabea,  seppe che Samuele era stato costituito profeta del Signore. [21a]In seguito il Signore si  mostrò altre volte a Samuele, dopo che si era rivelato a Samuele in Silo, [c. 4] [1a]e la  parola di Samuele giunse a tutto Israele [c. 3] [21b]come parola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b]La parola di Samuele si rivolse a tutto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quei giorni i Filistei si radunarono per combattere contro Israele. Allora  Israele scese in campo a dar battaglia ai Filistei. Essi si accamparono presso Eben-E`zer mentre i Filistei s'erano accampati in Afèk. [2]I Filistei si schierarono per attaccare Israele e la battaglia divampò, ma Israele ebbe la peggio di fronte ai  Filistei e caddero sul campo, delle loro schiere, circa quattromila uom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Quando il popolo fu rientrato nell'accampamento, gli anziani d'Israele si  chiesero: &lt;&lt;Perché ci ha percossi oggi il Signore di fronte ai Filistei? Andiamo a  prenderci l'arca del Signore a Silo, perché venga in mezzo a noi e ci liberi dalle  mani dei nostri nemici&gt;&gt;. [4]Il popolo mandò subito a Silo a prelevare l'arca del Dio  degli eserciti che siede sui cherubini: c'erano con l'arca di Dio i due figli di Eli,  Cofni e Pìncas. [5]Non appena l'arca del Signore giunse all'accampamento, gli  Israeliti elevarono un urlo così forte che ne tremò la terra. [6]Anche i Filistei udirono  l'eco di quell'urlo e dissero: &lt;&lt;Che significa il risuonare di quest'urlo così forte  nell'accampamento degli Ebrei?&gt;&gt;. Poi vennero a sapere che era arrivata nel loro  campo l'arca del Signore. [7]I Filistei ne ebbero timore e si dicevano: &lt;&lt;E` venuto il  loro Dio nel loro campo!&gt;&gt;, ed esclamavano: &lt;&lt;Guai a noi, perché non è stato così  né ieri né prima. [8]Guai a noi! Chi ci libererà dalle mani di queste divinità così potenti? Queste divinità hanno colpito con ogni piaga l'Egitto nel deserto.  [9]Risvegliate il coraggio e siate uomini, o Filistei, altrimenti sarete schiavi degli  Ebrei, come essi sono stati vostri schiavi. Siate uomini dunque e combattete!&gt;&gt;. [10]Quindi i Filistei attaccarono battaglia, Israele fu sconfitto e ciascuno fu costretto  a fuggire nella sua tenda. La strage fu molto grande: dalla parte d'Israele caddero  tremila fanti. [11]In più l'arca di Dio fu presa e i due figli di Eli, Cofni e Pìncas,  morir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Uno della tribù di Beniamino fuggì dalle file e venne a Silo il giorno stesso, con  le vesti stracciate e polvere sul capo. [13]Mentre giungeva, ecco Eli stava sul sedile  presso la porta e scrutava la strada di Mizpa, perché aveva il cuore in ansia per l'arca di Dio. Venne dunque l'uomo e diede l'annuncio in città e tutta la città alzò  lamenti. [14]Eli, sentendo il rumore delle grida, si chiese: &lt;&lt;Che sarà questo grido di  tumulto?&gt;&gt;. Intanto l'uomo si avanzò in gran fretta e narrò a Eli ogni cosa. [15]Eli era  vecchio di novantotto anni, aveva gli occhi rigidi e non poteva più vedere. [16]Disse  dunque quell'uomo a Eli: &lt;&lt;Sono giunto dal campo. Sono fuggito oggi dalle schiere  dei combattenti&gt;&gt;. Eli domandò: &lt;&lt;Che è dunque accaduto, figlio mio?&gt;&gt;. [17]Rispose il  messaggero: &lt;&lt;Israele è fuggito davanti ai Filistei e nel popolo v'è stata grande  strage; inoltre i tuoi due figli Cofni e Pìncas sono morti e l'arca di Dio è stata presa!&gt;&gt;. [18]Appena ebbe accennato all'arca di Dio, Eli cadde all'indietro dal sedile  sul lato della porta, battè la nuca e morì, perché era vecchio e pesante. Egli aveva  giudicato Israele per quarant'an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La nuora di lui, moglie di Pìncas, incinta e prossima al parto, quando sentì la  notizia che era stata presa l'arca di Dio e che erano morti il suocero e il marito,  s'accosciò e partorì, colta dalle doglie. [20]Mentre era sul punto di morire, le dicevano quelle che le stavano attorno: &lt;&lt;Non temere, hai partorito un figlio&gt;&gt;. Ma  essa non rispose e non ne fece caso. [21]Ma chiamò il bambino Icabod, cioè: &lt;&lt;Se n'è  andata lungi da Israele la gloria!&gt;&gt; riferendosi alla cattura dell'arca di Dio e al  suocero e al marito. [22]La donna disse: &lt;&lt;Se n'è andata lungi da Israele la gloria&gt;&gt;,  perché era stata presa l'arca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1]I Filistei, catturata l'arca di Dio, la portarono da Eben-E`zer ad Asdod. [2]I  Filistei poi presero l'arca di Dio e la introdussero nel tempio di Dagon. [3]Il  giorno dopo i cittadini di Asdod si alzarono ed ecco Dagon giaceva con la faccia a  terra davanti all'arca del Signore; essi presero Dagon e lo rimisero al suo posto. [4]Si  alzarono il giorno dopo di buon mattino ed ecco Dagon con la faccia a terra  davanti all'arca del Signore, mentre il capo di Dagon e le palme delle mani  giacevano staccate sulla soglia; solo il tronco era rimasto a Dagon. [5]A ricordo di ciò  i sacerdoti di Dagon e quanti entrano nel tempio di Dagon in Asdod non  calpestano la soglia fino ad oggi. [6]Allora incominciò a pesare la mano del Signore  sugli abitanti di Asdod, li devastò e li colpì con bubboni, Asdod e il suo territorio.  [7]I cittadini di Asdod, vedendo che le cose si mettevano in tal modo, dissero: &lt;&lt;Non  rimanga con noi l'arca del Dio d'Israele, perché la sua mano è troppo dura contro  Dagon nostro dio!&gt;&gt;. [8]Allora, fatti radunare presso di loro tutti i principi dei  Filistei, dissero: &lt;&lt;Che cosa si deve fare dell'arca del Dio d'Israele?&gt;&gt;. Dissero: &lt;&lt;Si  porti a Gat l'arca del Dio d'Israele&gt;&gt;. E portarono a Gat l'arca del Dio d'Israele.  [9]Ma ecco, dopo che l'ebbero trasportata, la mano del Signore si fece sentire sulla  città con terrore molto grande, colpendo gli abitanti della città dal più piccolo al  più grande e provocando loro bubboni. [10]Allora mandarono l'arca di Dio ad  Ekron; ma all'arrivo dell'arca di Dio ad Ekron, i cittadini protestarono: &lt;&lt;Mi hanno  portato qui l'arca del Dio d'Israele, per far morire me e il mio popolo!&gt;&gt;. [11]Fatti  perciò radunare tutti i capi dei Filistei, dissero: &lt;&lt;Mandate via l'arca del Dio  d'Israele!&gt;&gt;. Infatti si era diffuso un terrore mortale in tutta la città, perché la mano  di Dio era molto pesante. [12]Quelli che non morivano erano colpiti da bubboni e i  lamenti della città salivano al cie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1]Rimase l'arca del Signore nel territorio dei Filistei sette mesi. [2]Poi i Filistei  convocarono i sacerdoti e gli indovini e dissero: &lt;&lt;Che dobbiamo fare dell'arca  del Signore? Indicateci il modo di rimandarla alla sua sede&gt;&gt;. [3]Risposero: &lt;&lt;Se  intendete rimandare l'arca del Dio d'Israele, non rimandatela vuota, ma pagate un  tributo in ammenda della vostra colpa. Allora guarirete e vi sarà noto perché non  si è ritirata da voi la sua mano&gt;&gt;. [4]Chiesero: &lt;&lt;Quale riparazione dobbiamo  pagarle?&gt;&gt;. Risposero: &lt;&lt;Secondo il numero dei capi dei Filistei, cinque bubboni  d'oro e cinque topi d'oro, perché unico è stato il flagello per tutto il popolo e per i  vostri capi. [5]Fate dunque immagini dei vostri bubboni e immagini dei vostri topi  che infestano la terra e datele in omaggio al Dio d'Israele, sperando che sia tolto il  peso della sua mano da voi, dal vostro dio e dal vostro paese. [6]Perché ostinarvi  come si sono ostinati gli Egiziani e il faraone? Dopo essere stati colpiti dai flagelli,  non li lasciarono forse andare, cosicché essi partirono? [7]Dunque fate un carro  nuovo, poi prendete due vacche allattanti sulle quali non sia mai stato posto il  giogo e attaccate queste vacche al carro, togliendo loro i vitelli e riconducendoli  alla stalla. [8]Quindi prendete l'arca del Signore, collocatela sul carro e ponete gli  oggetti d'oro che dovete pagarle in riparazione in una cesta appesa di fianco. Poi  fatela partire e lasciate che se ne vada. [9]E state a vedere: se salirà a Bet-Sèmes per  la via che porta al suo territorio, essa ci ha provocato tutti questi mali così grandi;  se no, sapremo che non ci ha colpiti la sua mano, ma per puro caso abbiamo avuto  questo incidente&gt;&gt;. [10]Quegli uomini fecero in tal modo. Presero due vacche  allattanti, le attaccarono al carro e chiusero nella stalla i loro vitelli. [11]Quindi  collocarono l'arca del Signore sul carro con la cesta e i topi d'oro e le immagini dei  bubboni. [12]Le vacche andarono diritte per la strada di Bet-Sèmes percorrendo  sicure una sola via e muggendo continuamente, ma non piegando né a destra né a  sinistra. I capi dei Filistei le seguirono sino al confine con Bet-Sèmes.</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Gli abitanti di Bet-Sèmes stavano facendo la mietitura del grano nella pianura.  Alzando gli occhi, scorsero l'arca ed esultarono a quella vista. [14]Il carro giunse al  campo di Giosuè di Bet-Sèmes e si fermò là dove era una grossa pietra. Allora  fecero a pezzi i legni del carro e offrirono le vacche in olocausto al Signore. [15]I leviti  avevano tolto l'arca del Signore e la cesta che vi era appesa, nella quale stavano gli  oggetti d'oro, e l'avevano posta sulla grossa pietra. In quel giorno gli uomini di  Bet-Sèmes offrirono olocausti e immolarono vittime al Signore. [16]I cinque capi dei  Filistei stettero ad osservare, poi tornarono il giorno stesso ad Ekron. [17]Sono questi  i bubboni d'oro che i Filistei pagarono in ammenda al Signore: uno per Asdod,  uno per Gaza, uno per Ascalon, uno per Gat, uno per Ekron. [18]Invece i topi d'oro  erano pari al numero delle città filistee appartenenti ai cinque capi, dalle fortezze  sino ai villaggi di campagna. A testimonianza di tutto ciò rimane oggi nel campo di  Giosuè a Bet-Sèmes la grossa pietra, sulla quale avevano deposto l'arca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Ma il Signore percosse gli uomini di Bet-Sèmes, perché avevano guardato  l'arca del Signore; colpì nel popolo settanta persone su cinquantamila e il popolo  fu in lutto perché il Signore aveva inflitto alla loro gente questo grave castig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Gli uomini di Bet-Sèmes allora esclamarono: &lt;&lt;Chi mai potrà stare alla presenza  del Signore, questo Dio così santo? La manderemo via da noi; ma da chi?&gt;&gt;.  [21]Perciò inviarono messaggeri agli abitanti di Kiriat-Iearìm con questa ambasciata:  &lt;&lt;I Filistei hanno ricondotto l'arca del Signore. Scendete e portatela presso di vo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1]Gli abitanti di Kiriat-Iearìm scesero a prendere l'arca del Signore e la  introdussero nella casa di Abinadàb, sulla collina; consacrarono suo figlio  Eleazaro perché custodisse l'arca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Erano trascorsi molti giorni da quando era stata collocata l'arca a Kiriat-Iearìm,  erano passati venti anni, quando tutta la casa d'Israele alzò grida di lamento verso  il Signore. [3]Allora Samuele si rivolse a tutta la casa d'Israele dicendo: &lt;&lt;Se è  proprio di tutto cuore che voi tornate al Signore, eliminate da voi tutti gli dei  stranieri e le Astàrti; fate in modo che il vostro cuore sia indirizzato al Signore e  servite lui, lui solo, ed egli vi libererà dalla mano dei Filistei&gt;&gt;. [4]Subito gli Israeliti  eliminarono i Baal e le Astàrti e servirono solo il Signore. [5]Disse poi Samuele:  &lt;&lt;Radunate tutto Israele a Mizpa, perché voglio pregare il Signore per voi&gt;&gt;. [6]Si  radunarono pertanto in Mizpa, attinsero acqua, la sparsero davanti al Signore e  digiunarono in quel giorno, dicendo: &lt;&lt;Abbiamo peccato contro il Signore!&gt;&gt;. A  Mizpa Samuele fu giudice degli Israeliti. [7]Udirono anche i Filistei che gli Israeliti si  erano radunati a Mizpa e i capi filistei mossero contro Israele. Quando gli Israeliti  lo seppero, ebbero paura dei Filistei. [8]Dissero allora gli Israeliti a Samuele: &lt;&lt;Non  cessar di supplicare per noi il Signore Dio nostro perché ci liberi dalle mani dei  Filistei&gt;&gt;. [9]Samuele prese un agnello da latte e lo offrì tutto intero in olocausto al  Signore; lo stesso Samuele alzò grida al Signore per Israele e il Signore lo esaudì.</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Mentre Samuele offriva l'olocausto, i Filistei si accostarono in ordine di  battaglia a Israele; ma in quel giorno il Signore tuonò con voce potente contro i  Filistei, li disperse ed essi furono sconfitti davanti a Israele. [11]Gli Israeliti uscirono  da Mizpa per inseguire i Filistei e li batterono fin sotto Bet-Car. [12]Samuele prese  allora una pietra e la pose tra Mizpa e Iesana e la chiamò Eben-E`zer, dicendo:  &lt;&lt;Fin qui ci ha soccorso il Signore&gt;&gt;. [13]Così i Filistei furono umiliati e non invasero  più il territorio d'Israele: la mano del Signore fu contro i Filistei per tutto il  periodo di Samuele. [14]Tornarono anche in possesso d'Israele le città che i Filistei  avevano sottratto agli Israeliti, da Ekron a Gat: Israele liberò il loro territorio dal  dominio dei Filistei. Ci fu anche pace tra Israele e l'Amorre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Samuele fu giudice d'Israele per tutto il tempo della sua vita. [16]Ogni anno egli  compiva il giro di Bètel, Gàlgala e Mizpa, esercitando l'ufficio di giudice d'Israele  in tutte queste località. [17]Poi ritornava a Rama, perché là era la sua casa e anche là  giudicava Israele. In quel luogo costruì anche un altare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ando Samuele fu vecchio, stabilì giudici di Israele i suoi figli. [2]Il  primogenito si chiamava Ioèl, il secondogenito Abià; esercitavano l'ufficio di  giudici a Bersabea. [3]I figli di lui però non camminavano sulle sue orme, perché  deviavano dietro il lucro, accettavano regali e sovvertivano il giudizio. [4]Si  radunarono allora tutti gli anziani d'Israele e andarono da Samuele a Rama. [5]Gli  dissero: &lt;&lt;Tu ormai sei vecchio e i tuoi figli non ricalcano le tue orme. Ora stabilisci  per noi un re che ci governi, come avviene per tutti i popol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Agli occhi di Samuele era cattiva la proposta perché avevano detto: &lt;&lt;Dacci un  re che ci governi&gt;&gt;. Perciò Samuele pregò il Signore. [7]Il Signore rispose a Samuele:  &lt;&lt;Ascolta la voce del popolo per quanto ti ha detto, perché costoro non hanno  rigettato te, ma hanno rigettato me, perché io non regni più su di essi. [8]Come si  sono comportati dal giorno in cui li ho fatti uscire dall'Egitto fino ad oggi,  abbandonando me per seguire altri dei, così intendono fare a te. [9]Ascolta pure la  loro richiesta, però annunzia loro chiaramente le pretese del re che regnerà su di  lo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Samuele riferì tutte le parole del Signore al popolo che gli aveva chiesto un re.  [11]Disse loro: &lt;&lt;Queste saranno le pretese del re che regnerà su di voi: prenderà i  vostri figli per destinarli ai suoi carri e ai suoi cavalli, li farà correre davanti al suo  cocchio, [12]li farà capi di migliaia e capi di cinquantine; li costringerà ad arare i suoi  campi, a mietere le sue messi, ad apprestargli armi per le sue battaglie e  attrezzature per i suoi carri. [13]Prenderà anche le vostre figlie per farle sue  profumiere e cuoche e fornaie. [14]Si farà consegnare ancora i vostri campi, le vostre  vigne, i vostri oliveti più belli e li regalerà ai suoi ministri. [15]Sulle vostre sementi e  sulle vostre vigne prenderà le decime e le darà ai suoi consiglieri e ai suoi ministri.  [16]Vi sequestrerà gli schiavi e le schiave, i vostri armenti migliori e i vostri asini e li  adopererà nei suoi lavori. [17]Metterà la decima sui vostri greggi e voi stessi  diventerete suoi schiavi. [18]Allora griderete a causa del re che avrete voluto  eleggere, ma il Signore non vi ascolterà&gt;&gt;. [19]Il popolo non diede retta a Samuele e  rifiutò di ascoltare la sua voce, ma gridò: &lt;&lt;No, ci sia un re su di noi. [20]Saremo anche  noi come tutti i popoli; il nostro re ci farà da giudice, uscirà alla nostra testa e  combatterà le nostre battaglie&gt;&gt;. [21]Samuele ascoltò tutti i discorsi del popolo e li  riferì all'orecchio del Signore. [22]Rispose il Signore a Samuele: &lt;&lt;Ascoltali; regni  pure un re su di loro&gt;&gt;. Samuele disse agli Israeliti: &lt;&lt;Ciascuno torni alla sua citt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1]C'era un uomo di Beniamino, chiamato Kis _ figlio di Abièl, figlio di Zeròr,  figlio di Becoràt, figlio di Afìach, figlio di un Beniaminita _, un prode. [2]Costui  aveva un figlio chiamato Saul, alto e bello: non c'era nessuno più bello di lui tra gli  Israeliti; superava dalla spalla in su chiunque altro del popolo. [3]Ora le asine di Kis,  padre di Saul, si smarrirono e Kis disse al figlio Saul: &lt;&lt;Su, prendi con te uno dei  servi e parti subito in cerca delle asine&gt;&gt;. [4]I due attraversarono le montagne di  E`fraim, passarono al paese di Salisa, ma non le trovarono. Si recarono allora nel  paese di Saàlim, ma non c'erano; poi percorsero il territorio di Beniamino e anche  qui non le trovarono. [5]Quando arrivarono nel paese di Zuf, Saul disse al compagno  che era con lui: &lt;&lt;Su, torniamo indietro, perché non vorrei che mio padre avesse  smesso di pensare alle asine e ora fosse preoccupato di no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Gli rispose: &lt;&lt;Ecco in questa città c'è un uomo di Dio, tenuto in molta  considerazione: quanto egli dice, di certo si avvera. Ebbene, andiamoci! Forse ci  indicherà la via che dobbiamo battere&gt;&gt;. [7]Rispose Saul: &lt;&lt;Sì, andiamo! Ma che  daremo a quell'uomo? Il pane nelle nostre sporte è finito e non abbiamo alcun  dono da portare all'uomo di Dio; infatti che abbiamo?&gt;&gt;. [8]Ma il servo rispondendo  a Saul soggiunse: &lt;&lt;Guarda: mi son trovato in mano un quarto di siclo d'argento.  Dallo all'uomo di Dio e ci indicherà la nostra via&gt;&gt;. [9]In passato in Israele, quando  uno andava a consultare Dio, diceva: &lt;&lt;Su, andiamo dal veggente&gt;&gt;, perché quello  che oggi si dice profeta allora si diceva veggente. [10]Disse dunque Saul al servo:  &lt;&lt;Hai detto bene; su, andiamo&gt;&gt; e si diressero alla città dove era l'uomo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Mentre essi salivano il pendio della città, trovarono ragazze che uscivano ad  attingere acqua e chiesero loro: &lt;&lt;E` qui il veggente?&gt;&gt;. [12]Quelle risposero dicendo:  &lt;&lt;Sì, c'è; ecco, vi ha preceduto di poco: ora, proprio ora è rientrato in città, perché  oggi il popolo celebra un sacrificio sull'altura. [13]Entrando in città lo troverete  subito, prima che salga all'altura per il banchetto, perché il popolo non si mette a  mangiare, finché egli non sia arrivato; egli infatti deve benedire la vittima, e dopo  gli invitati mangiano. Presto, salite e lo troverete subito&gt;&gt;. [14]Salirono dunque alla  città. Mentre essi giungevano in mezzo alla porta, ecco, Samuele usciva in  direzione opposta per salire all'altura. [15]Il Signore aveva detto all'orecchio di  Samuele, un giorno prima che giungesse Saul: [16]&lt;&lt;Domani a quest'ora ti manderò  un uomo della terra di Beniamino e tu lo ungerai come capo del mio popolo  Israele. Egli libererà il mio popolo dalle mani dei Filistei, perché io ho guardato il  mio popolo, essendo giunto fino a me il suo grido&gt;&gt;. [17]Quando Samuele vide Saul, il  Signore gli rivelò: &lt;&lt;Ecco l'uomo di cui ti ho parlato; costui avrà potere sul mio  popolo&gt;&gt;. [18]Saul si accostò a Samuele in mezzo alla porta e gli chiese: &lt;&lt;Vuoi  indicarmi la casa del veggente?&gt;&gt;. [19]Samuele rispose a Saul: &lt;&lt;Sono io il veggente.  Precedimi su all'altura. Oggi voi due mangerete con me. Ti congederò domani  mattina e ti manifesterò quanto pensi; [20]riguardo poi alle tue asine smarrite tre  giorni fa, non stare in pensiero, perché sono state ritrovate. A chi del resto  appartiene il meglio d'Israele, se non a te e a tutta la casa di tuo padre?&gt;&gt;. [21]Rispose  Saul: &lt;&lt;Non sono io forse un Beniaminita, della più piccola tribù d'Israele? E la mia  famiglia non è forse la più piccola fra tutte le famiglie della tribù di Beniamino?  Perché hai voluto farmi questo discorso?&gt;&gt;. [22]Ma Samuele prese Saul e il suo servo e  li fece entrare nella sala e assegnò loro il posto a capo degli invitati che erano una  trentina. [23]Quindi Samuele disse al cuoco: &lt;&lt;Portami la porzione che ti avevo dato  dicendoti: Conservala presso di te&gt;&gt;. [24]Il cuoco portò la coscia e la coda e le pose  davanti a Saul, mentre Saul diceva: &lt;&lt;Ecco, ciò che è avanzato ti è posto davanti,  mangia, perché proprio per te è stato serbato, perché lo mangiassi con gli invitati&gt;&gt;.  Così quel giorno Saul mangiò con Samu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Scesero poi dall'altura in città; fu allestito un giaciglio per Saul sulla terrazza  [26]ed egli vi si coric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 sorgere dell'aurora Samuele chiamò Saul che era sulla terrazza, dicendo:  &lt;&lt;Alzati, perché devo congedarti&gt;&gt;. Saul si alzò e i due, cioè lui e Samuele, uscirono.  [27]Quando furono scesi alla periferia della città, Samuele disse a Saul: &lt;&lt;Ordina al  servo che ci oltrepassi e vada avanti&gt;&gt; e il servo passò oltre. &lt;&lt;Tu fermati un  momento, perché io ti faccia intendere la parola di D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1]Samuele prese allora l'ampolla dell'olio e gliela versò sulla testa, poi lo  baciò dicendo: &lt;&lt;Ecco: il Signore ti ha unto capo sopra Israele suo popolo.  Tu avrai potere sul popolo del Signore e tu lo libererai dalle mani dei nemici che gli  stanno intorno. Questo ti sarà il segno che proprio il Signore ti ha unto capo sulla  sua casa: [2]oggi, quando sarai partito da me, troverai due uomini presso il sepolcro  di Rachele sul confine con Beniamino in Zelzach. Essi ti diranno: Sono state  ritrovate le asine che sei andato a cercare. Ecco tuo padre non bada più alla  faccenda delle asine, ma è preoccupato di voi e va dicendo: Che devo fare per mio  figlio? [3]Passerai in fretta di là e andrai oltre; quando arriverai alla quercia del  Tabor, vi troverete tre uomini in viaggio per salire a Dio in Betel: uno porterà tre  capretti, l'altro porterà tre pani rotondi, il terzo porterà un otre di vino. [4]Ti  domanderanno se stai bene e ti daranno due pani, che tu prenderai dalle loro  mani. [5]Giungerai poi a Gàbaa di Dio, dove c'è una guarnigione di Filistei e mentre  entrerai in città, incontrerai un gruppo di profeti che scenderanno dall'altura  preceduti da arpe, timpani, flauti e cetre, in atto di fare i profeti. [6]Lo spirito del  Signore investirà anche te e ti metterai a fare il profeta insieme con loro e sarai  trasformato in un altro uomo. [7]Quando questi segni che ti riguardano saranno  accaduti, farai come vorrai, perché Dio sarà con te. [8]Tu poi scenderai a Gàlgala  precedendomi. Io scenderò in seguito presso di te per offrire olocausti e immolare  sacrifici di comunione. Sette giorni aspetterai, finché io verrò a te e ti indicherò  quello che dovrai fa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Ed ecco, quando quegli ebbe voltato le spalle per partire da Samuele, Dio gli  mutò il cuore e tutti questi segni si verificarono il giorno stesso. [10]I due arrivarono  là a Gàbaa ed ecco, mentre una schiera di profeti avanzava di fronte a loro, lo  spirito di Dio lo investì e si mise a fare il profeta in mezzo a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Allora quanti lo avevano conosciuto prima, vedendolo d'un tratto fare il  profeta con i profeti, si dissero l'un l'altro fra la gente: &lt;&lt;Che è accaduto al figlio di  Kis? E` dunque anche Saul tra i profeti?&gt;&gt;. [12]Uno del luogo disse: &lt;&lt;E chi è il loro  padre?&gt;&gt;. Per questo passò in proverbio l'espressione: &lt;&lt;E` dunque anche Saul tra i  profeti?&gt;&gt;. [13]Quando ebbe terminato di profetare andò sull'altura. [14]Lo zio di Saul  chiese poi a lui e al suo servo: &lt;&lt;Dove siete andati?&gt;&gt;. Rispose: &lt;&lt;A cercare le asine  e, vedendo che non c'erano, ci siamo recati da Samuele&gt;&gt;. [15]Lo zio di Saul  soggiunse: &lt;&lt;Suvvia, raccontami quello che vi ha detto Samuele&gt;&gt;. [16]Saul rispose allo  zio: &lt;&lt;Ci ha assicurato che le asine erano state ritrovate&gt;&gt;. Ma non gli riferì il  discorso del regno, che gli aveva tenuto Samu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Samuele radunò il popolo davanti a Dio in Mizpa [18]e disse a tutti gli Israeliti:  &lt;&lt;Dice il Signore Dio d'Israele: Io ho fatto uscire Israele dall'Egitto e l'ho liberato  dalla mano degli Egiziani e dalla mano di tutti i regni che vi opprimevano. [19]Ma voi  oggi avete ripudiato il vostro Dio, il quale solo vi salva da tutti i vostri mali e da  tutte le angosce. E avete detto: No, costituisci un re sopra di noi! Ora presentatevi  a Dio distinti per tribù e per famiglie&gt;&gt;. [20]Samuele fece accostare ogni tribù  d'Israele e fu sorteggiata la tribù di Beniamino. [21]Fece poi accostare la tribù di  Beniamino distinta per famiglie e fu sorteggiata la famiglia di Matri. Fece allora  venire la famiglia di Matri per singoli individui e fu sorteggiato Saul figlio di Kis. Si  misero a cercarlo ma non si riuscì a trovarlo. [22]Allora consultarono di nuovo il  Signore: &lt;&lt;E` venuto qui l'uomo o no?&gt;&gt;. Rispose il Signore: &lt;&lt;Eccolo nascosto in  mezzo ai bagagli&gt;&gt;. [23]Corsero a prenderlo di là e fu presentato al popolo: egli  sopravanzava dalla spalla in su tutto il popolo. [24]Samuele disse a tutta la folla:  &lt;&lt;Vedete dunque che l'ha proprio eletto il Signore, perché non c'è nessuno in tutto  il popolo come lui&gt;&gt;. Tutto il popolo proruppe in un grido: &lt;&lt;Viva il re!&gt;&gt;. [25]Samuele  espose a tutto il popolo i diritti del regno e li scrisse in un libro che depositò  davanti al Signore. Poi Samuele congedò tutto il popolo perché andasse ognuno a  casa sua. [26]Anche Saul tornò a casa in Gàbaa e con lui si accompagnarono uomini  valenti ai quali Dio aveva toccato il cuore. [27]Ma altri, individui spregevoli, dissero:  &lt;&lt;Potrà forse salvarci costui?&gt;&gt;. Così lo disprezzarono e non vollero portargli alcun  d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1]Circa un mese dopo, Nacas l'Ammonita si mosse e pose il campo contro  Iabes di Gàlaad. Tutti i cittadini di Iabes di Gàlaad dissero allora a Nacas:  &lt;&lt;Vieni a patti con noi e ti saremo sudditi&gt;&gt;. [2]Rispose loro Nacas l'Ammonita: &lt;&lt;A  queste condizioni mi alleerò con voi: possa io cavare a tutti voi l'occhio destro e  porre tale gesto a sfregio di tutto Israele&gt;&gt;. [3]Di nuovo chiesero gli anziani di Iabes:  &lt;&lt;Lasciaci sette giorni per inviare messaggeri in tutto il territorio d'Israele. Se  nessuno verrà a salvarci, usciremo incontro a te&gt;&gt;. [4]I messaggeri arrivarono a  Gàbaa di Saul e riferirono quelle parole davanti al popolo e tutto il popolo levò la  voce e pianse. [5]Or ecco Saul veniva dalla campagna dietro l'armento. Chiese  dunque Saul: &lt;&lt;Che ha il popolo da piangere?&gt;&gt;. Riferirono a lui le parole degli  uomini di Iabes. [6]Lo spirito di Dio investì allora Saul ed egli, appena udite quelle  parole, si irritò molto. [7]Poi prese un paio di buoi, li fece a pezzi e ne inviò in tutto il  territorio d'Israele mediante messaggeri con questo proclama: &lt;&lt;Se qualcuno non  uscirà dietro Saul e dietro Samuele, la stessa cosa avverrà dei suoi buoi&gt;&gt;. Si sparse  lo spavento del Signore nel popolo e si mossero come un sol uomo. [8]Saul li passò in  rassegna a Bèzek e risultarono trecentomila Israeliti e trentamila di Giuda.  [9]Dissero allora ai messaggeri che erano giunti: &lt;&lt;Direte ai cittadini di Iabes di  Gàlaad: Domani, quando il sole comincerà a scaldare, avverrà la vostra salvezz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 messaggeri partirono e riferirono agli uomini di Iabes, che ne ebbero grande  gioia. [10]Allora gli uomini di Iabes diedero risposta a Nacas: &lt;&lt;Domani usciremo  incontro a voi e ci farete quanto sembrerà bene ai vostri occhi&gt;&gt;. [11]Il giorno dopo  Saul divise il grosso in tre schiere e irruppe in mezzo al campo nemico sul far del  mattino; batterono gli Ammoniti finché il giorno si fece caldo. Quelli che  scamparono furono dispersi talmente che non ne rimasero due insie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l popolo allora disse a Samuele: &lt;&lt;Chi ha detto: Dovrà forse regnare Saul su di  noi? Consegnaci costoro e li faremo morire&gt;&gt;. [13]Ma Saul disse: &lt;&lt;Oggi non si deve far  morire nessuno, perché in questo giorno il Signore ha operato una liberazione in  Israele&gt;&gt;. [14]Samuele ordinò al popolo: &lt;&lt;Su, andiamo a Gàlgala: là inaugureremo il  regno&gt;&gt;. [15]Tutto il popolo si portò a Gàlgala e là davanti al Signore in Gàlgala  riconobbero Saul come re; qui ancora offrirono sacrifici di comunione davanti al  Signore e qui fecero grande festa Saul e tutti 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                  Gs 24,1-2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llora Samuele disse a tutto Israele: &lt;&lt;Ecco ho ascoltato la vostra voce in  tutto quello che mi avete chiesto e ho costituito su di voi un re. [2]Da questo  momento ecco il re procede davanti a voi. Quanto a me sono diventato vecchio e  canuto e i miei figli eccoli tra di voi. Io ho vissuto dalla mia giovinezza fino ad oggi  sotto i vostri occhi. [3]Eccomi, pronunciatevi a mio riguardo alla presenza del  Signore e del suo consacrato. A chi ho portato via il bue? A chi ho portato via  l'asino? Chi ho trattato con prepotenza? A chi ho fatto offesa? Da chi ho accettato  un regalo per chiudere gli occhi a suo riguardo? Sono qui a restituire!&gt;&gt;. [4]Risposero:  &lt;&lt;Non ci hai trattato con prepotenza, né ci hai fatto offesa, né hai preso nulla da  nessuno&gt;&gt;. [5]Egli soggiunse loro: &lt;&lt;E` testimonio il Signore contro di voi ed è  testimonio oggi il suo consacrato, che non trovate niente in mano mia?&gt;&gt;.  Risposero: &lt;&lt;Sì, è testimon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Allora Samuele disse al popolo: &lt;&lt;E` testimonio il Signore che ha stabilito Mosè e  Aronne e che ha fatto uscire i vostri padri dal paese d'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Ora state qui raccolti e io voglio discutere con voi davanti al Signore a causa di  tutti i benefici che il Signore ha operato con voi e con i vostri padri. [8]Quando  Giacobbe andò in Egitto e gli Egiziani li oppressero e i vostri padri gridarono al  Signore, il Signore mandò loro Mosè e Aronne che li fecero uscire dall'Egitto e li  ricondussero in questo luogo. [9]Ma poiché avevano dimenticato il Signore loro Dio,  li abbandonò in potere di Sisara, capo dell'esercito di Cazor e in potere dei Filistei  e in potere del re di Moab, che mossero loro guerra. [10]Essi gridarono al Signore:  Abbiamo peccato, perché abbiamo abbandonato il Signore e abbiamo servito i  Baal e le Astàrti! Ma ora liberaci dalle mani dei nostri nemici e serviremo te.  [11]Allora il Signore vi mandò Ierub-Baal e Barak e Iefte e Samuele e vi liberò dalle  mani dei nemici che vi circondavano e siete tornati a vita tranquilla. [12]Eppure  quando avete visto che Nacas re degli Ammoniti muoveva contro di voi, mi avete  detto: No, vogliamo che un re regni sopra di noi, mentre il Signore vostro Dio è  vostro re. [13]Ora eccovi il re che avete scelto e che avevate chiesto. Vedete che il  Signore ha costituito un re sopra di voi. [14]Dunque se temerete il Signore, se lo  servirete e ascolterete la sua voce e non sarete ribelli alla parola del Signore, voi e  il re che regna su di voi vivrete con il Signore vostro Dio. [15]Se invece non  ascolterete la voce del Signore e sarete ribelli alla sua parola, la mano del Signore  peserà su di voi, come pesò sui vostri pad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Ora, state attenti e osservate questa grande cosa che il Signore vuole operare  sotto i vostri occhi. [17]Non è forse questo il tempo della mietitura del grano? Ma io  griderò al Signore ed Egli manderà tuoni e pioggia. Così vi persuaderete e  constaterete che grande è il peccato che avete fatto davanti al Signore chiedendo  un re per voi&gt;&gt;. [18]Samuele allora invocò il Signore e il Signore mandò subito tuoni e  pioggia in quel giorno. Tutto il popolo fu preso da grande timore del Signore e di  Samuele. [19]Tutto il popolo perciò disse a Samuele: &lt;&lt;Prega il Signore tuo Dio per  noi tuoi servi che non abbiamo a morire, poiché abbiamo aggiunto a tutti i nostri  errori il peccato di aver chiesto per noi un re&gt;&gt;. [20]Samuele rispose al popolo: &lt;&lt;Non  temete: voi avete fatto tutto questo male, ma almeno in seguito non allontanatevi  dal Signore, anzi servite lui, il Signore, con tutto il cuore. [21]Non allontanatevi per  seguire vanità che non possono giovare né salvare, perché appunto sono vanità.  [22]Certo il Signore non abbandonerà il suo popolo, per riguardo al suo nome che è  grande, perché il Signore ha cominciato a fare di voi il suo popolo. [23]Quanto a me,  non sia mai che io pecchi contro il Signore, tralasciando di supplicare per voi e di  indicarvi la via buona e retta. [24]Vogliate soltanto temere il Signore e servirlo  fedelmente con tutto il cuore, perché dovete ben riconoscere le grandi cose che ha  operato con voi. [25]Se invece vorrete fare il male, voi e il vostro re sarete spazzati  vi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Saul aveva trent'anni quando cominciò a regnare e regnò vent'anni su  Israele... [2]Egli si scelse tremila uomini da Israele: duemila stavano con Saul  in Micmas e sul monte di Betel e mille stavano con Giònata a Gàbaa di Beniamino;  rimandò invece il resto del popolo ciascuno alla sua tenda. [3]Allora Giònata  sconfisse la guarigione dei Filistei che era in Gàbaa e i Filistei lo seppero subito.  Ma Saul suonò la tromba in tutta la regione gridando: &lt;&lt;Ascoltino gli Ebrei!&gt;&gt;.  [4]Tutto Israele udì e corse la voce: &lt;&lt;Saul ha battuto la guarnigione dei Filistei e  ormai Israele s'è urtato con i Filistei&gt;&gt;. Il popolo si radunò dietro Saul a Gàlgala.  [5]Anche i Filistei si radunarono per combattere Israele, con tremila carri e seimila  cavalieri e una moltitudine numerosa come la sabbia che è sulla spiagga del mare.  Così si mossero e posero il campo a Micmas a oriente di Bet-A`ven. [6]Quando gli  Israeliti si accorsero di essere in difficoltà, perché erano stretti dal nemico,  cominciarono a nascondersi in massa nelle grotte, nelle macchie, fra le rocce, nelle  fosse e nelle cisterne. [7]Alcuni Ebrei passarono oltre il Giordano nella terra di Gad  e Gàlaad.</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ul restava in Gàlgala e tutto il popolo che stava con lui era impaurito. [8]Aspettò  tuttavia sette giorni secondo il tempo fissato da Samuele. Ma Samuele non  arrivava a Gàlgala e il popolo si disperdeva lontano da lui. [9]Allora Saul diede  ordine: &lt;&lt;Preparatemi l'olocausto e i sacrifici di comunione&gt;&gt;. Quindi offrì  l'olocausto. [10]Ed ecco, appena ebbe finito di offrire l'olocausto, giunse Samuele e  Saul gli uscì incontro per salutarlo. [11]Samuele disse subito: &lt;&lt;Che hai fatto?&gt;&gt;. Saul  rispose: &lt;&lt;Vedendo che il popolo si disperdeva lontano da me e tu non venivi al  termine dei giorni fissati, mentre i Filistei si addensavano in Micmas, [12]ho detto:  ora scenderanno i Filistei contro di me in Gàlgala mentre io non ho ancora placato  il Signore. Perciò mi sono fatto ardito e ho offerto l'olocausto&gt;&gt;. [13]Rispose Samuele  a Saul: &lt;&lt;Hai agito da stolto, non osservando il comando che il Signore Dio tuo ti  aveva imposto, perché in questa occasione il Signore avrebbe reso stabile il tuo  regno su Israele per sempre. [14]Ora invece il tuo regno non durerà. Il Signore si è  gia scelto un uomo secondo il suo cuore e lo costituirà capo del suo popolo, perché  tu non hai osservato quanto ti aveva comandato il Signore&gt;&gt;. [15]Samuele poi si alzò e  salì da Gàlgala per andarsene per la sua strada. Il resto del popolo salì dietro a Saul  incontro ai guerrieri e vennero da Gàlgala a Gàbaa di Beniamino; Saul contò la  gente che era rimasta con lui: erano seicento uom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Saul e Giònata e la gente rimasta con loro stavano a Gàbaa di Beniamino e i  Filistei erano accampati in Micmas. [17]Dall'accampamento filisteo uscì una pattuglia  d'assalto divisa in tre schiere: una si diresse sulla via di Ofra verso il paese di Suàl;  [18]un'altra si diresse sulla via di Bet-Coron; la terza schiera si diresse sulla via del  confine che sovrasta la valle di Zeboìm verso il deserto. [19]Allora non si trovava un  fabbro in tutto il paese d'Israele: &lt;&lt;Perché _ dicevano i Filistei _ gli Ebrei non  fabbrichino spade o lance&gt;&gt;. [20]Così gli Israeliti dovevano sempre scendere dai  Filistei per affilare chi il vomere, chi la zappa, chi la scure o la falce. [21]L'affilatura  costava due terzi di siclo per i vomeri e le zappe e un terzo l'affilatura delle scuri e  dei pungoli. [22]Nel giorno della battaglia, in tutta la gente che stava con Saul e  Giònata, non si trovò in mano ad alcuno né spada né lancia. Si potè averne solo  per Saul e suo figlio Giònata. [23]Intanto una guarnigione di Filistei era uscita verso il  passo di Micmas.</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4][1]Un giorno Giònata, figlio di Saul, disse al suo scudiero: &lt;&lt;Su vieni,  portiamoci fino all'appostamento dei Filistei che sta qui di fronte&gt;&gt;. Ma non  disse nulla a suo padre. [2]Saul se ne stava al limitare di Gàbaa sotto il melograno  che si trova in Migròn; la sua gente era di circa seicento uomini. [3]Achià figlio di  Achitùb, fratello di Icabòd, figlio di Pìncas, figlio di Eli, sacerdote del Signore in  Silo, portava l'@efod$ e il popolo non sapeva che Giònata era andato. [4]Tra i varchi  per i quali Giònata cercava di passare, puntando sull'appostamento dei Filistei, vi  era una sporgenza rocciosa da una parte e una sporgenza rocciosa dall'altra parte:  una si chiamava Bòzez, l'altra Sène. [5]Una delle rocce sporgenti era di fronte a  Micmas a settentrione, l'altra era di fronte a Gàbaa a meridione. [6]Giònata disse  allo scudiero: &lt;&lt;Su, vieni, passiamo all'appostamento di questi non circoncisi; forse  il Signore ci aiuterà, perché non è difficile per il Signore salvare con molti o con  pochi&gt;&gt;. [7]Lo scudiero gli rispose: &lt;&lt;Fà quanto hai in animo. Avvìati e và! Eccomi  con te: come il tuo cuore, così è il mio&gt;&gt;. [8]Allora Giònata disse: &lt;&lt;Ecco, noi  passeremo verso questi uomini e ci mostreremo loro. [9]Se ci diranno: Fermatevi  finché veniamo a raggiungervi, restiamo in basso e non saliamo da loro. [10]Se invece  ci diranno: Venite su da noi!, saliamo, perché il Signore ce li ha messi nelle mani e  questo sarà per noi il segno&gt;&gt;. [11]Quindi i due si lasciarono scorgere dall'appostamento filisteo e i Filistei dissero: &lt;&lt;Ecco gli Ebrei che escono dalle caverne dove si  erano nascosti&gt;&gt;. [12]Poi gli uomini della guarnigione dissero a Giònata e al suo  scudiero: &lt;&lt;Salite da noi, che abbiamo qualche cosa da dirvi!&gt;&gt;. Giònata allora disse  al suo scudiero: &lt;&lt;Sali dopo di me, perché il Signore li ha messi nelle mani di  Israele&gt;&gt;. [13]Giònata saliva aiutandosi con le mani e con i piedi e lo scudiero lo  seguiva; quelli cadevano davanti a Giònata e, dietro, lo scudiero li finiva. [14]Questa  fu la prima strage nella quale Giònata e il suo scudiero colpirono una ventina di  uomini, entro quasi metà di un campo arabi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Si sparse così il terrore nell'accampamento, nella regione e in tutto il popolo.  Anche la guarnigione e i suoi uomini d'assalto furono atterriti e la terra tremò e ci  fu un terrore div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Le vedette di Saul che stavano in Gàbaa di Beniamino guardarono e videro la  moltitudine che fuggiva qua e là. [17]Allora Saul ordinò alla gente che era con lui:  &lt;&lt;Su, cercate e indagate chi sia partito da noi&gt;&gt;. Cercarono ed ecco non c'erano né  Giònata né il suo scudiero. [18]Saul disse ad Achia: &lt;&lt;Avvicina l'@efod$!&gt;&gt; _ egli infatti  allora portava l'@efod$ davanti agli Israeliti _. [19]Mentre Saul parlava al sacerdote, il  tumulto che era sorto nel campo filisteo andava propagandosi e crescendo. Saul  disse al sacerdote: &lt;&lt;Ritira la mano&gt;&gt;. [20]A loro volta Saul e la gente che era con lui  alzarono grida e mossero all'attacco, ma ecco trovarono che la spada dell'uno si  rivolgeva contro l'altro in una confusione molto grande. [21]Anche quegli Ebrei che  erano con i Filistei da qualche tempo e che erano saliti con loro all'accampamento,  si voltarono, per mettersi con Israele che era là con Saul e Giònata. [22]Inoltre anche  tutti gli Israeliti che si erano nascosti sulle montagne di E`fraim, quando seppero  che i Filistei erano in fuga, si unirono a inseguirli e batterli. [23]Così il Signore in quel  giorno salvò Israele e la battaglia si estese fino a Bet-A`v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Gli Israeliti erano sfiniti in quel giorno e Saul impose questo giuramento a tutto  il popolo: &lt;&lt;Maledetto chiunque gusterà cibo prima di sera, prima che io mi sia  vendicato dei miei nemici&gt;&gt;. E nessuno del popolo gustò cibo. [25]Tutta la gente passò  per una selva dove c'erano favi di miele sul suolo. [26]Il popolo passò per la selva ed  ecco si vedeva colare il miele, ma nessuno stese la mano e la portò alla bocca,  perché il popolo temeva il giuramento. [27]Ma Giònata non aveva saputo che suo  padre aveva fatto giurare il popolo, quindi allungò la punta del bastone che teneva  in mano e la intinse nel favo di miele, poi riportò la mano alla bocca e i suoi occhi si  rischiararono. [28]Uno del gruppo s'affrettò a dire: &lt;&lt;Tuo padre ha fatto fare questo  solenne giuramento al popolo: Maledetto chiunque toccherà cibo quest'oggi!,  sebbene il popolo fosse sfinito&gt;&gt;. [29]Rispose Giònata: &lt;&lt;Mio padre vuol rovinare il  paese! Guardate come si sono rischiarati i miei occhi, perché ho gustato un poco di  questo miele. [30]Dunque se il popolo avesse mangiato oggi qualche cosa dei viveri  presi ai nemici, quanto maggiore sarebbe stata ora la rotta dei Filiste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In quel giorno percossero i Filistei da Micmas fino ad Aialon e il popolo era  sfinito. [32]Quelli del popolo si gettarono sulla preda e presero pecore, buoi e vitelli e  li macellarono e li mangiarono con il sangue. [33]La cosa fu annunziata a Saul: &lt;&lt;Ecco  il popolo pecca contro il Signore, mangiando con il sangue&gt;&gt;. Rispose: &lt;&lt;Avete  prevaricato! Rotolate subito qui una grande pietra&gt;&gt;. [34]Allora Saul soggiunse:  &lt;&lt;Passate tra il popolo e dite a tutti: Ognuno conduca qua il suo bue e il suo  montone e li macelli su questa pietra, poi mangiatene; così non peccherete contro  il Signore, mangiando le carni con il sangue&gt;&gt;. In quella notte ogni uomo del  popolo condusse a mano ciò che aveva e là lo macellò. [35]Saul innalzò un altare al  Signore. Fu questo il primo altare che egli edificò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Quindi Saul disse: &lt;&lt;Scendiamo dietro i Filistei questa notte stessa e deprediamoli fino al mattino e non lasciamo scampare uno solo di loro&gt;&gt;. Gli risposero: &lt;&lt;Fà  quanto ti sembra bene&gt;&gt;. Ma il sacerdote disse: &lt;&lt;Accostiamoci qui a Dio&gt;&gt;. [37]Saul  dunque interrogò Dio: &lt;&lt;Devo scendere dietro i Filistei? Li consegnerai in mano di  Israele?&gt;&gt;. Ma quel giorno non gli rispose. [38]Allora Saul disse: &lt;&lt;Accostatevi qui voi  tutti capi del popolo. Cercate ed esaminate da chi sia stato commesso oggi il  peccato, [39]perché per la vita del Signore salvatore d'Israele certamente costui  morirà, anche se si tratta di Giònata mio figlio&gt;&gt;. Ma nessuno del popolo gli  rispose. [40]Perciò disse a tutto Israele: &lt;&lt;Voi state da una parte: io e mio figlio  Giònata staremo dall'altra&gt;&gt;. Il popolo rispose a Saul: &lt;&lt;Fà quanto ti sembra bene&gt;&gt;.  [41]Saul parlò al Signore: &lt;&lt;Dio d'Israele, fà conoscere l'innocente&gt;&gt;. Furono  designati Giònata e Saul e il popolo restò libero. [42]Saul soggiunse: &lt;&lt;Tirate a sorte  tra me e mio figlio Giònata&gt;&gt;. Fu sorteggiato Giònata. [43]Saul disse a Giònata:  &lt;&lt;Narrami quello che hai fatto&gt;&gt;. Giònata raccontò: &lt;&lt;Realmente ho assaggiato un  pò di miele con la punta del bastone che avevo in mano. Ecco, morirò&gt;&gt;. [44]Saul  disse: &lt;&lt;Faccia Dio a me questo e anche di peggio, se non andrai a morte,  Giònata!&gt;&gt;. [45]Ma il popolo disse a Saul: &lt;&lt;Dovrà forse morire Giònata che ha  ottenuto questa grande vittoria in Israele? Non sia mai! Per la vita del Signore, non  cadrà a terra un capello del suo capo, perché in questo giorno egli ha agito con  Dio&gt;&gt;. Così il popolo salvò Giònata che non fu messo a morte. [46]Saul cessò  dall'inseguire i Filistei e questi raggiunsero il loro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7]Saul si assicurò il regno su Israele e mosse contro tutti i nemici all'intorno:  contro Moab e gli Ammoniti, contro Edom e i re di Zoba e i Filistei e dovunque si  volgeva aveva successo. [48]Compì imprese brillanti, battè gli Amaleciti e liberò  Israele dalle mani degli oppressori. [49]Figli di Saul furono Giònata, Isbàal e  Malkisùa; le sue due figlie si chiamavano Merab la maggiore e Mikal la più piccola.  [50]La moglie di Saul si chiamava Achinòam, figlia di Achimàaz. Il capo delle sue  milizie si chiamava Abner figlio di Ner, zio di Saul. [51]Kis padre di Saul e Ner padre  di Abner erano figli di Abièl. [52]Durante tutto il tempo di Saul vi fu guerra aperta  con i Filistei; se Saul scorgeva un uomo valente o un giovane coraggioso, lo  prendeva al suo segu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5][1]Samuele disse a Saul: &lt;&lt;Il Signore ha inviato me per consacrarti re sopra  Israele suo popolo. Ora ascolta la voce del Signore. [2]Così dice il Signore  degli eserciti: Ho considerato ciò che ha fatto A`malek a Israele, ciò che gli ha fatto  per via, quando usciva dall'Egitto. [3]Và dunque e colpisci A`malek e vota allo  sterminio quanto gli appartiene, non lasciarti prendere da compassione per lui, ma  uccidi uomini e donne, bambini e lattanti, buoi e pecore, cammelli e asini&gt;&gt;. [4]Saul  convocò il popolo e passò in rassegna le truppe in Telaìm: erano duecentomila  fanti e diecimila uomini di Giuda. [5]Saul venne alla città di A`malek e tese  un'imboscata nella valle. [6]Disse inoltre Saul ai Keniti: &lt;&lt;Andate via, ritiratevi dagli  Amaleciti prima che vi travolga insieme con loro, poiché avete usato benevolenza  con tutti gli Israeliti, quando uscivano dall'Egitto&gt;&gt;. I Keniti si ritirarono da  A`malek. [7]Saul colpì A`malek da A`vila procedendo verso Sur, che è di fronte  all'Egitto. [8]Egli prese vivo Agag, re di A`malek, e passò a fil di spada tutto il  popolo. [9]Ma Saul e il popolo risparmiarono Agag e il meglio del bestiame minuto e  grosso, gli animali grassi e gli agnelli, cioè tutto il meglio, e non vollero  sterminarli; invece votarono allo sterminio tutto il bestiame scadente e pat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Allora fu rivolta a Samuele questa parola del Signore: [11]&lt;&lt;Mi pento di aver  costituito Saul re, perché si è allontanato da me e non ha messo in pratica la mia  parola&gt;&gt;. Samuele rimase turbato e alzò grida al Signore tutta la not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Al mattino presto Samuele si alzò per andare incontro a Saul, ma fu annunziato  a Samuele: &lt;&lt;Saul è andato a Carmel, ed ecco si è fatto costruire un trofeo, poi è  tornato passando altrove ed è sceso a Gàlgala&gt;&gt;. [13]Samuele raggiunse Saul e Saul gli  disse: &lt;&lt;Benedetto tu davanti al Signore; ho eseguito gli ordini del Signore&gt;&gt;.  [14]Rispose Samuele: &lt;&lt;Ma che è questo belar di pecore, che mi giunge all'orecchio, e  questi muggiti d'armento che odo?&gt;&gt;. [15]Disse Saul: &lt;&lt;Li hanno condotti qui dagli  Amaleciti, come il meglio del bestiame grosso e minuto, che il popolo ha  risparmiato per sacrificarli al Signore, tuo Dio. Il resto l'abbiamo votato allo  sterminio&gt;&gt;. [16]Rispose Samuele a Saul: &lt;&lt;Basta! Lascia che ti annunzi ciò che il  Signore mi ha rivelato questa notte&gt;&gt;. E Saul gli disse: &lt;&lt;Parla!&gt;&gt;. [17]Samuele  cominciò: &lt;&lt;Non sei tu capo delle tribù d'Israele, benché piccolo ai tuoi stessi  occhi? Non ti ha forse il Signore consacrato re d'Israele? [18]Il Signore ti aveva  mandato per una spedizione e aveva detto: Và, vota allo sterminio quei peccatori  di Amaleciti, combattili finché non li avrai distrutti. [19]Perché dunque non hai  ascoltato la voce del Signore e ti sei attaccato al bottino e hai fatto il male agli occhi  del Signore?&gt;&gt;. [20]Saul insistè con Samuele: &lt;&lt;Ma io ho obbedito alla parola del  Signore, ho fatto la spedizione che il Signore mi ha ordinato, ho condotto Agag re  di A`malek e ho sterminato gli Amaleciti. [21]Il popolo poi ha preso dal bottino  pecore e armenti, primizie di ciò che è votato allo sterminio per sacrificare al  Signore tuo Dio in Gàlgala&gt;&gt;. [22]Samuele esclam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Il Signore forse gradisce gli olocausti e 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acrif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me obbedire alla voc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cco, obbedire è meglio del sacrific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ssere docili è più del grasso degli arie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3]Poiché peccato di divinazione è la ribell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iniquità e @terafim$ l'insubordin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hai rigettato la parola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gli ti ha rigettato come 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Saul disse allora a Samuele: &lt;&lt;Ho peccato per avere trasgredito il comando del  Signore e i tuoi ordini, mentre ho temuto il popolo e ho ascoltato la sua voce. [25]Ma  ora, perdona il mio peccato e ritorna con me, perché mi prostri al Signore&gt;&gt;. [26]Ma  Samuele rispose a Saul: &lt;&lt;Non posso ritornare con te, perché tu stesso hai rigettato  la parola del Signore e il Signore ti ha rigettato perché tu non sia più re sopra  Israele&gt;&gt;. [27]Samuele si voltò per andarsene ma Saul gli afferrò un lembo del  mantello, che si strappò. [28]Samuele gli disse: &lt;&lt;Il Signore ha strappato da te il regno  d'Israele e l'ha dato ad un altro migliore di te. [29]D'altra parte la Gloria di Israele  non mentisce né può ricredersi, perché Egli non è uomo per ricredersi&gt;&gt;. [30]Saul  disse: &lt;&lt;Ho peccato sì, ma onorami davanti agli anziani del mio popolo e davanti a  Israele; ritorna con me perché mi prostri al Signore tuo Dio&gt;&gt;. [31]Samuele ritornò  con Saul e questi si prostrò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Poi Samuele disse: &lt;&lt;Conducetemi Agag, re di A`malek&gt;&gt;. Agag avanzò verso di  lui tutto tremante, dice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Certo è passata l'amarezza della mor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Samuele l'apostrof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Come la tua spada ha privato di figli le d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sì sarà privata di figli tra le donne tua mad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i Samuele trafisse Agag davanti al Signore in Gàlgala. [34]Samuele andò quindi  a Rama e Saul salì a casa sua a Gàbaa di Saul. [35]Né Samuele tornò a rivedere Saul  fino al giorno della sua morte, ma Samuele piangeva per Saul, perché il Signore si  era pentito di aver fatto regnare Saul su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E il Signore disse a Samuele: &lt;&lt;Fino a quando piangerai su Saul, mentre io  l'ho rigettato perché non regni su Israele? Riempi di olio il tuo corno e  parti. Ti ordino di andare da Iesse il Betlemmita, perché tra i suoi figli mi sono  scelto un re&gt;&gt;. [2]Samuele rispose: &lt;&lt;Come posso andare? Saul lo verrà a sapere e mi  ucciderà&gt;&gt;. Il Signore soggiunse: &lt;&lt;Prenderai con te una giovenca e dirai: Sono  venuto per sacrificare al Signore. [3]Inviterai quindi Iesse al sacrificio. Allora io ti  indicherò quello che dovrai fare e tu ungerai colui che io ti dirò&gt;&gt;. [4]Samuele fece  quello che il Signore gli aveva comandato e venne a Betlemme; gli anziani della  città gli vennero incontro trepidanti e gli chiesero: &lt;&lt;E` di buon augurio la tua  venuta?&gt;&gt;. [5]Rispose: &lt;&lt;E` di buon augurio. Sono venuto per sacrificare al Signore.  Provvedete a purificarvi, poi venite con me al sacrificio&gt;&gt;. Fece purificare anche  Iesse e i suoi figli e li invitò al sacrificio. [6]Quando furono entrati, egli osservò Eliab  e chiese: &lt;&lt;E` forse davanti al Signore il suo consacrato?&gt;&gt;. [7]Il Signore rispose a  Samuele: &lt;&lt;Non guardare al suo aspetto né all'imponenza della sua statura. Io l'ho  scartato, perché io non guardo ciò che guarda l'uomo. L'uomo guarda l'apparenza, il Signore guarda il cuore&gt;&gt;. [8]Iesse fece allora venire Abìnadab e lo presentò a  Samuele, ma questi disse: &lt;&lt;Nemmeno su costui cade la scelta del Signore&gt;&gt;. [9]Iesse  fece passare Samma e quegli disse: &lt;&lt;Nemmeno su costui cade la scelta del  Signore&gt;&gt;. [10]Iesse presentò a Samuele i suoi sette figli e Samuele ripetè a Iesse: &lt;&lt;Il  Signore non ha scelto nessuno di questi&gt;&gt;. [11]Samuele chiese a Iesse: &lt;&lt;Sono qui tutti i  giovani?&gt;&gt;. Rispose Iesse: &lt;&lt;Rimane ancora il più piccolo che ora sta a pascolare il  gregge&gt;&gt;. Samuele ordinò a Iesse: &lt;&lt;Manda a prenderlo, perché non ci metteremo a  tavola prima che egli sia venuto qui&gt;&gt;. [12]Quegli mandò a chiamarlo e lo fece venire.  Era fulvo, con begli occhi e gentile di aspetto. Disse il Signore: &lt;&lt;Alzati e ungilo: è  lui!&gt;&gt;. [13]Samuele prese il corno dell'olio e lo consacrò con l'unzione in mezzo ai suoi  fratelli, e lo spirito del Signore si posò su Davide da quel giorno in poi. Samuele  poi si alzò e tornò a Ra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Lo spirito del Signore si era ritirato da Saul ed egli veniva atterrito da uno  spirito cattivo, da parte del Signore. [15]Allora i servi di Saul gli dissero: &lt;&lt;Vedi, un  cattivo spirito sovrumano ti turba. [16]Comandi il signor nostro ai ministri che gli  stanno intorno e noi cercheremo un uomo abile a suonare la cetra. Quando il  sovrumano spirito cattivo ti investirà, quegli metterà mano alla cetra e ti sentirai  meglio&gt;&gt;. [17]Saul rispose ai ministri: &lt;&lt;Ebbene cercatemi un uomo che suoni bene e  fatelo venire da me&gt;&gt;. [18]Rispose uno dei giovani: &lt;&lt;Ecco, ho visto il figlio di Iesse il  Betlemmita: egli sa suonare ed è forte e coraggioso, abile nelle armi, saggio di  parole, di bell'aspetto e il Signore è con lui&gt;&gt;. [19]Saul mandò messaggeri a Iesse con  quest'invito: &lt;&lt;Mandami Davide tuo figlio, quello che sta con il gregge&gt;&gt;. [20]Iesse  preparò un asino e provvide pane e un otre di vino e un capretto, affidò tutto a  Davide suo figlio e lo inviò a Saul. [21]Davide giunse da Saul e cominciò a stare alla  sua presenza. Saul gli si affezionò molto e Davide divenne suo scudiero. [22]E Saul  mandò a dire a Iesse: &lt;&lt;Rimanga Davide con me, perché ha trovato grazia ai miei  occhi&gt;&gt;. [23]Quando dunque lo spirito sovrumano investiva Saul, Davide prendeva in  mano la cetra e suonava: Saul si calmava e si sentiva meglio e lo spirito cattivo si  ritirava da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7][1]I Filistei radunarono di nuovo l'esercito per la guerra e si ammassarono a  Soco di Giuda e si accamparono tra Soco e Azeka, a Efes-Dammìm. [2]Anche  Saul e gli Israeliti si radunarono e si accamparono nella valle del Terebinto e si  schierarono a battaglia di fronte ai Filistei. [3]I Filistei stavano sul monte da una  parte e Israele sul monte dall'altra parte e in mezzo c'era la val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Dall'accampamento dei Filistei uscì un campione, chiamato Golia, di Gat; era  alto sei cubiti e un palmo. [5]Aveva in testa un elmo di bronzo ed era rivestito di una  corazza a piastre, il cui peso era di cinquemila sicli di bronzo. [6]Portava alle gambe  schinieri di bronzo e un giavellotto di bronzo tra le spalle. [7]L'asta della sua lancia  era come un subbio di tessitori e la lama dell'asta pesava seicento sicli di ferro;  davanti a lui avanzava il suo scudiero. [8]Egli si fermò davanti alle schiere d'Israele e  gridò loro: &lt;&lt;Perché siete usciti e vi siete schierati a battaglia? Non sono io Filisteo  e voi servi di Saul? Scegliete un uomo tra di voi che scenda contro di me. [9]Se sarà  capace di combattere con me e mi abbatterà, noi saremo vostri schiavi. Se invece  prevarrò io su di lui e lo abbatterò, sarete voi nostri schiavi e sarete soggetti a noi&gt;&gt;.  [10]Il Filisteo aggiungeva: &lt;&lt;Io ho lanciato oggi una sfida alle schiere d'Israele.  Datemi un uomo e combatteremo insieme&gt;&gt;. [11]Saul e tutto Israele udirono le parole  del Filisteo; ne rimasero colpiti ed ebbero grande pa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Davide era figlio di un Efratita da Betlemme di Giuda chiamato Iesse, che  aveva otto figli. Al tempo di Saul, quest'uomo era anziano e avanti negli anni. [13]I  tre figli maggiori di Iesse erano andati con Saul in guerra. Di questi tre figli, che  erano andati in guerra, il maggiore si chiamava Eliab, il secondo Abìnadab, il  terzo Samma. [14]Davide era ancor giovane quando i tre maggiori erano partiti  dietro Saul. [15]Egli andava e veniva dal seguito di Saul e badava al gregge di suo  padre in Betlem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Il Filisteo avanzava mattina e sera; continuò per quaranta giorni a presentarsi.  [17]Ora Iesse disse a Davide suo figlio: &lt;&lt;Prendi su per i tuoi fratelli questa misura di  grano tostato e questi dieci pani e portali in fretta ai tuoi fratelli nell'accampamento. [18]Al capo di migliaia porterai invece queste dieci forme di cacio. Informati della  salute dei tuoi fratelli e prendi la loro paga. [19]Saul con essi e tutto l'esercito di  Israele sono nella valle del Terebinto a combattere contro i Filistei&gt;&gt;. [20]Davide si  alzò di buon mattino: lasciò il gregge alla cura di un guardiano, prese la roba e  partì come gli aveva ordinato Iesse. Arrivò all'accampamento quando le truppe  uscivano per schierarsi e lanciavano il grido di guerra. [21]Si disposero in ordine  Israele e i Filistei: schiera contro schiera. [22]Davide si tolse il fardello e l'affidò al  custode dei bagagli, poi corse tra le file e domandò ai suoi fratelli se stavano bene.  [23]Mentre egli parlava con loro, ecco il campione, chiamato Golia, il Filisteo di Gat,  uscì dalle schiere filistee e tornò a dire le sue solite parole e Davide le intese.  [24]Tutti gli Israeliti, quando lo videro, fuggirono davanti a lui ed ebbero grande  pa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Ora un Israelita disse: &lt;&lt;Vedete quest'uomo che avanza? Viene a sfidare  Israele. Chiunque lo abbatterà, il re lo colmerà di ricchezze, gli darà in moglie sua  figlia ed esenterà la casa di suo padre da ogni gravame in Israele&gt;&gt;. [26]Davide  domandava agli uomini che stavano attorno a lui: &lt;&lt;Che faranno dunque all'uomo  che eliminerà questo Filisteo e farà cessare la vergogna da Israele? E chi è mai  questo Filisteo non circonciso per insultare le schiere del Dio vivente?&gt;&gt;. [27]Tutti gli  rispondevano la stessa cosa: &lt;&lt;Così e così si farà all'uomo che lo eliminerà&gt;&gt;. [28]Lo  sentì Eliab, suo fratello maggiore, mentre parlava con gli uomini, ed Eliab si irritò  con Davide e gli disse: &lt;&lt;Ma perché sei venuto giù e a chi hai lasciato quelle poche  pecore nel deserto? Io conosco la tua boria e la malizia del tuo cuore: tu sei venuto  per vedere la battaglia&gt;&gt;. [29]Davide rispose: &lt;&lt;Che ho dunque fatto? Non si può fare  una domanda?&gt;&gt;. [30]Si allontanò da lui, si rivolse a un altro e fece la stessa domanda  e tutti gli diedero la stessa rispos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Sentendo le domande che faceva Davide, pensarono di riferirle a Saul e questi  lo fece venire a sé.</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Davide disse a Saul: &lt;&lt;Nessuno si perda d'animo a causa di costui. Il tuo servo  andrà a combattere con questo Filisteo&gt;&gt;. [33]Saul rispose a Davide: &lt;&lt;Tu non puoi  andare contro questo Filisteo a batterti con lui: tu sei un ragazzo e costui è uomo  d'armi fin dalla sua giovinezza&gt;&gt;. [34]Ma Davide disse a Saul: &lt;&lt;Il tuo servo custodiva il  gregge di suo padre e veniva talvolta un leone o un orso a portar via una pecora dal  gregge. [35]Allora lo inseguivo, lo abbattevo e strappavo la preda dalla sua bocca. Se  si rivoltava contro di me, l'afferravo per le mascelle, l'abbattevo e lo uccidevo. [36]Il  tuo servo ha abbattuto il leone e l'orso. Codesto Filisteo non circonciso farà la  stessa fine di quelli, perché ha insultato le schiere del Dio vivente&gt;&gt;. [37]Davide  aggiunse: &lt;&lt;Il Signore che mi ha liberato dalle unghie del leone e dalle unghie  dell'orso, mi libererà anche dalle mani di questo Filisteo&gt;&gt;. Saul rispose a Davide:  &lt;&lt;Ebbene và e il Signore sia con te&gt;&gt;. [38]Saul rivestì Davide della sua armatura, gli  mise in capo un elmo di bronzo e gli fece indossare la corazza. [39]Poi Davide cinse la  spada di lui sopra l'armatura, ma cercò invano di camminare, perché non aveva  mai provato. Allora Davide disse a Saul: &lt;&lt;Non posso camminare con tutto questo,  perché non sono abituato&gt;&gt;. E Davide se ne liber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0]Poi prese in mano il suo bastone, si scelse cinque ciottoli lisci dal torrente e li  pose nel suo sacco da pastore che gli serviva da bisaccia; prese ancora in mano la  fionda e mosse verso il Filiste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1]Il Filisteo avanzava passo passo, avvicinandosi a Davide, mentre il suo scudiero  lo precedeva. [42]Il Filisteo scrutava Davide e, quando lo vide bene, ne ebbe  disprezzo, perché era un ragazzo, fulvo di capelli e di bell'aspetto. [43]Il Filisteo  gridò verso Davide: &lt;&lt;Sono io forse un cane, perché tu venga a me con un  bastone?&gt;&gt;. E quel Filisteo maledisse Davide in nome dei suoi dei. [44]Poi il Filisteo  gridò a Davide: &lt;&lt;Fatti avanti e darò le tue carni agli uccelli del cielo e alle bestie  selvatiche&gt;&gt;. [45]Davide rispose al Filisteo: &lt;&lt;Tu vieni a me con la spada, con la lancia  e con l'asta. Io vengo a te nel nome del Signore degli eserciti, Dio delle schiere  d'Israele, che tu hai insultato. [46]In questo stesso giorno, il Signore ti farà cadere  nelle mie mani. Io ti abbatterò e staccherò la testa dal tuo corpo e getterò i  cadaveri dell'esercito filisteo agli uccelli del cielo e alle bestie selvatiche; tutta la  terra saprà che vi è un Dio in Israele. [47]Tutta questa moltitudine saprà che il  Signore non salva per mezzo della spada o della lancia, perché il Signore è arbitro  della lotta e vi metterà certo nelle nostre mani&gt;&gt;. [48]Appena il Filisteo si mosse  avvicinandosi incontro a Davide, questi corse prontamente al luogo del combattimento incontro al Filisteo. [49]Davide cacciò la mano nella bisaccia, ne trasse una  pietra, la lanciò con la fionda e colpì il Filisteo in fronte. La pietra s'infisse nella  fronte di lui che cadde con la faccia a terra. [50]Così Davide ebbe il sopravvento sul  Filisteo con la fionda e con la pietra e lo colpì e uccise, benché Davide non avesse  spada. [51]Davide fece un salto e fu sopra il Filisteo, prese la sua spada, la sguainò e  lo uccise, poi con quella gli tagliò la testa. I Filistei videro che il loro eroe era  morto e si diedero alla fug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2]Si levarono allora gli uomini d'Israele e di Giuda alzando il grido di guerra e  inseguirono i Filistei fin presso Gat e fino alle porte di Ekron. I Filistei caddero e  lasciarono i loro cadaveri lungo la via fino a Saaràim, fino a Gat e fino ad Ekron.  [53]Quando gli Israeliti furono di ritorno dall'inseguimento dei Filistei, saccheggiarono il loro campo. [54]Davide prese la testa del Filisteo e la portò a Gerusalemme. Le  armi di lui invece le pose nella sua ten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5]Saul, mentre guardava Davide uscire incontro al Filisteo, aveva chiesto ad  Abner capo delle milizie: &lt;&lt;Abner, di chi è figlio questo giovane?&gt;&gt;. Rispose Abner:  &lt;&lt;Per la tua vita, o re, non lo so&gt;&gt;. [56]Il re soggiunse: &lt;&lt;Chiedi tu di chi sia figlio quel  giovinetto&gt;&gt;. [57]Quando Davide tornò dall'uccisione del Filisteo, Abner lo prese e lo  condusse davanti a Saul mentre aveva ancora in mano la testa del Filisteo. [58]Saul gli  chiese: &lt;&lt;Di chi sei figlio, giovane?&gt;&gt;. Rispose Davide: &lt;&lt;Di Iesse il Betlemmita, tuo  serv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8][1]Quando Davide ebbe finito di parlare con Saul, l'anima di Giònata s'era gia  talmente legata all'anima di Davide, che Giònata lo amò come se stesso.  [2]Saul in quel giorno lo prese con sé e non lo lasciò tornare a casa di suo padre.  [3]Giònata strinse con Davide un patto, perché lo amava come se stesso. [4]Giònata si  tolse il mantello che indossava e lo diede a Davide e vi aggiunse i suoi abiti, la sua  spada, il suo arco e la cintura. [5]Davide riusciva in tutti gli incarichi che Saul gli  affidava, così che Saul lo pose al comando dei guerrieri ed era gradito a tutto il  popolo e anche ai ministri di Saul.</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Al loro rientrare, mentre Davide tornava dall'uccisione del Filisteo, uscirono le  donne da tutte le città d'Israele a cantare e a danzare incontro al re Saul,  accompagnandosi con i timpani, con grida di gioia e con sistri. [7]Le donne  danzavano e cantavano alternando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Saul ha ucciso i suoi mil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vide i suoi diecimil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Saul ne fu molto irritato e gli parvero cattive quelle parole. Diceva: &lt;&lt;Hanno  dato a Davide diecimila, a me ne hanno dato mille. Non gli manca altro che il  regno&gt;&gt;. [9]Così da quel giorno in poi Saul si ingelosì di Davide. [10]Il giorno dopo, un cattivo spirito sovrumano s'impossessò di Saul, il quale si  mise a delirare in casa. Davide suonava la cetra come i giorni precedenti e Saul  teneva in mano la lancia. [11]Saul impugnò la lancia, pensando: &lt;&lt;Inchioderò Davide  al muro!&gt;&gt;. Ma Davide gli sfuggì davanti per due volte. [12]Saul cominciò a sentir  timore di fronte a Davide, perché il Signore era con lui, mentre si era ritirato da  Saul. [13]Saul lo allontanò da sé e lo fece capo di migliaia e Davide andava e veniva  alla testa del suo gruppo. [14]Davide riusciva in tutte le sue imprese, poiché il Signore  era con lui. [15]Saul, vedendo che riusciva proprio sempre, aveva timore di lui. [16]Ma  tutto Israele e Giuda amavano Davide, perché egli si muoveva alla loro tes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Ora Saul disse a Davide: &lt;&lt;Ecco Merab, mia figlia maggiore. La do in moglie a  te. Tu dovrai essere il mio guerriero e combatterai le battaglie del Signore&gt;&gt;. Saul  pensava: &lt;&lt;Non sia contro di lui la mia mano, ma contro di lui sia la mano dei  Filistei&gt;&gt;. [18]Davide rispose a Saul: &lt;&lt;Chi sono io e che importanza ha la famiglia di  mio padre in Israele, perché io possa diventare genero del re?&gt;&gt;. [19]Ma ecco, quando  venne il tempo di dare Merab, figlia di Saul, a Davide, fu data invece in moglie ad  Adriel di Meco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Intanto Mikal, l'altra figlia di Saul, s'invaghì di Davide; ne riferirono a Saul e la  cosa gli piacque. [21]Saul diceva: &lt;&lt;Gliela darò, ma sarà per lui una trappola e la mano  dei Filistei cadrà su di lui&gt;&gt;. E Saul disse a Davide: &lt;&lt;Oggi hai una seconda  occasione per diventare mio genero&gt;&gt;. [22]Quindi Saul ordinò ai suoi ministri: &lt;&lt;Dite  di nascosto a Davide: Ecco, tu piaci al re e i suoi ministri ti amano. Su, dunque,  diventa genero del re&gt;&gt;. [23]I ministri di Saul sussurrarono all'orecchio di Davide  queste parole e Davide rispose: &lt;&lt;Vi pare piccola cosa divenir genero del re? Io  sono povero e uomo di bassa condizione&gt;&gt;. [24]I ministri di Saul gli riferirono:  &lt;&lt;Davide ha risposto in questo modo&gt;&gt;. [25]Allora Saul disse: &lt;&lt;Riferite a Davide: Il re  non pretende il prezzo nuziale, ma solo cento prepuzi di Filistei, perché sia fatta  vendetta dei nemici del re&gt;&gt;. Saul pensava di far cadere Davide in mano ai Filistei.  [26]I ministri di lui riferirono a Davide queste parole e piacque a Davide tale  condizione per diventare genero del re. Non erano ancora passati i giorni fissati,  [27]quando Davide si alzò, partì con i suoi uomini e uccise tra i Filistei duecento  uomini. Davide riportò i loro prepuzi e li contò davanti al re per diventare genero  del re. Saul gli diede in moglie la figlia Mikal. [28]Saul si accorse che il Signore era  con Davide e che Mikal figlia di Saul lo amava. [29]Saul ebbe ancor più paura nei  riguardi di Davide; Saul fu nemico di Davide per tutti i suoi giorni. [30]I capi dei  Filistei facevano sortite, ma Davide, ogni volta che uscivano, riportava successi  maggiori di tutti i ministri di Saul e in tal modo si acquistò grande fa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9]                             2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Saul comunicò a Giònata suo figlio e ai suoi ministri di aver deciso di  uccidere Davide. Ma Giònata figlio di Saul nutriva grande affetto per  Davide. [2]Giònata informò Davide dicendo: &lt;&lt;Saul mio padre cerca di ucciderti. Stá  in guardia da domani all'alba, stá fermo in un luogo nascosto e non farti vedere.  [3]Io uscirò e starò al fianco di mio padre nella campagna dove sarai tu e parlerò in  tuo favore a mio padre. Vedrò ciò che succede e te lo farò sapere&gt;&gt;. [4]Giònata parlò  difatti a Saul suo padre in favore di Davide e gli disse: &lt;&lt;Non si macchi il re contro il  suo servo, contro Davide, che non si è macchiato contro di te, che anzi ti ha reso  un servizio molto grande. [5]Egli ha esposto la vita, quando sconfisse il Filisteo, e il  Signore ha concesso una grande vittoria a tutto Israele. Hai visto e hai gioito.  Dunque, perché pecchi contro un innocente, uccidendo Davide senza motivo?&gt;&gt;.  [6]Saul ascoltò la voce di Giònata e giurò: &lt;&lt;Per la vita del Signore, non morirà!&gt;&gt;.  [7]Giònata chiamò Davide e gli riferì questo colloquio. Poi Giònata introdusse  presso Saul Davide, che rimase al suo seguito come pri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La guerra si riaccese e Davide uscì a combattere i Filistei e inflisse loro una  grande sconfitta, sicché si dettero alla fuga davanti a lui. [9]Ma un sovrumano spirito  cattivo si impadronì di Saul. Egli stava in casa e teneva in mano la lancia, mentre  Davide suonava la cetra. [10]Saul tentò di colpire Davide con la lancia contro il  muro. Ma Davide si scansò da Saul, che infisse la lancia nel muro. Davide fuggì e  quella notte fu salv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Saul mandò messaggeri alla casa di Davide per sorvegliarlo e ucciderlo il  mattino dopo. Mikal moglie di Davide lo avvertì dicendo: &lt;&lt;Se non metti al sicuro  la tua vita questa notte, domani sarai ucciso&gt;&gt;. [12]Mikal calò Davide dalla finestra e  quegli partì di corsa e si mise in salvo. [13]Mikal prese allora i @terafim$ e li pose presso  il letto. Mise dalla parte del capo un tessuto di pelo di capra e coprì il letto con una  coltre. [14]Saul mandò dunque messaggeri a prendere Davide ma essa disse: &lt;&lt;E`  malato&gt;&gt;. [15]Saul rimandò i messaggeri a vedere Davide con questo ordine:  &lt;&lt;Portatelo qui da me nel suo letto, perché lo faccia morire&gt;&gt;. [16]Tornarono i  messaggeri ed ecco presso il letto c'erano i @terafim$ e il tessuto di pelo di capra dalla  parte del capo. [17]Saul disse a Mikal: &lt;&lt;Perché mi hai ingannato a questo modo e hai  fatto fuggire il mio nemico, perché si mettesse in salvo?&gt;&gt;. Rispose Mikal a Saul:  &lt;&lt;Egli mi ha detto: Lasciami fuggire, altrimenti ti uccid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Davide dunque fuggì e si mise in salvo. Andò da Samuele in Rama e gli narrò  quanto gli aveva fatto Saul; poi Davide e Samuele andarono ad abitare a Naiot.  [19]La cosa fu riferita a Saul: &lt;&lt;Ecco, Davide sta a Naiot presso Rama&gt;&gt;. [20]Allora Saul  spedì messaggeri a catturare Davide, ma quando videro profetare la comunità dei  profeti, mentre Samuele stava in piedi alla loro testa, lo spirito di Dio investì i  messaggeri di Saul e anch'essi fecero i profeti. [21]Annunziarono a Saul questa cosa  ed egli spedì altri messaggeri, ma anch'essi fecero i profeti. Saul mandò di nuovo  messaggeri per la terza volta, ma anch'essi fecero i profeti. [22]Allora venne egli  stesso a Rama e si portò alla grande cisterna che si trova a Secu e domandò: &lt;&lt;C'è  qui forse Samuele con Davide?&gt;&gt;. Gli risposero: &lt;&lt;Eccoli: sono a Naiot di Rama&gt;&gt;.  [23]Egli si incamminò verso Naiot di Rama, ma cadde anche su di lui lo spirito di Dio  e andava avanti facendo il profeta finché giunse a Naiot di Rama. [24]Anch'egli si  tolse gli abiti e continuò a fare il profeta davanti a Samuele; poi crollò e restò nudo  tutto quel giorno e tutta la notte. Da qui è venuto il detto: &lt;&lt;Anche Saul è tra i  profet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0]          19,1-7.11-1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avide lasciò di nascosto Naiot di Rama, si recò da Giònata e gli disse:  &lt;&lt;Che ho fatto, che delitto ho commesso, che colpa ho avuto nei riguardi di  tuo padre, perché attenti così alla mia vita?&gt;&gt;. [2]Rispose: &lt;&lt;Non sia mai. Non morirai.  Vedi, mio padre non fa nulla di grande o di piccolo senza confidarmelo. Perché mi  avrebbe nascosto questa cosa? Non è possibile!&gt;&gt;. [3]Ma Davide giurò ancora: &lt;&lt;Tuo  padre sa benissimo che ho trovato grazia ai tuoi occhi e dice: Giònata non deve  sapere questa cosa perché si angustierebbe. Ma, per la vita del Signore e per la tua  vita, c'è un sol passo tra me e la morte&gt;&gt;. [4]Giònata disse: &lt;&lt;Che cosa desideri che io  faccia per te?&gt;&gt;. [5]Rispose Davide: &lt;&lt;Domani è la luna nuova e io dovrei sedere a  tavola con il re. Ma tu mi lascerai partire e io resterò nascosto nella campagna fino  alla terza sera. [6]Se tuo padre mi cercherà, dirai: Davide mi ha chiesto di lasciarlo  andare in fretta a Betlemme sua città perché vi si celebra il sacrificio annuale per  tutta la famiglia. [7]Se dirà: Va bene, allora il tuo servo può stare in pace. Se invece  andrà in collera, sii certo che è stato deciso il peggio da parte sua. [8]Mostra la tua  bontà verso il tuo servo, perché hai voluto legare a te il tuo servo con un patto del  Signore: se ho qualche colpa, uccidimi tu; ma per qual motivo dovresti condurmi  da tuo padre?&gt;&gt;. [9]Giònata rispose: &lt;&lt;Lungi da te! Se certo io sapessi che da parte di  mio padre è stata decisa una cattiva sorte per te, non te lo farei forse sapere?&gt;&gt;.  [10]Davide disse a Giònata: &lt;&lt;Chi mi avvertirà se tuo padre ti risponde duramente?&gt;&gt;.  [11]Giònata rispose a Davide: &lt;&lt;Vieni, andiamo in campagn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scirono tutti e due nei campi. [12]Allora Giònata disse a Davide: &lt;&lt;Per il Signore,  Dio d'Israele, domani o il terzo giorno a quest'ora indagherò le intenzioni di mio  padre. Se saranno favorevoli a Davide e io non manderò subito a riferirlo al tuo  orecchio, [13]tanto faccia il Signore a Giònata e ancora di peggio. Se invece sembrerà  bene a mio padre decidere il peggio a tuo riguardo, io te lo confiderò e ti farò  partire. Tu andrai tranquillo e il Signore sarà con te come è stato con mio padre.  [14]Fin quando sarò in vita, usa verso di me la benevolenza del Signore. Se sarò  morto, [15]non ritirare mai la tua benevolenza dalla mia casa; quando il Signore avrà  sterminato dalla terra ogni uomo nemico di Davide, [16]non sia eliminato il nome di  Giònata dalla casa di Davide: il Signore ne chiederà conto ai nemici di Davide&gt;&gt;.  [17]Giònata volle ancor giurare a Davide, perché gli voleva bene e lo amava come se  stesso. [18]Giònata disse a Davide: &lt;&lt;Domani è la luna nuova e la tua assenza sarà  notata perché si guarderà al tuo posto. [19]Aspetterai il terzo giorno, poi scenderai in  fretta e ti recherai al luogo dove ti sei nascosto il giorno di quel fatto e resterai  presso quella collinetta. [20]Io tirerò tre frecce da quella parte, come se tirassi al  bersaglio per mio conto. [21]Poi manderò il ragazzo gridando: Và a cercare le frecce!  Se dirò al ragazzo: Guarda, le frecce sono più in qua da dove ti trovi, prendile!,  allora vieni, perché tutto va bene per te; per la vita del Signore, non ci sarà niente  di grave. [22]Se invece dirò al giovane: Guarda, le frecce sono più avanti di dove ti  trovi!, allora và perché il Signore ti fa partire. [23]Riguardo alle parole che abbiamo  detto io e tu, ecco è testimonio il Signore tra me e te per semp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Davide dunque si nascose nel campo. Arrivò la luna nuova e il re sedette a  tavola per mangiare. [25]Il re sedette come al solito sul sedile contro il muro; Giònata  stette di fronte, Abner si sedette al fianco del re e il posto di Davide rimase vuoto.  [26]Ma Saul non disse nulla quel giorno, perché pensava: &lt;&lt;Gli sarà successo un  inconveniente: non sarà mondo. Certo, non è mondo&gt;&gt;. [27]Ed ecco l'indomani, il  secondo giorno della luna nuova, il posto di Davide era ancora vuoto. Saul disse  allora a Giònata suo figlio: &lt;&lt;Perché il figlio di Iesse non è venuto a tavola né ieri né  oggi?&gt;&gt;. [28]Giònata rispose a Saul: &lt;&lt;Davide mi ha chiesto con insistenza di lasciarlo  andare a Betlemme. [29]Mi ha detto: Lasciami andare, perché abbiamo in città il  sacrificio di famiglia e mio fratello me ne ha fatto un obbligo. Se dunque ho  trovato grazia ai tuoi occhi, lasciami libero, perché possa vedere i miei fratelli. Per  questo non è venuto alla tavola del re&gt;&gt;. [30]Saul si adirò molto con Giònata e gli  gridò: &lt;&lt;Figlio d'una donna perduta, non so io forse che tu prendi le parti del figlio  di Iesse, a tua vergogna e a vergogna della nudità di tua madre? [31]Perché fino a  quando vivrà il figlio di Iesse sulla terra, non avrai sicurezza né tu né il tuo regno.  Manda dunque a prenderlo e conducilo qui da me, perché deve morire&gt;&gt;. [32]Rispose  Giònata a Saul suo padre: &lt;&lt;Perché deve morire? Che ha fatto?&gt;&gt;. [33]Saul afferrò la  lancia contro di lui per colpirlo e Giònata capì che l'uccisione di Davide era cosa  ormai decisa da parte di suo padre. [34]Giònata si alzò dalla tavola acceso d'ira e non  volle prendere cibo in quel secondo giorno della luna nuova. Era rattristato per  riguardo a Davide perché suo padre ne violava i dirit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Il mattino dopo Giònata uscì in campagna, per dare le indicazioni a Davide.  Era con lui un ragazzo ancora piccolo. [36]Egli disse al ragazzo: &lt;&lt;Corri a cercare le  frecce che io tirerò&gt;&gt;. Il ragazzo corse ed egli tirò la freccia più avanti di lui. [37]Il  ragazzo corse fino al luogo dov'era la freccia che Giònata aveva tirata e Giònata  gridò al ragazzo: &lt;&lt;La freccia non è forse più avanti di te?&gt;&gt;. [38]Giònata gridò ancora  al ragazzo: &lt;&lt;Corri svelto e non fermarti!&gt;&gt;. Il ragazzo di Giònata raccolse le frecce e  le portò al suo padrone. [39]Il ragazzo non aveva capito niente; soltanto Giònata e  Davide sapevano la cosa. [40]Allora diede le armi al ragazzo che era con lui e gli  disse: &lt;&lt;Và e riportale in città&gt;&gt;. [41]Partito il ragazzo, Davide si mosse da dietro la  collinetta, cadde con la faccia a terra e si prostrò tre volte, poi si baciarono l'un  l'altro e piansero l'uno insieme all'altro, finché per Davide si fece tardi. [42]Allora  Giònata disse a Davide: &lt;&lt;Và in pace, ora che noi due abbiamo giurato nel nome  del Signore: il Signore sia con me e con te, con la mia discendenza e con la tua  discendenza per semp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1][1]Davide si alzò e partì e Giònata tornò in cit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Davide si recò a Nob dal sacerdote Achimelech. Achimelech, turbato, andò  incontro a Davide e gli disse: &lt;&lt;Perché sei solo e non c'è nessuno con te?&gt;&gt;. [3]Rispose  Davide al sacerdote Achimelech: &lt;&lt;Il re mi ha ordinato e mi ha detto: Nessuno  sappia niente di questa cosa per la quale ti mando e di cui ti ho dato incarico. Ai  miei uomini ho dato appuntamento al tal posto. [4]Ora però se hai a disposizione  cinque pani, dammeli, o altra cosa che si possa trovare&gt;&gt;. [5]Il sacerdote rispose a  Davide: &lt;&lt;Non ho sottomano pani comuni, ho solo pani sacri: se i tuoi giovani si  sono almeno astenuti dalle donne, potete mangiarne&gt;&gt;. [6]Rispose Davide al  sacerdote: &lt;&lt;Ma certo! Dalle donne ci siamo astenuti da tre giorni. Come sempre  quando mi metto in viaggio, i giovani sono mondi, sebbene si tratti d'un viaggio  profano; tanto più oggi essi sono mondi&gt;&gt;. [7]Il sacerdote gli diede il pane sacro,  perché non c'era là altro pane che quello dell'offerta, ritirato dalla presenza del  Signore, per essere sostituito con pane fresco nel giorno in cui si toglie. [8]Ma era là  in quel giorno uno dei ministri di Saul, trattenuto presso il Signore, di nome Doeg,  Idumeo, capo dei pastori di Saul. [9]Davide disse ad Achimelech: &lt;&lt;Non hai per caso  sottomano una lancia o una spada? Io non ho preso con me né la lancia né altra  arma, perché l'incarico del re era urgente&gt;&gt;. [10]Il sacerdote rispose: &lt;&lt;Guarda, c'è la  spada di Golia, il Filisteo che tu hai ucciso nella valle del Terebinto; è là dietro  l'@efod$, avvolta in un manto. Se vuoi, portala via, prendila, perché qui non c'è altra  spada che questa&gt;&gt;. Rispose Davide: &lt;&lt;Non ce n}è una migliore; dammel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Quel giorno Davide si alzò e si allontanò da Saul e giunse da Achis, re di Gat.  [12]I ministri di Achis gli dissero: &lt;&lt;Non è costui Davide, il re del paese? Non  cantavano in coro in onore di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Ha ucciso Saul i suoi mil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Davide i suoi diecimil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Davide si preoccupò di queste parole e temette molto Achis re di Gat. [14]Allora  cominciò a fare il pazzo ai loro occhi, a fare il folle tra le loro mani; tracciava segni  sui battenti delle porte e lasciava colare la saliva sulla barba. [15]Achis disse ai  ministri: &lt;&lt;Ecco, vedete anche voi che è un pazzo. Perché lo avete condotto da me?  Non ho abbastanza pazzi io perché mi conduciate anche costui per fare il folle  davanti a me? Dovrebbe entrare in casa mia un uomo simi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avide partì di là e si rifugiò nella grotta di Adullàm. Lo seppero i suoi  fratelli e tutta la casa di suo padre e scesero là. [2]Si radunarono allora con lui  quanti erano in strettezze, quelli che avevano debiti e tutti gli scontenti, ed egli  diventò loro capo. Stettero così con lui circa quattrocento uomini. [3]Davide partì di  là e andò a Mizpa di Moab e disse al re di Moab: &lt;&lt;Permetti che restino con voi mio  padre e mia madre, finché sappia che cosa Dio vuol fare di me&gt;&gt;. [4]Li presentò al re  di Moab e rimasero con lui finché Davide rimase nel rifugio. [5]Il profeta Gad disse a  Davide: &lt;&lt;Non restare più in questo rifugio. Parti e và nel paese di Giuda&gt;&gt;. Davide  partì e andò nella foresta di Chere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Saul venne a sapere che era stato avvistato Davide con gli uomini che erano con  lui. Saul era seduto in Gàbaa, sotto il tamarisco sull'altura, con la lancia in mano e  i ministri intorno. [7]Saul disse allora ai ministri che gli stavano intorno: &lt;&lt;Ascoltate,  voi Beniaminiti, voi tutti che siete qui. Forse il figlio di Iesse darà a tutti voi campi  e vigne, vi farà capi di migliaia e capi di centinaia, [8]perché voi tutti siate d'accordo  contro di me? Nessuno mi avverte dell'alleanza di mio figlio con il figlio di Iesse,  nessuno di voi si interessa di me e nessuno mi confida che mio figlio ha sollevato il  mio servo contro di me per ordire insidie, come avviene oggi&gt;&gt;. [9]Rispose Doeg  l'Idumeo, che stava con i ministri di Saul: &lt;&lt;Ho visto il figlio di Iesse quando venne  a Nob da Achimelech figlio di Achitub [10]e costui ha consultato il Signore per lui, gli  ha dato da mangiare e gli ha consegnato la spada di Golia il Filisteo&gt;&gt;. [11]Il re subito  convocò il sacerdote Achimelech figlio di Achitub e tutti i sacerdoti della casa di  suo padre che erano in Nob ed essi vennero tutti dal re. [12]Disse Saul: &lt;&lt;Ascolta,  figlio di Achitub&gt;&gt;. Rispose: &lt;&lt;Eccomi, signor mio&gt;&gt;. [13]Saul gli disse: &lt;&lt;Perché vi siete  accordati contro di me, tu e il figlio di Iesse, dal momento che gli hai fornito pane e  spada e hai consultato l'oracolo di Dio per lui, allo scopo di sollevarmi oggi un  nemico?&gt;&gt;. [14]Achimelech rispose al re: &lt;&lt;E chi è come Davide tra tutti i ministri del  re? E` fedele, è genero del re, capo della tua guardia e onorato in casa tua. [15]E` forse  oggi la prima volta che consulto Dio per lui? Lungi da me! Non getti il re questa  colpa sul suo servo né su tutta la casa di mio padre, poiché il tuo servo non sapeva  di questa faccenda cosa alcuna, né piccola né grande&gt;&gt;. [16]Ma il re disse: &lt;&lt;Devi  morire, Achimelech, tu e tutta la casa di tuo padre&gt;&gt;. [17]Il re disse ai corrieri che  stavano attorno a lui: &lt;&lt;Accostatevi e mettete a morte i sacerdoti del Signore,  perché hanno prestato mano a Davide e non mi hanno avvertito pur sapendo che  egli fuggiva&gt;&gt;. Ma i ministri del re non vollero stendere le mani per colpire i  sacerdoti del Signore. [18]Allora il re disse a Doeg: &lt;&lt;Accostati tu e colpisci i  sacerdoti&gt;&gt;. Doeg l'Idumeo si fece avanti e colpì di sua mano i sacerdoti e uccise in  quel giorno ottantacinque uomini che portavano l'@efod$ di lino. [19]Saul passò a fil di  spada Nob, la città dei sacerdoti: uomini e donne, fanciulli e lattanti; anche buoi,  asini e pecore passò a fil di spada. [20]Scampò un figlio di Achimelech, figlio di  Achitub, che si chiamava Ebiatar, il quale fuggì presso Davide. [21]Ebiatar narrò a  Davide che Saul aveva trucidato i sacerdoti del Signore. [22]Davide rispose ad  Ebiatar: &lt;&lt;Quel giorno sapevo, data la presenza di Doeg l'Idumeo, che avrebbe  riferito tutto a Saul. Io devo rispondere di tutte le vite della casa di tuo padre.  [23]Rimani con me e non temere: chiunque vorrà la tua vita, vorrà la mia, perché tu  starai presso di me come un deposito da custodi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3][1]Riferirono a Davide: &lt;&lt;Ecco i Filistei assediano Keila e saccheggiano le  aie&gt;&gt;. [2]Davide consultò il Signore chiedendo: &lt;&lt;Devo andare? Riuscirò a  battere questi Filistei?&gt;&gt;. Rispose il Signore: &lt;&lt;Và perché sconfiggerai i Filistei e  libererai Keila&gt;&gt;. [3]Ma gli uomini di Davide gli dissero: &lt;&lt;Ecco, noi abbiamo gia da  temere qui in Giuda, tanto più se andremo a Keila contro le forze dei Filistei&gt;&gt;.  [4]Davide consultò di nuovo il Signore e il Signore gli rispose: &lt;&lt;Muoviti e scendi a  Keila, perché io metterò i Filistei nelle tue mani&gt;&gt;. [5]Davide con i suoi uomini scese  a Keila, assalì i Filistei, portò via il loro bestiame e inflisse loro una grande  sconfitta. Così Davide liberò gli abitanti di Keila. [6]Quando Ebiatar figlio di  Achimelech si era rifugiato presso Davide, l'@efod$ era nelle sue mani e con quello  era sceso a Keila. [7]Fu riferito a Saul che Davide era giunto a Keila e Saul disse:  &lt;&lt;Dio l'ha messo nelle mie mani, perché si è messo in una trappola venendo in una  città con porte e sbarre&gt;&gt;. [8]Saul chiamò tutto il popolo alle armi per scendere a  Keila e assediare Davide e i suoi uomini. [9]Quando Davide seppe che Saul veniva  contro di lui macchinando disegni iniqui, disse al sacerdote Ebiatar: &lt;&lt;Porta qui  l'@efod$&gt;&gt;. [10]Davide disse: &lt;&lt;Signore, Dio d'Israele, il tuo servo ha sentito dire che Saul  cerca di venire contro Keila e di distruggere la città per causa mia. [11]Mi metteranno  nelle sue mani i cittadini di Keila? Scenderà Saul, come ha saputo il tuo servo?  Signore, Dio d'Israele, fallo sapere al tuo servo&gt;&gt;. Il Signore rispose: &lt;&lt;Scenderà&gt;&gt;.  [12]Davide aggiunse: &lt;&lt;I cittadini di Keila mi consegneranno nelle mani di Saul con i  miei uomini?&gt;&gt;. Il Signore rispose: &lt;&lt;Ti consegneranno&gt;&gt;. [13]Davide si alzò e uscì da  Keila con la truppa, circa seicento uomini, e andò vagando senza mèta. Fu riferito  a Saul che Davide era fuggito da Keila ed egli rinunziò all'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Davide andò a dimorare nel deserto in luoghi impervii, in zona montuosa, nel  deserto di Zif e Saul lo ricercava sempre; ma Dio non lo mise mai nelle sue m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Davide sapeva che Saul era uscito a cercare la sua vita. Intanto Davide stava  nel deserto di Zif, a Corsa. [16]Allora Giònata figlio di Saul si alzò e andò da Davide  a Corsa e ne rinvigorì il coraggio in Dio. [17]Poi gli disse: &lt;&lt;Non temere: la mano di  Saul mio padre non potrà raggiungerti e tu regnerai su Israele mentre io sarò a te  secondo. Anche Saul mio padre lo sa bene&gt;&gt;. [18]Essi strinsero un patto davanti al  Signore. Davide rimase a Corsa e Gionata tornò a ca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Ma alcuni uomini di Zif vennero a Gàbaa da Saul per dirgli: &lt;&lt;Non sai che  Davide è nascosto presso di noi fra i dirupi? [20]Ora, atteso il tuo desiderio di  scendere, o re, scendi e sapremo metterlo nelle mani del re&gt;&gt;. [21]Rispose Saul:  &lt;&lt;Benedetti voi nel nome del Signore, perché vi siete presi a cuore la mia causa.  [22]Andate dunque, informatevi ancora, accertatevi bene del luogo dove muove i  suoi passi e chi lo ha visto là, perché mi hanno detto che egli è molto astuto.  [23]Cercate di conoscere tutti i nascondigli nei quali si rifugia e tornate a me con la  conferma. Allora verrò con voi e, se sarà nel paese, lo ricercherò in tutti i villaggi  di Giuda&gt;&gt;. [24]Si alzarono e tornarono a Zif precedendo Saul. Davide e i suoi uomini  erano nel deserto di Maon, nell'Araba a meridione della steppa. [25]Saul andò con i  suoi uomini per ricercarlo. Ma la cosa fu riferita a Davide, il quale scese presso la  rupe, rimanendo nel deserto di Maon. Lo seppe Saul e seguì le tracce di Davide  nel deserto di Maon. [26]Saul procedeva sul fianco del monte da una parte e Davide e  i suoi uomini sul fianco del monte dall'altra parte. Davide cercava in ogni modo di  sfuggire a Saul e Saul e i suoi uomini accerchiavano Davide e i suoi uomini per  prenderli. [27]Ma arrivò un messaggero a dire a Saul: &lt;&lt;Vieni in fretta, perché i  Filistei hanno invaso il paese&gt;&gt;. [28]Allora Saul cessò di inseguire Davide e andò  contro i Filistei. Per questo chiamarono quel luogo: Rupe della separ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4][1]Davide da quel luogo salì ad abitare nel deserto di Engàddi. [2]Quando Saul  tornò dall'azione contro i Filistei, gli riferirono: &lt;&lt;Ecco, Davide è nel deserto  di Engàddi&gt;&gt;. [3]Saul scelse tremila uomini valenti in tutto Israele e partì alla ricerca  di Davide di fronte alle Rocce dei caprioli. [4]Arrivò ai recinti dei greggi lungo la  strada, ove c'era una caverna. Saul vi entrò per un bisogno naturale, mentre  Davide e i suoi uomini se ne stavano in fondo alla caverna. [5]Gli uomini di Davide  gli dissero: &lt;&lt;Ecco il giorno in cui il Signore ti dice: Vedi, metto nelle tue mani il tuo  nemico, trattalo come vuoi&gt;&gt;. Davide si alzò e tagliò un lembo del mantello di Saul,  senza farsene accorgere. [6]Ma ecco, dopo aver fatto questo, Davide si sentì battere  il cuore per aver tagliato un lembo del mantello di Saul. [7]Poi disse ai suoi uomini:  &lt;&lt;Mi guardi il Signore dal fare simile cosa al mio signore, al consacrato del Signore,  dallo stendere la mano su di lui, perché è il consacrato del Signore&gt;&gt;. [8]Davide  dissuase con parole severe i suoi uomini e non permise che si avventassero contro  Saul. Saul uscì dalla caverna e tornò sulla v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Dopo questo fatto, Davide si alzò, uscì dalla grotta e gridò a Saul: &lt;&lt;O re, mio  signore&gt;&gt;; Saul si voltò indietro e Davide si inginocchiò con la faccia a terra e si  prostrò. [10]Davide continuò rivolgendosi a Saul: &lt;&lt;Perché ascolti la voce di chi dice:  Ecco Davide cerca la tua rovina? [11]Ecco, in questo giorno i tuoi occhi hanno visto  che il Signore ti aveva messo oggi nelle mie mani nella caverna. Mi fu suggerito di  ucciderti, ma io ho avuto pietà di te e ho detto: Non stenderò la mano sul mio  signore, perché egli è il consacrato del Signore. [12]Guarda, padre mio, il lembo del  tuo mantello nella mia mano: quando ho staccato questo lembo dal tuo mantello  nella caverna, vedi che non ti ho ucciso. Riconosci dunque e vedi che non c'è in me  alcun disegno iniquo né ribellione, né ho peccato contro di te; invece tu vai  insidiando la mia vita per sopprimerla. [13]Sia giudice il Signore tra me e te e mi  faccia giustizia il Signore nei tuoi confronti, poiché la mia mano non si stenderà su  di te. [14]Come dice il proverbio ant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gli empi esce l'empie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la mia mano non sarà contro di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Contro chi è uscito il re d'Israele? Chi insegui? Un cane morto, una pulce. [16]Il  Signore sia arbitro e giudice tra me e te, veda e giudichi la mia causa e mi faccia  giustizia di fronte a te&gt;&gt;. [17]Quando Davide ebbe finito di pronunziare verso Saul  queste parole, Saul disse: &lt;&lt;E` questa la tua voce, Davide figlio mio?&gt;&gt;. Saul alzò la  voce e pianse. [18]Poi continuò verso Davide: &lt;&lt;Tu sei stato più giusto di me, perché  mi hai reso il bene, mentre io ti ho reso il male. [19]Oggi mi hai dimostrato che agisci  bene con me, che il Signore mi aveva messo nelle tue mani e tu non mi hai ucciso.  [20]Quando mai uno trova il suo nemico e lo lascia andare per la sua strada in pace? Il  Signore ti renda felicità per quanto hai fatto a me oggi. [21]Or ecco sono persuaso  che, certo, regnerai e che sarà saldo nelle tue mani il regno d'Israele. [22]Ma tu  giurami ora per il Signore che non sopprimerai dopo di me la mia discendenza e  non cancellerai il mio nome dalla casa di mio padre&gt;&gt;. [23]Davide giurò a Saul. Saul  tornò a casa, mentre Davide con i suoi uomini salì al rifug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5][1]Samuele morì, e tutto Israele si radunò e lo pianse. Lo seppellirono presso  la sua casa in Rama. Davide si alzò e scese al deserto di Par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Vi era in Maon un uomo che possedeva beni a Carmel; costui era molto ricco,  aveva un gregge di tremila pecore e mille capre e si trovava a Carmel per tosare il  gregge. [3]Quest'uomo si chiamava Nabal e sua moglie Abigail. La donna era di  buon senso e di bell'aspetto, ma il marito era brutale e cattivo; era un Calebita.  [4]Davide nel deserto sentì che Nabal era alla tosatura del gregge. [5]Allora Davide  inviò dieci giovani; Davide disse a questi giovani: &lt;&lt;Salite a Carmel, andate da  Nabal e chiedetegli a mio nome se sta bene. [6]Voi direte così a mio fratello: Pace a  te e pace alla tua casa e pace a quanto ti appartiene! [7]Ho sentito appunto che  stanno tosando le tue pecore. Ebbene, quando i tuoi pastori sono stati con noi,  non li abbiamo molestati e niente delle loro cose ha subito danno finché sono stati  a Carmel. [8]Interroga i tuoi uomini e ti informeranno. Questi giovani trovino grazia  ai tuoi occhi, perché siamo giunti in un giorno lieto. Dá, ti prego, quanto puoi  dare ai tuoi servi e al tuo figlio Davide&gt;&gt;. [9]Gli uomini di Davide andarono e fecero a  Nabal tutto quel discorso a nome di Davide e attesero. [10]Ma Nabal rispose ai servi  di Davide: &lt;&lt;Chi è Davide e chi è il figlio di Iesse? Oggi sono troppi i servi che  scappano dai loro padroni. [11]Devo prendere il pane, l'acqua e la carne che ho  preparato per i tosatori e darli a gente che non so da dove veng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Gli uomini di Davide rifecero la strada, tornarono indietro e gli riferirono tutto  questo discorso. [13]Allora Davide disse ai suoi uomini: &lt;&lt;Cingete tutti la spada!&gt;&gt;.  Tutti cinsero la spada e Davide cinse la sua e partirono dietro Davide circa  quattrocento uomini. Duecento rimasero a guardia dei bagag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Ma Abigail, la moglie di Nabal, fu avvertita da uno dei servi, che le disse:  &lt;&lt;Ecco Davide ha inviato messaggeri dal deserto per salutare il nostro padrone, ma  egli ha inveito contro di essi. [15]Veramente questi uomini sono stati molto buoni con  noi; non ci hanno molestati e non ci è venuto a mancare niente finché siamo stati  con loro, quando eravamo in campagna. [16]Sono stati per noi come un muro di  difesa di notte e di giorno, finché siamo stati con loro a pascolare il gregge.  [17]Sappilo dunque e vedi ciò che devi fare, perché pende qualche guaio sul nostro  padrone e su tutta la sua casa. Egli poi è troppo cattivo e non gli si può dire una  parola&gt;&gt;. [18]Abigail allora prese in fretta duecento pani, due otri di vino, cinque  arieti preparati, cinque misure di grano tostato, cento grappoli di uva passa e  duecento schiacciate di fichi secchi e li caricò sugli asini. [19]Poi disse ai servi:  &lt;&lt;Precedetemi, io vi seguirò&gt;&gt;. Ma non disse nulla al marito Nabal.</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Ora, mentre essa sul dorso di un asino scendeva lungo un sentiero nascosto  della montagna, Davide e i suoi uomini scendevano di fronte a lei ed essa  s'incontrò con loro. [21]Davide andava dicendo: &lt;&lt;Ho dunque custodito invano tutto  ciò che appartiene a costui nel deserto; niente fu danneggiato di ciò che gli  appartiene ed egli mi rende male per bene. [22]Tanto faccia Dio ai nemici di Davide e  ancora peggio, se di tutti i suoi io lascerò sopravvivere fino al mattino un solo  maschio!&gt;&gt;. [23]Appena Abigail vide Davide, smontò in fretta dall'asino, cadde con la  faccia davanti a Davide e si prostrò a terra. [24]Cadde ai suoi piedi e disse: &lt;&lt;Sono io  colpevole, mio signore. Lascia che parli la tua schiava al tuo orecchio e tu dègnati  di ascoltare le parole della tua schiava. [25]Non faccia caso il mio signore di  quell'uomo cattivo che è Nabal, perché egli è come il suo nome: stolto si chiama e  stoltezza è in lui; io tua schiava non avevo visto i tuoi giovani, o mio signore, che  avevi mandato. [26]Ora, mio signore, per la vita del Signore e per la tua vita, poiché  il Signore ti ha impedito di venire al sangue e farti giustizia con la tua mano, siano  appunto come Nabal i tuoi nemici e coloro che cercano di fare il male al mio  signore. [27]Quanto a questo dono che la tua schiava porta al mio signore, fà che sia  dato agli uomini che seguono i tuoi passi, mio signore. [28]Perdona la colpa della tua  schiava. Certo il Signore concederà a te, mio signore, una casa duratura, perché il  mio signore combatte le battaglie del Signore, né si troverà alcun male in te per  tutti i giorni della tua vita. [29]Se qualcuno insorgerà a perseguitarti e a cercare la tua  vita, la tua anima, o mio signore, sarà conservata nello scrigno della vita presso il  Signore tuo Dio, mentre l'anima dei tuoi nemici Egli la scaglierà come dal cavo  della fionda. [30]Certo, quando il Signore ti avrà concesso tutto il bene che ha detto a  tuo riguardo e ti avrà costituito capo d'Israele, [31]non sia di angoscia o di rimorso al  tuo cuore questa cosa: l'aver versato invano il sangue e l'aver fatto giustizia con la  tua mano, mio signore. Il Signore ti farà prosperare, mio signore, ma tu vorrai  ricordarti della tua schiava&gt;&gt;. [32]Davide esclamò rivolto ad Abigail: &lt;&lt;Benedetto il  Signore, Dio d'Israele, che ti ha mandato oggi incontro a me. [33]Benedetto il tuo  senno e benedetta tu che mi hai impedito oggi di venire al sangue e di fare giustizia  da me. [34]Viva sempre il Signore, Dio d'Israele, che mi ha impedito di farti il male;  perché se non fossi venuta in fretta incontro a me, non sarebbe rimasto a Nabal  allo spuntar del giorno un solo maschio&gt;&gt;. [35]Davide prese poi dalle mani di lei  quanto gli aveva portato e le disse: &lt;&lt;Torna a casa in pace. Vedi: ho ascoltato la tua  voce e ho rasserenato il tuo vol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Abigail tornò da Nabal: questi teneva in casa un banchetto come un banchetto  da re. Il suo cuore era allegro ed egli era ubriaco fradicio. Essa non gli disse né  tanto né poco fino allo spuntar del giorno. [37]Il mattino dopo, quando Nabal ebbe  smaltito il vino, la moglie gli narrò la faccenda; il cuore gli si tramortì nel petto ed  egli rimase come una pietra. [38]Dieci giorni dopo il Signore colpì Nabal ed egli morì.  [39]Quando Davide sentì che Nabal era morto, esclamò: &lt;&lt;Benedetto il Signore che  ha fatto giustizia dell'ingiuria che ho ricevuto da Nabal; ha trattenuto il suo servo  dal male e ha rivolto sul capo di Nabal la sua iniquità&gt;&gt;. Poi Davide mandò  messaggeri e annunziò ad Abigail che voleva prenderla in moglie. [40]I servi di  Davide andarono a Carmel e le dissero: &lt;&lt;Davide ci ha mandati a prenderti perché  tu sia sua moglie&gt;&gt;. [41]Essa si alzò, si prostrò con la faccia a terra e disse: &lt;&lt;Ecco, la  tua schiava sarà come una schiava per lavare i piedi ai servi del mio signore&gt;&gt;.  [42]Abigail si preparò in fretta poi salì su un asino e, seguita dalle sue cinque giovani  ancelle, tenne dietro ai messaggeri di Davide e divenne sua moglie. [43]Davide aveva  preso anche Achinoàm da Izreèl e furono tutte e due sue mogli. [44]Saul aveva dato  Mikal sua figlia, gia moglie di Davide, a Palti figlio di Lais, che abitava in Gallì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6][1]Gli abitanti di Zif si recarono da Saul in Gàbaa e gli dissero: &lt;&lt;Non è forse  Davide nascosto sull'altura di Cachilà, di fronte al deserto?&gt;&gt;. [2]Saul si mosse  e scese al deserto di Zif conducendo con sé tremila uomini scelti di Israele, per  ricercare Davide nel deserto di Zif. [3]Saul si accampò sull'altura di Cachilà di fronte  al deserto presso la strada mentre Davide si trovava nel deserto. Quando si accorse  che Saul lo inseguiva nel deserto, [4]Davide mandò alcune spie ed ebbe conferma  che Saul era arrivato davvero. [5]Allora Davide si alzò e venne al luogo dove era  giunto Saul; là Davide notò il posto dove dormivano Saul e Abner figlio di Ner,  capo dell'esercito di lui. Saul riposava tra i carriaggi e la truppa era accampata  all'intorno. [6]Davide si rivolse ad Achimelech, l'Hittita e ad Abisài, figlio di Zeruià,  fratello di Ioab, dicendo: &lt;&lt;Chi vuol scendere con me da Saul nell'accampamento?&gt;&gt;. Rispose Abisài: &lt;&lt;Scenderò io con te&gt;&gt;. [7]Davide e Abisài scesero tra quella  gente di notte ed ecco Saul giaceva nel sonno tra i carriaggi e la sua lancia era  infissa a terra a capo del suo giaciglio mentre Abner con la truppa dormiva  all'intorno. [8]Abisài disse a Davide: &lt;&lt;Oggi Dio ti ha messo nelle mani il tuo nemico.  Lascia dunque che io l'inchiodi a terra con la lancia in un sol colpo e non  aggiungerò il secondo&gt;&gt;. [9]Ma Davide disse ad Abisài: &lt;&lt;Non ucciderlo! Chi mai ha  messo la mano sul consacrato del Signore ed è rimasto impunito?&gt;&gt;. [10]Davide  soggiunse: &lt;&lt;Per la vita del Signore, solo il Signore lo toglierà di mezzo o perché  arriverà il suo giorno e morirà o perché scenderà in battaglia e sarà ucciso. [11]Il  Signore mi guardi dallo stendere la mano sul consacrato del Signore! Ora prendi la  lancia che sta a capo del suo giaciglio e la brocca dell'acqua e andiamocene&gt;&gt;. [12]Così  Davide portò via la lancia e la brocca dell'acqua che era dalla parte del capo di  Saul e tutti e due se ne andarono; nessuno vide, nessuno se ne accorse, nessuno si  svegliò: tutti dormivano, perché era venuto su di loro un torpore mandato d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Davide passò dall'altro lato e si fermò lontano sulla cima del monte; vi era  grande spazio tra di loro. [14]Allora Davide gridò alla truppa e ad Abner, figlio di  Ner: &lt;&lt;Non risponderai, Abner?&gt;&gt;. Abner rispose: &lt;&lt;Chi sei tu che gridi verso il re?&gt;&gt;.  [15]Davide rispose ad Abner: &lt;&lt;Non sei un uomo tu? E chi è come te in Israele? E  perché non hai fatto guardia al re tuo signore? E` venuto infatti uno del popolo per  uccidere il re tuo signore. [16]Non hai fatto certo una bella cosa. Per la vita del  Signore, siete degni di morte voi che non avete fatto guardia al vostro signore,  all'unto del Signore. E ora guarda dov'è la lancia del re e la brocca che era presso il  suo capo&gt;&gt;. [17]Saul riconobbe la voce di Davide e gridò: &lt;&lt;E` questa la tua voce,  Davide, figlio mio?&gt;&gt;. Rispose Davide: &lt;&lt;E` la mia voce, o re mio signore&gt;&gt;.  [18]Aggiunse: &lt;&lt;Perché il mio signore perseguita il suo servo? Che ho fatto? Che male  si trova in me? [19]Ascolti dunque il re mio signore la parola del suo servo: se il  Signore ti eccita contro di me, voglia accettare il profumo di un'offerta. Ma se sono  gli uomini, siano maledetti davanti al Signore, perché oggi mi scacciano lontano,  impedendomi di partecipare all'eredità del Signore. E` come se dicessero: Và a  servire altri dei. [20]Almeno non sia versato sulla terra il mio sangue lontano dal  Signore, ora che il re d'Israele è uscito in campo per ricercare una pulce, come si  insegue una pernice sui monti&gt;&gt;. [21]Il re rispose: &lt;&lt;Ho peccato, ritorna, Davide figlio  mio. Non ti farò più del male, perché la mia vita oggi è stata tanto preziosa ai tuoi  occhi. Ho agito da sciocco e mi sono molto, molto ingannato&gt;&gt;. [22]Rispose Davide:  &lt;&lt;Ecco la lancia del re, passi qui uno degli uomini e la prenda! [23]Il Signore renderà a  ciascuno secondo la sua giustizia e la sua fedeltà, dal momento che oggi il Signore  ti aveva messo nelle mie mani e non ho voluto stendere la mano sul consacrato del  Signore. [24]Ed ecco, come è stata preziosa oggi la tua vita ai miei occhi, così sia  preziosa la mia vita agli occhi del Signore ed egli mi liberi da ogni angoscia&gt;&gt;. [25]Saul  rispose a Davide: &lt;&lt;Benedetto tu sia, Davide figlio mio. Certo saprai fare e riuscirai  in tutto&gt;&gt;. Davide andò per la sua strada e Saul tornò alla sua dim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avide pensò: &lt;&lt;Certo un giorno o l'altro perirò per mano di Saul. Non ho  miglior via d'uscita che cercare scampo nel paese dei Filistei; Saul  rinunzierà a ricercarmi in tutto il territorio d'Israele e sfuggirò dalle sue mani&gt;&gt;.  [2]Così Davide si mosse e si portò, con i seicento uomini che aveva con sé, presso  Achis, figlio di Moach, re di Gat. [3]Davide rimase presso Achis in Gat, lui e i suoi  uomini, ciascuno con la famiglia; Davide con le due mogli, Achinoàm di Izreèl e  Abigail, gia moglie di Nabal da Carmel. [4]Fu riferito a Saul che Davide si era  rifugiato in Gat e non lo cercò più.</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Davide disse ad Achis: &lt;&lt;Se ho trovato grazia ai tuoi occhi, mi sia concesso un  luogo in una città del tuo territorio dove io possa abitare. Perché dovrà stare il tuo  servo presso di te nella tua città reale?&gt;&gt;. [6]E Achis quello stesso giorno gli diede  Ziklàg; per questo Ziklàg è rimasta in possesso di Giuda fino a oggi. [7]La durata del  soggiorno di Davide nel territorio dei Filistei fu di un anno e quattro mesi. [8]Davide  e i suoi uomini partivano a fare razzie contro i Ghesuriti, i Ghirziti e gli Amaleciti:  questi appunto sono gli abitanti di quel territorio che si estende da Telam verso Sur  fino al paese d'Egitto. [9]Davide batteva quel territorio e non lasciava in vita né  uomo né donna; prendeva greggi e armenti, asini e cammelli e vesti, poi tornava  indietro e veniva da Achis. [10]Quando Achis chiedeva: &lt;&lt;Dove avete fatto scorrerie  oggi?&gt;&gt;, Davide rispondeva: &lt;&lt;Contro il Negheb di Giuda, contro il Negheb degli  Ierahmeeliti, contro il Negheb dei Keniti&gt;&gt;. [11]Davide non lasciava sopravvivere né  uomo né donna da portare a Gat, pensando: &lt;&lt;Non vorrei che riferissero contro di  noi: Così ha fatto Davide&gt;&gt;. Tale fu la sua condotta finché dimorò nel territorio dei  Filistei. [12]Achis faceva conto su Davide, pensando: &lt;&lt;Certo si è attirato l'odio del  suo popolo, di Israele e così sarà per sempre mio serv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8][1]In quei giorni i Filistei radunarono l'esercito per combattere contro Israele  e Achis disse a Davide: &lt;&lt;Tieni bene a mente che devi uscire in campo con  me insieme con i tuoi uomini&gt;&gt;. [2]Davide rispose ad Achis: &lt;&lt;Tu sai gia quello che  farà il tuo servo&gt;&gt;. Achis disse: &lt;&lt;Bene! Ti faccio per sempre mia guardia del  corp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Samuele era morto e tutto Israele aveva fatto il lamento su di lui; poi l'avevano  seppellito in Rama sua città. Saul aveva bandito dal paese i negromanti e  gl'indov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I Filistei si radunarono, si mossero e posero il campo in Sunàm. Saul radunò  tutto Israele e si accampò sul Gelboe. [5]Quando Saul vide il campo dei Filistei,  rimase atterrito e il suo cuore tremò di paura. [6]Saul consultò il Signore e il Signore  non gli rispose né attraverso sogni, né mediante gli @Urim$, né per mezzo dei profeti.  [7]Allora Saul disse ai suoi ministri: &lt;&lt;Cercatemi una negromante, perché voglio  andare a consultarla&gt;&gt;. I suoi ministri gli risposero: &lt;&lt;Vi è una negromante nella  città di Endor&gt;&gt;. [8]Saul si camuffò, si travestì e partì con due uomini. Arrivò da  quella donna di notte. Disse: &lt;&lt;Pratica la divinazione per me con uno spirito.  Evocami colui che io ti dirò&gt;&gt;. [9]La donna gli rispose: &lt;&lt;Tu sai bene quello che ha  fatto Saul: ha eliminato dal paese i negromanti e gli indovini e tu perché tendi un  tranello alla mia vita per uccidermi?&gt;&gt;. [10]Saul le giurò per il Signore: &lt;&lt;Per la vita del  Signore, non avrai alcuna colpa per questa faccenda&gt;&gt;. [11]Essa disse: &lt;&lt;Chi devo  evocarti?&gt;&gt;. Rispose: &lt;&lt;Evocami Samue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La donna vide Samuele e proruppe in un forte grido e disse quella donna a  Saul: &lt;&lt;Perché mi hai ingannata? Tu sei Saul!&gt;&gt;. [13]Le rispose il re: &lt;&lt;Non aver paura,  che cosa vedi?&gt;&gt;. La donna disse a Saul: &lt;&lt;Vedo un essere divino che sale dalla  terra&gt;&gt;. [14]Le domandò: &lt;&lt;Che aspetto ha?&gt;&gt;. Rispose: &lt;&lt;E` un uomo anziano che sale  ed è avvolto in un mantello&gt;&gt;. Saul comprese che era veramente Samuele e si  inginocchiò con la faccia a terra e si prostrò. [15]Allora Samuele disse a Saul: &lt;&lt;Perché  mi hai disturbato e costretto a salire?&gt;&gt;. Saul rispose: &lt;&lt;Sono in grande difficoltà. I  Filistei mi muovono guerra e Dio si è allontanato da me; non mi ha più risposto né  per mezzo dei profeti, né per mezzo dei sogni; perciò ti ho evocato, perché tu mi  manifesti quello che devo fare&gt;&gt;. [16]Samuele rispose: &lt;&lt;Perché mi vuoi consultare,  quando il Signore si è allontanato da te ed è divenuto tuo nemico? [17]Il Signore ha  fatto nei tuoi riguardi quello che ha detto per mia bocca. Il Signore ha strappato da  te il regno e l'ha dato al tuo prossimo, a Davide. [18]Poiché non hai ascoltato il  comando del Signore e non hai dato effetto alla sua ira contro A`malek, per questo  il Signore ti ha trattato oggi in questo modo. [19]Il Signore abbandonerà inoltre  Israele insieme con te nelle mani dei Filistei. Domani tu e i tuoi figli sarete con me;  il Signore consegnerà anche l'accampamento d'Israele in mano ai Filistei&gt;&gt;.  [20]All'istante Saul cadde a terra lungo disteso, pieno di terrore per le parole di  Samuele; inoltre era gia senza forze perché non aveva mangiato niente tutto quel  giorno e la notte. [21]Allora la donna si accostò a Saul e vedendolo tutto spaventato,  gli disse: &lt;&lt;Ecco, la tua serva ha ascoltato i tuoi ordini. Ho esposto al pericolo la  vita per obbedire alla parola che mi hai detto. [22]Ma ora ascolta anche tu la voce  della tua serva. Ti ho preparato un pezzo di pane: mangia e riprenderai le forze,  perché devi rimetterti in viaggio&gt;&gt;. [23]Egli rifiutava e diceva: &lt;&lt;Non mangio&gt;&gt;. Ma i  suoi servi insieme alla donna lo costrinsero e accettò di mangiare. Si alzò da terra e  sedette sul letto. [24]La donna aveva in casa un vitello da ingrasso; si affrettò a  ucciderlo, poi prese la farina, la impastò e gli fece cuocere pani azzimi. [25]Mise tutto  davanti a Saul e ai suoi servi. Essi mangiarono, poi si alzarono e partirono quella  stessa not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9][1]I Filistei avevano concentrato tutte le forze in Afek, mentre gli Israeliti  erano accampati presso la sorgente che si trova in Izreèl. [2]I capi dei Filistei  marciavano con le loro centinaia e le migliaia. Davide e i suoi uomini marciavano  alla retroguardia con Achis. [3]I capi dei Filistei domandarono: &lt;&lt;Che cosa fanno  questi Ebrei?&gt;&gt;. Achis rispose ai capi dei Filistei: &lt;&lt;Non è forse costui Davide servo  di Saul re d'Israele? E` stato con me un anno o due e non ho trovato in lui nulla da  ridire dal giorno della sua venuta fino ad oggi&gt;&gt;. [4]I capi dei Filistei furono tutti  contro di lui e gli intimarono: &lt;&lt;Rimanda quest'uomo: torni al luogo che gli hai  assegnato. Non venga con noi in guerra, perché non diventi nostro nemico durante  il combattimento. Come riacquisterà costui il favore del suo signore, se non con la  testa di questi uomini? [5]Non è costui quel Davide a cui cantavano tra le danz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Saul ha ucciso i suoi mil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Davide i suoi diecimil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Achis chiamò Davide e gli disse: &lt;&lt;Per la vita del Signore, tu sei leale e io vedo  con piacere che tu vada e venga con me in guerra, perché non ho trovato in te  alcuna malizia, da quando sei arrivato fino ad oggi. Ma non sei gradito agli occhi  dei capi. [7]Quindi torna indietro, per non passare come nemico agli occhi dei capi  dei Filistei&gt;&gt;. [8]Rispose Davide ad Achis: &lt;&lt;Che cosa ho fatto e che cosa hai trovato  nel tuo servo, da quando sono venuto alla tua presenza fino ad oggi, perché io non  possa venire a combattere contro i nemici del re mio signore?&gt;&gt;. [9]Rispose Achis a  Davide: &lt;&lt;So bene che tu mi sei prezioso come un inviato di Dio; ma i capi dei  Filistei mi hanno detto: Non deve venire con noi a combattere. [10]Alzatevi dunque  domani mattina tu e i servi del tuo signore che sono venuti con te. Alzatevi presto  e allo spuntar del giorno partite&gt;&gt;. [11]Il mattino dopo Davide e i suoi uomini si  alzarono presto per partire e tornarono nel territorio dei Filistei. I Filistei salirono  ad Izreèl.</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0][1]Quando Davide e i suoi uomini arrivarono a Ziklàg il terzo giorno, gli  Amaleciti avevano fatto una razzia nel Negheb e a Ziklàg. Avevano  distrutto Ziklàg appiccandole il fuoco. [2]Avevano condotto via le donne e quanti vi  erano, piccoli e grandi; non avevano ucciso nessuno, ma li avevano fatti prigionieri  e se n'erano andati. [3]Tornò dunque Davide e gli uomini che erano con lui ed ecco  la città era in preda alle fiamme; le loro donne, i loro figli e le loro figlie erano stati  condotti via. [4]Davide e la sua gente alzarono la voce e piansero finché ne ebbero  forza. [5]Le due mogli di Davide, Achinoàm di Izrèel e Abigail, gia moglie di Nabal  da Carmel, erano state condotte v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Davide fu in grande angoscia perché tutta quella gente parlava di lapidarlo.  Tutti avevano l'animo esasperato, ciascuno per i suoi figli e le sue figlie. Ma  Davide ritrovò forza e coraggio nel Signore suo Dio. [7]Allora Davide disse al  sacerdote Ebiatar figlio di Achimelech: &lt;&lt;Portami l'@efod$&gt;&gt;. Ebiatar accostò l'@efod$ a  Davide. [8]Davide consultò il Signore e chiese: &lt;&lt;Devo inseguire questa banda? La  raggiungerò?&gt;&gt;. Gli rispose: &lt;&lt;Inseguila, la raggiungerai e libererai i prigionieri&gt;&gt;.  [9]Davide e i seicento uomini che erano con lui partirono e giunsero al torrente di  Besor, dove quelli rimasti indietro si fermarono. [10]Davide continuò l'inseguimento  con quattrocento uomini: si fermarono invece duecento uomini che erano troppo  affaticati per passare il torrente di Besor. [11]Trovarono nella campagna un Egiziano  e lo portarono a Davide. Gli diedero da mangiare pane e gli diedero da bere  acqua. [12]Gli diedero anche una schiacciata di fichi secchi e due grappoli di uva  passa. Mangiò e si sentì rianimato, perché non aveva preso cibo e non aveva  bevuto acqua da tre giorni e da tre notti. [13]Davide gli domandò: &lt;&lt;A chi appartieni  tu e di dove sei?&gt;&gt;. Rispose: &lt;&lt;Sono un giovane egiziano, schiavo di un Amalecita. Il  mio padrone mi ha abbandonato perché tre giorni fa mi sono ammalato. [14]Noi  abbiamo depredato il Negheb dei Cretei, quello di Giuda e il Negheb di Caleb e  abbiamo appiccato il fuoco a Ziklàg&gt;&gt;. [15]Davide gli disse: &lt;&lt;Vuoi tu guidarmi verso  quella banda?&gt;&gt;. Rispose: &lt;&lt;Giurami per Dio che non mi ucciderai e non mi  riconsegnerai al mio padrone e ti condurrò da quella banda&gt;&gt;. [16]Così fece da guida  ed ecco, erano sparsi sulla distesa di quella regione a mangiare e a bere e a far festa  con tutto l'ingente bottino che avevano preso dal paese dei Filistei e dal paese di  Giuda. [17]Davide li battè dalle prime luci dell'alba fino alla sera del giorno dopo e  non sfuggì alcuno di essi, se non quattrocento giovani, che montarono sui cammelli  e fuggirono. [18]Davide liberò tutti coloro che gli Amaleciti avevano preso e in  particolare Davide liberò le sue due mogli. [19]Non mancò nessuno tra di essi, né  piccolo né grande, né figli né figlie, né la preda né ogni altra cosa che era stata  presa loro: Davide ricuperò tutto. [20]Davide prese tutto il bestiame minuto e grosso:  spingevano davanti a lui tutto questo bestiame e gridavano: &lt;&lt;Questo è il bottino di  David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Davide poi giunse ai duecento uomini che erano troppo sfiniti per seguire  Davide e aveva fatto rimanere al torrente di Besor. Essi andarono incontro a  Davide e a tutta la sua gente: Davide con la truppa si accostò e domandò loro  come stavano le cose. [22]Ma tutti i cattivi e gli iniqui tra gli uomini che erano andati  con Davide si misero a dire: &lt;&lt;Poiché non sono venuti con noi, non si dia loro  niente della preda, eccetto le mogli e i figli di ciascuno; li conducano via e se ne  vadano&gt;&gt;. [23]Davide rispose: &lt;&lt;Non fate così, fratelli miei, con quello che il Signore ci  ha dato, salvandoci tutti e mettendo nelle nostre mani quella torma che era venuta  contro di noi. [24]Chi vorrà seguire questo vostro parere? Perché quale la parte di chi  scende a battaglia, tale è la parte di chi fa la guardia ai bagagli: insieme faranno le  parti&gt;&gt;. [25]Da quel giorno in poi stabilì questo come regola e statuto in Israele fino ad  oggi. [26]Quando fu di ritorno a Ziklàg, Davide mandò parte del bottino agli anziani  di Giuda suoi amici, con queste parole: &lt;&lt;Eccovi un dono proveniente dal bottino  dei nemici de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7]a quelli di Betel</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a quelli di Rama nel Negheb,</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 quelli di Iattì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8]a quelli di Aroe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 quelli di Sifmò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 quelli di Estemo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9]a quelli di Ràcal,</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 quelli delle città degli Ieracme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 quelli delle città dei Ken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0]a quelli di Corm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 quelli di Bor-Asà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 quelli di Atach,</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1]a quelli di Ebron e a quelli di tutti i luogh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 cui 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assato Davide con i suoi uom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1][1]I Filistei vennero a battaglia con Israele, ma gli Israeliti fuggirono davanti  ai Filistei e ne caddero trafitti sul monte Gelboe. [2]I Filistei si strinsero  attorno a Saul e ai suoi figli e colpirono a morte Giònata, Abinadàb e Malkisuà,  figli di Saul. [3]La lotta si aggravò contro Saul: gli arcieri lo presero di mira con gli  archi ed egli fu ferito gravemente dagli arcieri. [4]Allora Saul disse al suo scudiero:  &lt;&lt;Sfodera la spada e trafiggimi, prima che vengano quei non circoncisi a trafiggermi  e a schernirmi&gt;&gt;. Ma lo scudiero non volle, perché era troppo spaventato. Allora  Saul prese la spada e vi si gettò sopra. [5]Quando lo scudiero vide che Saul era  morto, si gettò anche lui sulla sua spada e morì con lui. [6]Così morirono insieme in  quel giorno Saul e i suoi tre figli, lo scudiero e ancora tutti i suoi uomini. [7]Quando  gli Israeliti che erano dall'altra parte della valle e quelli che erano oltre il  Giordano, videro che l'esercito d'Israele era in fuga ed erano morti Saul e i suoi  figli, abbandonarono le loro città e fuggirono. I Filistei vennero e vi si stabilirono.  [8]Il giorno dopo, quando i Filistei vennero per depredare i cadaveri, trovarono Saul  e i suoi tre figli caduti sul monte Gelboe. [9]Essi tagliarono la testa di lui, lo  spogliarono dell'armatura e inviarono queste cose nel paese dei Filistei, girando  dovunque per dare il felice annunzio ai templi dei loro idoli e a tutto il popolo.  [10]Posero poi le sue armi nel tempio di Astàrte e appesero il suo corpo alle mura di  Beisan. [11]I cittadini di Iabes di Gàlaad vennero a sapere quello che i Filistei  avevano fatto a Saul. [12]Allora tutti gli uomini valorosi si mossero: partirono nel  pieno della notte e sottrassero il corpo di Saul e i corpi dei suoi figli dalle mura di  Beisan, li portarono a Iabes e qui li bruciarono. [13]Poi presero le loro ossa, le  seppellirono sotto il tamarisco che è in Iabes e fecero digiuno per sette giorni.</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