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GN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Fu rivolta a Giona figlio di Amittai questa parola del Signore:  [2]&lt;&lt;Alzati, và a Ninive la grande città e in essa proclama che la  loro malizia è salita fino a me&gt;&gt;. [3]Giona però si mise in cammino  per fuggire a Tarsis, lontano dal Signore. Scese a Giaffa, dove trovò  una nave diretta a Tarsis. Pagato il prezzo del trasporto, s'imbarcò  con loro per Tarsis, lontano d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il Signore scatenò sul mare un forte vento e ne venne in mare  una tempesta tale che la nave stava per sfasciarsi. [5]I marinai impauriti  invocavano ciascuno il proprio dio e gettarono a mare quanto  avevano sulla nave per alleggerirla. Intanto Giona, sceso nel luogo  più riposto della nave, si era coricato e dormiva profondamente. [6]Gli  si avvicinò il capo dell'equipaggio e gli disse: &lt;&lt;Che cos'hai così  addormentato? Alzati, invoca il tuo Dio! Forse Dio si darà pensiero  di noi e non periremo&gt;&gt;. [7]Quindi dissero fra di loro: &lt;&lt;Venite, gettiamo le sorti per sapere per colpa di chi ci è capitata questa sciagura&gt;&gt;.  Tirarono a sorte e la sorte cadde su Giona. [8]Gli domandarono:  &lt;&lt;Spiegaci dunque per causa di chi abbiamo questa sciagura. Qual è il tuo mestiere? Da dove vieni? Qual è il tuo paese? A quale popolo  appartieni?&gt;&gt;. [9]Egli rispose: &lt;&lt;Sono Ebreo e venero il Signore Dio del  cielo, il quale ha fatto il mare e la terra&gt;&gt;. [10]Quegli uomini furono presi  da grande timore e gli domandarono: &lt;&lt;Che cosa hai fatto?&gt;&gt;. Quegli  uomini infatti erano venuti a sapere che egli fuggiva il Signore,  perché lo aveva loro raccontato. [11]Essi gli dissero: &lt;&lt;Che cosa  dobbiamo fare di te perché si calmi il mare, che è contro di noi?&gt;&gt;.  Infatti il mare infuriava sempre più. [12]Egli disse loro: &lt;&lt;Prendetemi e  gettatemi in mare e si calmerà il mare che ora è contro di voi, perché  io so che questa grande tempesta vi ha colto per causa mia&gt;&gt;. [13]Quegli  uomini cercavano a forza di remi di raggiungere la spiaggia, ma non  ci riuscivano perché il mare andava sempre più crescendo contro di  loro. [14]Allora implorarono il Signore e dissero: &lt;&lt;Signore, fà che noi  non periamo a causa della vita di questo uomo e non imputarci il  sangue innocente poiché tu, Signore, agisci secondo il tuo volere&gt;&gt;.  [15]Presero Giona e lo gettarono in mare e il mare placò la sua furia.  [16]Quegli uomini ebbero un grande timore del Signore, offrirono  sacrifici al Signore e fecero vo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Ma il Signore dispose che un grosso pesce inghiottisse Giona;  Giona restò nel ventre del pesce tre giorni e tre notti. [2]Dal  ventre del pesce Giona pregò il Signore suo Dio [3]e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ella mia angoscia ho invocato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mi ha esaud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profondo degli inferi ho grid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hai ascoltato la mia v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i hai gettato nell'abisso, nel cuore de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correnti mi hanno circond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tuoi flutti e le tue o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assati sopra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dicevo: Sono scacci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ntano dai tuoi oc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tornerò a guardare il tuo santo t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acque mi hanno sommerso fino alla g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bisso mi ha av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ga si è avvinta al mio ca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ono sceso alle radici de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ha chiuso le sue sprang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etro a m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 hai fatto risalire dalla fossa 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Quando in me sentivo venir meno 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ricordat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preghiera è giunta fino 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a tua santa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elli che onorano vane nul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andonano il loro 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a io con voce di lode offrirò a te un sacrific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dempirò il voto che ho fa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lvezza viene dal Signo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 il Signore comandò al pesce ed esso rigettò Giona sull'asci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[1]Fu rivolta a Giona una seconda volta questa parola del Signore:  [2]&lt;&lt;Alzati, và a Ninive la grande città e annunzia loro quanto ti  dirò&gt;&gt;. [3]Giona si alzò e andò a Ninive secondo la parola del  Signore. Ninive era una città molto grande, di tre giornate di  cammino. [4]Giona cominciò a percorrere la città, per un giorno di  cammino e predicava: &lt;&lt;Ancora quaranta giorni e Ninive sarà  distrutta&gt;&gt;. [5]I cittadini di Ninive credettero a Dio e bandirono un  digiuno, vestirono il sacco, dal più grande al più piccolo. [6]Giunta la  notizia fino al re di Ninive, egli si alzò dal trono, si tolse il manto, si  coprì di sacco e si mise a sedere sulla cenere. [7]Poi fu proclamato in  Ninive questo decreto, per ordine del re e dei suoi grandi: &lt;&lt;Uomini e  animali, grandi e piccoli, non gustino nulla, non pascolino, non  bevano acqua. [8]Uomini e bestie si coprano di sacco e si invochi Dio  con tutte le forze; ognuno si converta dalla sua condotta malvagia e  dalla violenza che è nelle sue mani. [9]Chi sa che Dio non cambi, si  impietosisca, deponga il suo ardente sdegno sì che noi non moriamo?&gt;&gt;. [10]Dio vide le loro opere, che cioè si erano convertiti dalla loro  condotta malvagia, e Dio si impietosì riguardo al male che aveva  minacciato di fare loro e non lo fece.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Ma Giona ne provò grande dispiacere e ne fu indispettito.  [2]Pregò il Signore: &lt;&lt;Signore, non era forse questo che dicevo  quand'ero nel mio paese? Per ciò mi affrettai a fuggire a Tarsis;  perché so che tu sei un Dio misericordioso e clemente, longanime, di  grande amore e che ti lasci impietosire riguardo al male minacciato.  [3]Or dunque, Signore, toglimi la vita, perché meglio è per me morire  che vivere!&gt;&gt;. [4]Ma il Signore gli rispose: &lt;&lt;Ti sembra giusto essere  sdegnato così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iona allora uscì dalla città e sostò a oriente di essa. Si fece lì un  riparo di frasche e vi si mise all'ombra in attesa di vedere ciò che  sarebbe avvenuto nella città. [6]Allora il Signore Dio fece crescere una  pianta di ricino al di sopra di Giona per fare ombra sulla sua testa e  liberarlo dal suo male. Giona provò una grande gioia per quel ric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a il giorno dopo, allo spuntar dell'alba, Dio mandò un verme a  rodere il ricino e questo si seccò. [8]Quando il sole si fu alzato, Dio fece  soffiare un vento d'oriente, afoso. Il sole colpì la testa di Giona, che  si sentì venir meno e chiese di morire, dicendo: &lt;&lt;Meglio per me  morire che vive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o disse a Giona: &lt;&lt;Ti sembra giusto essere così sdegnato per una  pianta di ricino?&gt;&gt;. Egli rispose: &lt;&lt;Sì, è giusto; ne sono sdegnato al  punto da invocare la morte!&gt;&gt;. [10]Ma il Signore gli rispose: &lt;&lt;Tu ti dai  pena per quella pianta di ricino per cui non hai fatto nessuna fatica e  che tu non hai fatto spuntare, che in una notte è cresciuta e in una  notte è perita: [11]e io non dovrei aver pietà di Ninive, quella grande  città, nella quale sono più di centoventimila persone, che non sanno  distinguere fra la mano destra e la sinistra, e una grande quantità di  animali?&gt;&gt;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