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QO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role di Qoèlet, figlio di Davide, re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Vanità delle vanità, dice Qoè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ità delle vanità, tutto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Quale utilità ricava l'uomo da tutto l'aff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ui fatica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Una generazione va, una generazione v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a terra resta sempre la st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sole sorge e il sole tramo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ffretta verso il luogo da dove risorg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vento soffia a mezzogiorno, poi gira a tramont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ra e rig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opra i suoi giri il vento rito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Tutti i fiumi vanno a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il mare non è mai pi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ggiunta la loro mè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iumi riprendono la loro mar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Tutte le cose sono in trava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ssuno potrebbe spiegarne il mo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sazia l'occhio di guar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mai l'orecchio è sazio di ud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iò che è stato sa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iò che si è fatto si rifa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è niente di nuovo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C'è forse qualcosa di cui si possa d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Guarda, questa è una novit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questa è gia stat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i hanno preced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Non resta più ricordo degli anti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eppure di coloro che sa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conserverà mem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o coloro che verranno in segu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o, Qoèlet, sono stato re d'Israele in Gerusalemme. [13]Mi sono proposto di  ricercare e investigare con saggezza tutto ciò che si fa sotto il cielo. E` questa una  occupazione penosa che Dio ha imposto agli uomini, perché in essa fatichino. [14]Ho visto tutte le cose che si fanno sotto il sole ed ecco tutto èvanità e un inseguire il  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iò che è storto non si può raddriz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el che manca non si può con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Pensavo e dicevo fra me: &lt;&lt;Ecco, io ho avuto una sapienza superiore e più vasta  di quella che ebbero quanti regnarono prima di me in Gerusalemme. La mia  mente ha curato molto la sapienza e la scienza&gt;&gt;. [17]Ho deciso allora di conoscere la  sapienza e la scienza, come anche la stoltezza e la follia, e ho compreso che anche  questo è un inseguire il vento, [18]perch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lta sapienza, molto aff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accresce il sapere, aumenta il do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o ho detto in cuor mio: &lt;&lt;Vieni, dunque, ti voglio mettere alla prova con la  gioia: Gusta il piacere!&gt;&gt;. Ma ecco anche questo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el riso ho detto: &lt;&lt;Foll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lla gioia: &lt;&lt;A che giov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Ho voluto soddisfare il mio corpo con il vino, con la pretesa di dedicarmi con la  mente alla sapienza e di darmi alla follia, finché non scoprissi che cosa convenga  agli uomini compiere sotto il cielo, nei giorni contati della loro vita. [4]Ho intrapreso  grandi opere, mi sono fabbricato case, mi sono piantato vigneti. [5]Mi sono fatto  parchi e giardini e vi ho piantato alberi da frutto d'ogni specie; [6]mi sono fatto  vasche, per irrigare con l'acqua le piantagioni. [7]Ho acquistato schiavi e schiave e  altri ne ho avuti nati in casa e ho posseduto anche armenti e greggi in gran numero  più di tutti i miei predecessori in Gerusalemme. [8]Ho accumulato anche argento e  oro, ricchezze di re e di province; mi sono procurato cantori e cantatrici, insieme  con le delizie dei figli dell'uomo. [9]Sono divenuto grande, più potente di tutti i miei  predecessori in Gerusalemme, pur conservando la mia sapienza. [10]Non ho negato  ai miei occhi nulla di ciò che bramavano, né ho rifiutato alcuna soddisfazione al  mio cuore, che godeva d'ogni mia fatica; questa è stata la ricompensa di tutte le  mie fatiche. [11]Ho considerato tutte le opere fatte dalle mie mani e tutta la fatica che  avevo durato a farle: ecco, tutto mi è apparso vanità e un inseguire il vento: non  c'è alcun vantaggio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Ho considerato poi la sapienza, la follia e la stoltezza. &lt;&lt;Che farà il successore  del re? Ciò che è gia stato fatto&gt;&gt;. [13]Mi sono accorto che il vantaggio della sapienza  sulla stoltezza è il vantaggio della luce sulle tene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saggio ha gli occhi in fro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o stolto cammina nel bu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so anche che un'unica s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riservata a tutt'e 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llora ho pensato: &lt;&lt;Anche a me toccherà la sorte dello stolto! Allora perché  ho cercato d'esser saggio? Dov'è il vantaggio?&gt;&gt;. E ho concluso: &lt;&lt;Anche questo è  vanità&gt;&gt;. [16]Infatti, né del saggio né dello stolto resterà un ricordo duraturo e nei  giorni futuri tutto sarà dimenticato. Allo stesso modo muoiono il saggio e lo st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Ho preso in odio la vita, perché mi è sgradito quanto si fa sotto il sole. Ogni  cosa infatti è vanità e un inseguire il vento. [18]Ho preso in odio ogni lavoro da me  fatto sotto il sole, perché dovrò lasciarlo al mio successore. [19]E chi sa se questi sarà  saggio o stolto? Eppure potrà disporre di tutto il mio lavoro, in cui ho speso fatiche  e intelligenza sotto il sole. Anche questo è vanità! [20]Sono giunto al punto di  disperare in cuor mio per tutta la fatica che avevo durato sotto il sole, [21]perché chi  ha lavorato con sapienza, con scienza e con successo dovrà poi lasciare i suoi beni a  un altro che non vi ha per nulla faticato. Anche questo è vanità e grande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llora quale profitto c'è per l'uomo in tutta la sua fatica e in tutto l'affanno del  suo cuore con cui si affatica sotto il sole? [23]Tutti i suoi giorni non sono che dolori e  preoccupazioni penose; il suo cuore non riposa neppure di notte. Anche questo è  vanità! [24]Non c'è di meglio per l'uomo che mangiare e bere e godersela nelle sue  fatiche; ma mi sono accorto che anche questo viene dalle mani di Dio. [25]Difatti, chi  può mangiare e godere senza di lui? [26]Egli concede a chi gli è gradito sapienza,  scienza e gioia, mentre al peccatore dá la pena di raccogliere e d'ammassare per  colui che è gradito a Dio. Ma anche questo è vanità e un inseguire il 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er ogni cosa c'è il suo momento, il suo tempo per ogni faccenda sotto i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è un tempo per nascere e un tempo per mo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piantare e un tempo per sradicare le pi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Un tempo per uccidere e un tempo per gua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demolire e un tempo per costr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Un tempo per piangere e un tempo per ri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gemere e un tempo per ball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Un tempo per gettare sassi e un tempo per raccoglie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abbracciare e un tempo per astenersi dagli abbrac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Un tempo per cercare e un tempo per per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serbare e un tempo per buttar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Un tempo per stracciare e un tempo per cuc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tacere e un tempo per parl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Un tempo per amare e un tempo per od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mpo per la guerra e un tempo per la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he vantaggio ha chi si dá da fare con fa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Ho considerato l'occupazione che Dio ha dato agli uomini, perché si occupino  in essa. [11]Egli ha fatto bella ogni cosa a suo tempo, ma egli ha messo la nozione  dell'eternità nel loro cuore, senza però che gli uomini possano capire l'opera  compiuta da Dio dal principio alla fine. [12]Ho concluso che non c'è nulla di meglio  per essi, che godere e agire bene nella loro vita; [13]ma che un uomo mangi, beva e  goda del suo lavoro è un dono di Dio. [14]Riconosco che qualunque cosa Dio fa è  immutabile; non c'è nulla da aggiungere, nulla da togliere. Dio agisce così perché  si abbia timore di lui. [15]Ciò che è, gia è stato; ciò che sarà, gia è; Dio ricerca ciò che  è gia pass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ho anche notato che sotto il sole al posto del diritto c'è l'iniquità e al posto  della giustizia c'è l'empietà. [17]Ho pensato: Dio giudicherà il giusto e l'empio,  perché c'è un tempo per ogni cosa e per ogni azione. [18]Poi riguardo ai figli  dell'uomo mi son detto: Dio vuol provarli e mostrare che essi di per sé sono come  bestie. [19]Infatti la sorte degli uomini e quella delle bestie è la stessa; come muoiono  queste muoiono quelli; c'è un solo soffio vitale per tutti. Non esiste superiorità  dell'uomo rispetto alle bestie, perché tutto è vanità. [20]Tutti sono diretti verso la  medesima dim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è venuto dall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o ritorna nell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hi sa se il soffio vitale dell'uomo salga in alto e se quello della bestia scenda in  basso nella terra? [22]Mi sono accorto che nulla c'è di meglio per l'uomo che godere  delle sue opere, perché questa è la sua sorte. Chi potrà infatti condurlo a vedere  ciò che avverrà dop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Ho poi considerato tutte le oppressioni che si commettono sotto il sole. Ecco il  pianto degli oppressi che non hanno chi li consoli; da parte dei loro oppressori  sta la violenza, mentre per essi non c'è chi li consoli. [2]Allora ho proclamato più  felici i morti, ormai trapassati, dei viventi che sono ancora in vita; [3]ma ancor più  felice degli uni e degli altri chi ancora non è e non ha visto le azioni malvage che si  commettono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Ho osservato anche che ogni fatica e tutta l'abilità messe in un lavoro non sono  che invidia dell'uno con l'altro. Anche questo è vanità e un inseguire il 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o stolto incrocia le bra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vora la sua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eglio una manciata con rip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ue manciate con fa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noltre ho considerato un'altra vanità sotto il sole: [8]uno è solo, senza eredi, non  ha un figlio, non un fratello. Eppure non smette mai di faticare, né il suo occhio è  sazio di ricchezza: &lt;&lt;Per chi mi affatico e mi privo dei beni?&gt;&gt;. Anche questo è  vanità e un cattivo affann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eglio essere in due che uno solo, perché due hanno un miglior compenso nella  fatica. [10]Infatti, se vengono a cadere, l'uno rialza l'altro. Guai invece a chi è solo:  se cade, non ha nessuno che lo rialzi. [11]Inoltre, se due dormono insieme, si possono  riscaldare; ma uno solo come fa a riscaldarsi? [12]Se uno aggredisce, in due gli  possono resistere e una corda a tre capi non si rompe tanto pr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Meglio un ragazzo povero ma acco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un re vecchio e st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non sa ascoltare i cons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ragazzo infatti può uscir di prigione ed esser proclamato re, anche se, mentre  quegli regnava, è nato povero. [15]Ho visto tutti i viventi che si muovono sotto il sole,  stare con quel ragazzo, il secondo, cioè l'usurpatore. [16]Era una folla immensa  quella di cui egli era alla testa. Ma coloro che verranno dopo non avranno da  rallegrarsi di lui. Anche questo è vanità e un inseguire il 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Bada ai tuoi passi, quando ti rechi alla casa di Dio. Avvicinarsi per ascoltare  vale più del sacrificio offerto dagli stolti che non comprendono neppure di far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on essere precipitoso con la bocca e il tuo cuore non si affretti a proferir  parola davanti a Dio, perché Dio è in cielo e tu sei sulla terra; perciò le tue  parole siano parche, poich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alle molte preoccupazioni vengono i so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lle molte chiacchiere il discorso dello st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Quando hai fatto un voto a Dio, non indugiare a soddisfarlo, perché egli non  ama gli stolti: adempi quello che hai promesso. [4]E` meglio non far voti, che farli e  poi non mantenerli. [5]Non permettere alla tua bocca di renderti colpevole e non  dire davanti al messaggero che è stata una inavvertenza, perché Dio non abbia ad  adirarsi per le tue parole e distrugga il lavoro delle tue mani. [6]Poiché dai molti  sogni provengono molte delusioni e molte parole. Abbi dunque il timor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e vedi nella provincia il povero oppresso e il diritto e la giustizia calpestati, non  ti meravigliare di questo, poiché sopra un'autorità veglia un'altra superiore e sopra  di loro un'altra ancora più alta: [8]l'interesse del paese in ogni cosa è un re che si  occupa dei 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hi ama il denaro, mai si sazia di denaro e chi ama la ricchezza, non ne trae  profitto. Anche questo è vanità. [10]Con il crescere dei beni i parassiti aumentano e  qual vantaggio ne riceve il padrone, se non di vederli con gl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olce è il sonno del lavoratore, poco o molto che man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a sazietà del ricco non lo lascia dorm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Un altro brutto malanno ho visto sotto il sole: ricchezze custodite dal padrone a  proprio danno. [13]Se ne vanno in fumo queste ricchezze per un cattivo affare e il  figlio che gli è nato non ha nulla nelle mani. [14]Come è uscito nudo dal grembo di  sua madre, così se ne andrà di nuovo come era venuto, e dalle sue fatiche non  ricaverà nulla da portar con sé. [15]Anche questo è un brutto malanno: che se ne  vada proprio come è venuto. Qual vantaggio ricava dall'aver gettato le sue fatiche  al vento? [16]Inoltre avrà passato tutti i suoi giorni nell'oscurità e nel pianto fra molti  guai, malanni e cruc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cco quello che ho concluso: è meglio mangiare e bere e godere dei beni in  ogni fatica durata sotto il sole, nei pochi giorni di vita che Dio gli dá: è questa la  sua sorte. [18]Ogni uomo, a cui Dio concede ricchezze e beni, ha anche facoltà di  goderli e prendersene la sua parte e di godere delle sue fatiche: anche questo è  dono di Dio. [19]Egli non penserà infatti molto ai giorni della sua vita, poiché Dio lo  tiene occupato con la gioia del s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Un altro male ho visto sotto il sole, che pesa molto sopra gli uomini. [2]A uno  Dio ha concesso beni, ricchezze, onori e non gli manca niente di quanto  desidera; ma Dio non gli concede di poterne godere, perché è un estraneo che ne  gode. Ciò è vanità e malanno g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e uno avesse cento figli e vivesse molti anni e molti fossero i suoi giorni, se egli  non gode dei suoi beni e non ha neppure una tomba, allora io dico: meglio di lui  l'aborto, [4]perché questi viene invano e se ne va nella tenebra e il suo nome è  coperto dalla tenebra. [5]Non vide neppure il sole: non conobbe niente; eppure il  suo riposo è maggiore di quello dell'altro. [6]Se quello vivesse anche due volte mille  anni, senza godere dei suoi beni, forse non dovranno andare tutt'e due nel  medesimo lu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Tutta la fatica dell'uomo è per la bocca e la sua brama non è mai sazia. [8]Quale  vantaggio ha il saggio sullo stolto? Quale il vantaggio del povero che sa  comportarsi bene di fronte ai vi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eglio vedere con gli occhi, che vagare con il desiderio. Anche questo è vanità  e un inseguire il vento. [10]Ciò che è, gia da tempo ha avuto un nome; e si sa che  cos'è un uomo: egli non può competere con chi è più forte di lui. [11]Le molte parole  aumentano la delusione e quale vantaggio v'è per l'uomo? [12]Chi sa quel che  all'uomo convenga durante la vita, nei brevi giorni della sua vana esistenza che egli  trascorre come un'ombra? Chi può indicare all'uomo cosa avverrà dopo di lui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Un buon nome è preferibile all'unguento profum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giorno della morte al giorno della nasc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E` meglio andare in una casa in pi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andare in una casa in f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quella è la fine d'ogni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 vive ci riflett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 preferibile la mestizia al r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otto un triste aspetto il cuore è fe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l cuore dei saggi è in una casa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cuore degli stolti in una casa in f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Meglio ascoltare il rimprovero del s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ascoltare il canto degli st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hé com'è il crepitio dei pruni sotto la pent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e è il riso degli st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anche questo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l mal tolto rende sciocco il s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regali corrompono il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eglio la fine di una cosa che il suo princi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meglio la pazienza della sup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Non esser facile a irritarti nel tuo spirito, perché l'ira alberga in seno agli stolti.  [10]Non domandare: &lt;&lt;Come mai i tempi antichi erano migliori del presente?&gt;&gt;,  poiché una tale domanda non è ispirata da saggezza. [11]E` buona la saggezza insieme  con un patrimonio ed è utile per coloro che vedono il sole; [12]perché si sta all'ombra  della saggezza come si sta all'ombra del denaro e il profitto della saggezza fa vivere  chi la possi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Osserva l'opera di Dio: chi può raddrizzare ciò che egli ha fatto curvo? [14]Nel  giorno lieto stá allegro e nel giorno triste rifletti: &lt;&lt;Dio ha fatto tanto l'uno quanto  l'altro, perché l'uomo non trovi nulla da incolpar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Tutto ho visto nei giorni della mia vanità: perire il giusto nonostante la sua  giustizia, vivere a lungo l'empio nonostante la sua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Non esser troppo scrupol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saggio oltre mis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vuoi rovin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Non esser troppo malva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essere st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vuoi morire innanzi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 bene che tu ti attenga a questo e che non stacchi la mano da quello, perché  chi teme Dio riesce in tutte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a sapienza rende il saggio più forte di dieci potenti che governano la città.  [20]Non c'è infatti sulla terra un uomo così giusto che faccia solo il bene e non pecchi.  [21]Ancora: non fare attenzione a tutte le dicerie che si fanno, per non sentir che il  tuo servo ha detto male di te, [22]perché il tuo cuore sa che anche tu hai detto tante  volte male de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Tutto questo io ho esaminato con sapienza e ho detto: &lt;&lt;Voglio essere saggio!&gt;&gt;,  ma la sapienza è lontana da me! [24]Ciò che è stato è lontano e profondo, profondo:  chi lo può raggiung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Mi son applicato di nuovo a conoscere e indagare e cercare la sapienza e il  perché delle cose e a conoscere che la malvagità è follia e la stoltezza pazzia.  [26]Trovo che amara più della morte è la donna, la quale è tutta lacci: una rete il suo  cuore, catene le sue braccia. Chi è gradito a Dio la sfugge ma il peccatore ne resta  pr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Vedi, io ho scoperto questo, dice Qoèlet, confrontando una ad una le cose, per  trovarne la ragione. [28]Quello che io cerco ancora e non ho trovato è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uomo su mille l'ho tro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una donna fra tutte non l'ho trov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Vedi, solo questo ho tro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ha fatto l'uomo r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essi cercano tanti fallaci ragion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hi è come il s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conosce la spiegazione dell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apienza dell'uomo ne rischiara il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cambia la durezza del v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Osserva gli ordini del re e, a causa del giuramento fatto a Dio, [3]non allontanarti  in fretta da lui e non persistere nel male; perché egli può fare ciò che vuole.  [4]Infatti, la parola del re è sovrana; chi può dirgli: &lt;&lt;Che fai?&gt;&gt;. [5]Chi osserva il  comando non prova alcun male; la mente del saggio conosce il tempo e il 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nfatti, per ogni cosa vi è tempo e giudizio e il male dell'uomo ricade  gravemente su chi lo fa. [7]Questi ignora che cosa accadrà; chi mai può indicargli  come avverrà? [8]Nessun uomo è padrone del suo soffio vitale tanto da trattenerlo,  né alcuno ha potere sul giorno della sua morte, né c'è scampo dalla lotta; l'iniquità  non salva colui che la comp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Tutto questo ho visto riflettendo su ogni azione che si compie sotto il sole,  quando l'uomo domina sull'altro uomo, a proprio danno. [10]Frattanto ho visto empi  venir condotti alla sepoltura; invece, partirsene dal luogo santo ed essere  dimenticati nella città coloro che avevano operato rettamente. Anche questo è  vanità. [11]Poiché non si dá una sentenza immediata contro una cattiva azione, per  questo il cuore dei figli dell'uomo è pieno di voglia di fare il male; [12]poiché il  peccatore, anche se commette il male cento volte, ha lunga vita. Tuttavia so che  saranno felici coloro che temono Dio, appunto perché provano timore davanti a  lui, [13]e non sarà felice l'empio e non allungherà come un'ombra i suoi giorni,  perché egli non teme Dio. [14]Sulla terra si ha questa delusione: vi sono giusti ai quali  tocca la sorte meritata dagli empi con le loro opere, e vi sono empi ai quali tocca la  sorte meritata dai giusti con le loro opere. Io dico che anche questo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erciò approvo l'allegria, perché l'uomo non ha altra felicità, sotto il sole, che  mangiare e bere e stare allegro. Sia questa la sua compagnia nelle sue fatiche,  durante i giorni di vita che Dio gli concede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Quando mi sono applicato a conoscere la sapienza e a considerare l'affannarsi  che si fa sulla terra _ poiché l'uomo non conosce riposo né giorno né notte _  [17]allora ho osservato tutta l'opera di Dio, e che l'uomo non può scoprire la ragione  di quanto si compie sotto il sole; per quanto si affatichi a cercare, non può  scoprirla. Anche se un saggio dicesse di conoscerla, nessuno potrebbe trov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Infatti ho riflettuto su tutto questo e ho compreso che i giusti e i saggi e le loro  azioni sono nelle mani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omo non conosce né l'amore né l'odio; davanti a lui tutto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Vi è una sorte unica per t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l giusto e l'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l puro e l'impu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hi offre sacrifici e per chi non li off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l buono e per il malva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hi giura e per chi teme di giu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Questo è il male in tutto ciò che avviene sotto il sole: una medesima sorte tocca  a tutti e anche il cuore degli uomini è pieno di male e la stoltezza alberga nel loro  cuore mentre sono in vita, poi se ne vanno fra i morti. [4]Certo, finché si resta uniti  alla società dei viventi c'è speranza: meglio un cane vivo che un leone morto. [5]I vivi  sanno che moriranno, ma i morti non sanno nulla; non c'è più salario per loro,  perché il loro ricordo svanisce. [6]Il loro amore, il loro odio e la loro invidia, tutto è  ormai finito, non avranno più alcuna parte in tutto ciò che accade sotto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Và, mangia con gioia il tuo p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vi il tuo vino con cuore li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io ha gia gradito le tue op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n ogni tempo le tue vesti siano bian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profumo non manchi sul tuo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Godi la vita con la sposa che ami per tutti i giorni della tua vita fugace, che Dio  ti concede sotto il sole, perché questa è la tua sorte nella vita e nelle pene che soffri  sotto il sole. [10]Tutto ciò che trovi da fare, fallo finché ne sei in grado, perché non ci  sarà né attività, né ragione, né scienza, né sapienza giù negli inferi, dove stai per  an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Ho visto anche sotto il sole che non è degli agili la corsa, né dei forti la guerra e  neppure dei sapienti il pane e degli accorti la ricchezza e nemmeno degli  intelligenti il favore, perché il tempo e il caso raggiungono tutti. [12]Infatti l'uomo  non conosce neppure la sua ora: simile ai pesci che sono presi dalla rete fatale e  agli uccelli presi al laccio, l'uomo è sorpreso dalla sventura che improvvisa si  abbatte su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nche questo fatto ho visto sotto il sole e mi parve assai grave: [14]c'era una  piccola città con pochi abitanti. Un gran re si mosse contro di essa, l'assediò e vi  costruì contro grandi bastioni. [15]Si trovava però in essa un uomo povero ma saggio,  il quale con la sua sapienza salvò la città; eppure nessuno si ricordò di quest'uomo  povero. [16]E io d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eglio la sapienza dell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a sapienza del povero è disprezz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 sue parole non sono ascol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e parole calme dei saggi si ascol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ù delle grida di chi domina fra i pa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eglio la sapienza che le armi da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uno sbaglio solo annienta un gran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Una mosca morta guasta l'unguento del profum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pò di fol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ò contare più della sapienza e dell'o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a mente del sapiente si dirige a de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ella dello stolto a sini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Per qualunque via lo stolto cammini è privo di senno e di ognuno dice: &lt;&lt;E` un  pazz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Se l'ira d'un potente si accende contro di te, non lasciare il tuo posto, perché la  calma placa le offese anche g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è un male che io ho osservato sotto il sole: l'errore commesso da parte di un  sovrano: [6]la follia vien collocata in posti elevati e gli abili siedono in basso. [7]Ho  visto schiavi a cavallo e prìncipi camminare a piedi come schi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hi scava una fossa ci casca de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 disfà un muro è morso da una ser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hi spacca le pietre si fa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 taglia legna corre peri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e il ferro è ottuso e non se ne affila il taglio, bisogna raddoppiare gli sforzi; la  riuscita sta nell'uso della saggezza. [11]Se il serpente morde prima d'essere incantato,  non c'è niente da fare per l'incant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e parole della bocca del saggio procurano benevol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e labbra dello stolto lo mandano in r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l principio del suo parlare è sciocch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ine del suo discorso pazzia fun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L'insensato moltiplica le parole: &lt;&lt;Non sa l'uomo quel che avverrà: chi gli  manifesterà ciò che sarà dopo di lu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a fatica dello stolto lo st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non sa neppure andare in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Guai a te, o paese, che per re hai un ragaz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cui prìncipi banchettano fin dal matt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elice te, o paese, che per re hai un uomo lib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cui prìncipi mangiano al tempo dov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infrancarsi e non per gozzovigl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 negligenza il soffitto cro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 l'inerzia delle mani piove in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er stare lieti si fanno banch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vino allieta 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enaro risponde a ogni esig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Non dir male del re neppure con il pens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lla tua stanza da letto non dir male del pot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un uccello del cielo trasporta l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n alato riferisce l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etta il tuo pane sulle acque, perché con il tempo lo ritroverai. [2]Fanne sette  od otto parti, perché non sai quale sciagura potrà succedere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e le nubi sono piene di 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ovesciano sopr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un albero cade a sud o a n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à dove cade ri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hi bada al vento non semina m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 osserva le nuvole non mi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ome ignori per qual via lo spirito entra nelle ossa dentro il seno d'una donna  incinta, così ignori l'opera di Dio che fa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La mattina semina il tuo s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sera non dar riposo alle tu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ai qual lavoro riusci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esto o qu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se saranno buoni tutt'e 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olce è 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gli occhi piace vedere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nche se vive l'uomo per molti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li goda t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nsi ai giorni tenebrosi, che saranno m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ciò che accade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tá lieto, o giovane, nella tua giovi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rallegri il tuo cuore nei giorni della tua giovent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ui pure le vie del t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desideri dei tuo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pi però che su tutto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ti convocherà in 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Caccia la malinconia dal t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ntana dal tuo corpo il do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a giovinezza e i capelli neri sono un soff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2[1]Ricòrdati del tuo cre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giorni della tua giovi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che vengano i giorni tr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iungano gli anni di cui dovrai d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Non ci provo alcun gus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prima che si oscuri i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uce, la luna e le st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itornino le nubi dopo la pio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quando tremeranno i custodi dell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curveranno i gagliar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esseranno di lavorare le donne che macin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rimaste in po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offuscheranno quelle che guardano dalle fines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 si chiuderanno le porte sul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si abbasserà il rumore della m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attenuerà il cinguettio degli ucc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affievoliranno tutti i toni del c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ando si avrà paura delle a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gli spauracchi del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fiorirà il mando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locusta si trascinerà a st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cappero non avrà più eff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l'uomo se ne va nella dimora e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piagnoni si aggirano per 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rima che si rompa il cordone d'arg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lucerna d'oro s'infra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rompa l'anfora alla fo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carrucola cada nel poz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e ritorni la polvere alla terra, com'era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spirito torni a Dio che lo ha 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Vanità delle vanità, dice Qoè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o è v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Oltre a essere saggio, Qoèlet insegnò anche la scienza al popolo; ascoltò,  indagò e compose un gran numero di mass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oèlet cercò di trovare pregevoli detti e scrisse con esattezza parole di verità.  [11]Le parole dei saggi sono come pungoli; come chiodi piantati, le raccolte di autori:  esse sono date da un solo pastore. [12]Quanto a ciò che è in più di questo, figlio mio,  bada bene: i libri si moltiplicano senza fine ma il molto studio affatica il cor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onclusione del discorso, dopo che si è ascoltato ogni cosa: Temi Dio e osserva  i suoi comandamenti, perché questo per l'uomo è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nfatti, Dio citerà in giudizio ogni azione, tutto ciò che è occulto, bene o mal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