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onda lettera ai Corinz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aolo, apostolo di Gesù Cristo per volontà di Dio, e il fratello  Timòteo, alla chiesa di Dio che è in Corinto e a tutti i santi  dell'intera Acaia: [2]grazia a voi e pace da Dio Padre nostro e dal  Signore Gesù Cri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Sia benedetto Dio, Padre del Signore nostro Gesù Cristo, Padre misericordioso e Dio di ogni consolazione, [4]il quale ci consola in ogni  nostra tribolazione perché possiamo anche noi consolare quelli che si  trovano in qualsiasi genere di afflizione con la consolazione con cui  siamo consolati noi stessi da Dio. [5]Infatti, come abbondano le  sofferenze di Cristo in noi, così, per mezzo di Cristo, abbonda anche  la nostra consolazione. [6]Quando siamo tribolati, è per la vostra  consolazione e salvezza; quando siamo confortati, è per la vostra  consolazione, la quale si dimostra nel sopportare con forza le  medesime sofferenze che anche noi sopportiamo. [7]La nostra speranza nei vostri rig[CC002][1]Ritenni pertanto opportuno non venire di nuovo fra voi con  tristezza. [2]Perché se io rattristo voi, chi mi rallegrerà se non  colui che è stato da me rattristato? [3]Perciò vi ho scritto in quei  termini che voi sapete, per non dovere poi essere rattristato alla mia  venuta da quelli che dovrebbero rendermi lieto, persuaso come sono  riguardo a voi tutti che la mia gioia è quella di tutti voi. [4]Vi ho scritto in un momento di grande afflizione e col cuore angosciato, tra molte  lacrime, però non per rattristarvi, ma per farvi conoscere l'affetto  immenso che ho per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Se qualcuno mi ha rattristato, non ha rattristato me soltanto, ma  in parte almeno, senza voler esagerare, tutti voi. [6]Per quel tale però è  gia sufficiente il castigo che gli è venuto dai più, [7]cosicché voi  dovreste piuttosto usargli benevolenza e confortarlo, perché egli non  soccomba sotto un dolore troppo forte. [8]Vi esorto quindi a far  prevalere nei suoi riguardi la carità; [9]e anche per questo vi ho scritto,  per vedere alla prova se siete effettivamente obbedienti in tutto. [10]A  chi voi perdonate, perdono anch'io; perché quello che io ho  perdonato, se pure ebbi qualcosa da perdonare, l'ho fatto per voi,  davanti a Cristo, [11]per non cadere in balìa di satana, di cui non ignoriamo le macchin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Giunto pertanto a Troade per annunziare il vangelo di Cristo, sebbene la porta mi fosse aperta nel Signore, [13]non ebbi pace nello  spirito perché non vi trovai Tito, mio fratello; perciò, congedatomi  da loro, partii per la Macedon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iano rese grazie a Dio, il quale ci fa partecipare al suo trionfo in  Cristo e diffonde per mezzo nostro il profumo della sua conoscenza  nel mondo intero! [15]Noi siamo infatti dinanzi a Dio il profumo di  Cristo fra quelli che si salvano e fra quelli che si perdono; [16]per gli uni  odore di morte per la morte e per gli altri odore di vita per l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hi è mai all'altezza di questi compiti? [17]Noi non siamo infatti come  quei molti che mercanteggiano la parola di Dio, ma con sincerità e come  mossi da Dio, sotto il suo sguardo, noi parliamo in Cri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Cominciamo forse di nuovo a raccomandare noi stessi? O forse  abbiamo bisogno, come altri, di lettere di raccomandazione per  voi o da parte vostra? [2]La nostra lettera siete voi, lettera scritta  nei nostri cuori, conosciuta e letta da tutti gli uomini. [3]E` noto infatti  che voi siete una lettera di Cristo composta da noi, scritta non con  inchiostro, ma con lo Spirito del Dio vivente, non su tavole di pietra,  ma sulle tavole di carne dei vostri cu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esta è la fiducia che abbiamo per mezzo di Cristo, davanti a  Dio. [5]Non però che da noi stessi siamo capaci di pensare qualcosa  come proveniente da noi, ma la nostra capacità viene da Dio, [6]che ci  ha resi ministri adatti di una Nuova Alleanza, non della lettera ma  dello Spirito; perché la lettera uccide, lo Spirito dá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Se il ministero della morte, inciso in lettere su pietre, fu circonfuso di gloria, al punto che i figli d'Israele non potevano fissare  il volto di Mosè a causa dello splendore pure effimero del suo volto,  [8]quanto più sarà glorioso il ministero dello Spirito? [9]Se gia il  ministero della condanna fu glorioso, molto di più abbonda di gloria il ministero della giustizia. [10]Anzi sotto quest'aspetto, quello che era  glorioso non lo èpiù a confronto della sovraeminente gloria della  Nuova Alleanza. [11]Se dunque ciò che era effimero fu glorioso, molto  più lo sarà ciò che è duraturo. [12]Forti di tale speranza, ci comportiamo con molta franchezza [13]e non facciamo come Mosè che poneva un  velo sul suo volto, perché i figli di Israele non vedessero la fine di ciò  che era solo effimero. [14]Ma le loro menti furono accecate; infatti fino  ad oggi quel medesimo velo rimane, non rimosso, alla lettura  dell'Antico Testamento, perché è in Cristo che esso viene eliminato.  [15]Fino ad oggi, quando si legge Mosè, un velo è steso sul loro cuore;  [16]@ma quando ci sarà la conversione al Signore, quel velo sarà tolto$. [17]Il Signore è lo Spirito e dove c'è lo Spirito del Signore c'è libertà. [18]E  noi tutti, a viso scoperto, riflettendo come in uno specchio la gloria  del Signore, veniamo trasformati in quella medesima immagine, di  gloria in gloria, secondo l'azione dello Spirito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Perciò, investiti di questo ministero per la misericordia che ci è  stata usata, non ci perdiamo d'animo; [2]al contrario, rifiutando le  dissimulazioni vergognose, senza comportarci con astuzia né  falsificando la parola di Dio, ma annunziando apertamente la verità,  ci presentiamo davanti a ogni coscienza, al cospetto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E se il nostro vangelo rimane velato, lo è per coloro che si perdono, [4]ai quali il dio di questo mondo ha accecato la mente incredula, perché non vedano lo splendore del glorioso vangelo di  Cristo che è immagine di Dio. [5]Noi infatti non predichiamo noi stessi,  ma Cristo Gesù Signore; quanto a noi, siamo i vostri servitori per amore di Gesù. [6]E Dio che disse: @Rifulga la luce dalle tenebre$, rifulse  nei nostri cuori, per far risplendere la conoscenza della gloria divina  che rifulge sul volto di Cri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erò noi abbiamo questo tesoro in vasi di creta, perché appaia che questa potenza straordinaria viene da Dio e non da noi. [8]Siamo  infatti tribolati da ogni parte, ma non schiacciati; siamo sconvolti, ma  non disperati; [9]perseguitati, ma non abbandonati; colpiti, ma non  uccisi, [10]portando sempre e dovunque nel nostro corpo la morte di  Gesù, perché anche la vita di Gesù si manifesti nel nostro corpo.  [11]Sempre infatti, noi che siamo vivi, veniamo esposti alla morte a  causa di Gesù, perché anche la vita di Gesù sia manifesta nella nostra  carne mortale. [12]Di modo che in noi opera la morte, ma in voi l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nimati tuttavia da quello stesso spirito di fede di cui sta scritto:  @Ho creduto, perciò ho parlato$, anche noi crediamo e perciò parliamo,  [14]convinti che colui che ha risuscitato il Signore Gesù, risusciterà  anche noi con Gesù e ci porrà accanto a lui insieme con voi. [15]Tutto  infatti è per voi, perché la grazia, ancora più abbondante ad opera di  un maggior numero, moltiplichi l'inno di lode alla gloria di Dio. [16]Per  questo non ci scoraggiamo, ma se anche il nostro uomo esteriore si va disfacendo, quello interiore si rinnova di giorno in giorno. [17]Infatti il  momentaneo, leggero peso della nostra tribolazione, ci procura una  quantità smisurata ed eterna di gloria, [18]perché noi non fissiamo lo  sguardo sulle cose visibili, ma su quelle invisibili. Le cose visibili sono  d'un momento, quelle invisibili sono eter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1]Sappiamo infatti che quando verrà disfatto questo corpo,  nostra abitazione sulla terra, riceveremo un'abitazione da Dio,  una dimora eterna, non costruita da mani di uomo, nei cieli.  [2]Perciò sospiriamo in questo nostro stato, desiderosi di rivestirci del  nostro corpo celeste: [3]a condizione però di esser trovati gia vestiti,  non nudi. [4]In realtà quanti siamo in questo corpo, sospiriamo come  sotto un peso, non volendo venire spogliati ma sopravvestiti, perché  ciò che è mortale venga assorbito dalla vita. [5]E` Dio che ci ha fatti per  questo e ci ha dato la caparra dello Spir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Così, dunque, siamo sempre pieni di fiducia e sapendo che finché  abitiamo nel corpo siamo in esilio lontano dal Signore, [7]camminiamo  nella fede e non ancora in visione. [8]Siamo pieni di fiducia e  preferiamo andare in esilio dal corpo ed abitare presso il Signore.  [9]Perciò ci sforziamo, sia dimorando nel corpo sia esulando da esso, di  essere a lui graditi. [10]Tutti infatti dobbiamo comparire davanti al  tribunale di Cristo, ciascuno per ricevere la ricompensa delle opere  compiute finché era nel corpo, sia in bene che in m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onsapevoli dunque del timore del Signore, noi cerchiamo di convincere gli uomini; per quanto invece riguarda Dio, gli siamo ben  noti. E spero di esserlo anche davanti alle vostre coscienze. [12]Non  ricominciamo a raccomandarci a voi, ma è solo per darvi occasione di  vanto a nostro riguardo, perché abbiate di che rispondere a coloro il  cui vanto è esteriore e non nel cuore. [13]Se infatti siamo stati fuori di  senno, era per Dio; se siamo assennati, è per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oiché l'amore del Cristo ci spinge, al pensiero che uno èmorto  per tutti e quindi tutti sono morti. [15]Ed egli è morto per tutti, perché  quelli che vivono non vivano più per se stessi, ma per colui che è  morto e risuscitato per loro. [16]Cosicché ormai noi non conosciamo più  nessuno secondo la carne; e anche se abbiamo conosciuto Cristo  secondo la carne, ora non lo conosciamo più così. [17]Quindi se uno è in  Cristo, è una creatura nuova; le cose vecchie sono passate, ecco ne  sono nate di nuove. [18]Tutto questo però viene da Dio, che ci ha riconciliati con sé  mediante Cristo e ha affidato a noi il ministero della riconciliazione.  [19]E` stato Dio infatti a riconciliare a sé il mondo in Cristo, non  imputando agli uomini le loro colpe e affidando a noi la parola della  riconciliazione. [20]Noi fungiamo quindi da ambasciatori per Cristo,  come se Dio esortasse per mezzo nostro. Vi supplichiamo in nome di  Cristo: lasciatevi riconciliare con Dio. [21]Colui che non aveva conosciuto peccato, Dio lo trattò da peccato in nostro favore, perché noi  potessimo diventare per mezzo di lui giustizia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E poiché siamo suoi collaboratori, vi esortiamo a non accogliere invano la grazia di Dio. [2]Egli dice infa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 momento favorevole ti ho esaud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el giorno della salvezza ti ho soccor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cco ora il momento favorevole, ecco ora il giorno della salv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Da parte nostra non diamo motivo di scandalo a nessuno, perché non venga biasimato il nostro ministero; [4]ma in ogni cosa ci presentiamo  come ministri di Dio, con molta fermezza nelle tribolazioni, nelle necessità, nelle angosce, [5]nelle percosse, nelle prigioni, nei tumulti, nelle  fatiche, nelle veglie, nei digiuni; [6]con purezza, sapienza, pazienza, benevolenza, spirito di santità, amore sincero; [7]con parole di verità, con la potenza di Dio; con le armi della giustizia a destra e a sinistra; [8]nella  gloria e nel disonore, nella cattiva e nella buona fama. Siamo ritenuti  impostori, eppure siamo veritieri; [9]sconosciuti, eppure siamo notissimi;  moribondi, ed ecco viviamo; puniti, ma non messi a morte; [10]afflitti, ma  sempre lieti; poveri, ma facciamo ricchi molti; gente che non ha nulla e  invece possediamo tu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La nostra bocca vi ha parlato francamente, Corinzi, e il nostro cuore si è tutto aperto per voi. [12]Non siete davvero allo stretto in noi;  è nei vostri cuori invece che siete allo stretto. [13]Io parlo come a figli:  rendeteci il contraccambio, aprite anche voi il vostro cu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lasciatevi legare al giogo estraneo degli infedeli. Quale rapporto infatti ci può essere tra la giustizia e l'iniquità, o quale  unione tra la luce e le tenebre? [15]Quale intesa tra Cristo e Beliar, o  quale collaborazione tra un fedele e un infedele? [16]Quale accordo tra  il tempio di Dio e gli idoli? Noi siamo infatti il tempio del Dio  vivente, come Dio stesso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iterò in mezzo a loro e con loro cammin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arò il lo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essi saranno il mi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erciò @uscite di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riparatevi, dic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toccate nulla d'impu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o vi accogli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e @sarò$ per voi @come un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voi @mi$ sarete @come figli$ e f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ce il Signore onnipotente$. Ö[CC007][1]In possesso dunque di queste promesse, carissimi, purifichiamoci da ogni macchia della carne e dello spirito, portando a  compimento la nostra santificazione, nel timor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Fateci posto nei vostri cuori! A nessuno abbiamo fatto ingiustizia,  nessuno abbiamo danneggiato, nessuno abbiamo sfruttato. [3]Non dico  questo per condannare qualcuno; infatti vi ho gia detto sopra che  siete nel nostro cuore, per morire insieme e insieme vivere. [4]Sono  molto franco con voi e ho molto da vantarmi di voi. Sono pieno di  consolazione, pervaso di gioia in ogni nostra tribol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nfatti, da quando siamo giunti in Macedonia, la nostra carne non  ha avuto sollievo alcuno, ma da ogni parte siamo tribolati: battaglie  all'esterno, timori al di dent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a Dio che consola gli afflitti ci ha consolati con la venuta di  Tito, [7]e non solo con la sua venuta, ma con la consolazione che ha  ricevuto da voi. Egli ci ha annunziato infatti il vostro desiderio, il  vostro dolore, il vostro affetto per me; cosicché la mia gioia si è  ancora accresciu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e anche vi ho rattristati con la mia lettera, non me ne dispiace. E  se me ne è dispiaciuto _ vedo infatti che quella lettera, anche se per breve tempo soltanto, vi ha rattristati _ [9]ora ne godo; non per la vostra  tristezza, ma perché questa tristezza vi ha portato a pentirvi. Infatti vi  siete rattristati secondo Dio e così non avete ricevuto alcun danno da  parte nostra; [10]perché la tristezza secondo Dio produce un pentimento irrevocabile che porta alla salvezza, mentre la tristezza del mondo produce la morte. [11]Ecco, infatti, quanta sollecitudine ha prodotto in voi  proprio questo rattristarvi secondo Dio; anzi quante scuse, quanta indignazione, quale timore, quale desiderio, quale affetto, quale punizione! Vi siete dimostrati innocenti sotto ogni riguardo in questa faccenda.  [12]Così se anche vi ho scritto, non fu tanto a motivo dell'offensore o a  motivo dell'offeso, ma perché apparisse chiara la vostra sollecitudine per noi davanti a Dio. [13]Ecco quello che ci ha consol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questa nostra consolazione si è aggiunta una gioia ben più grande per la letizia di Tito, poiché il suo spirito è stato rinfrancato  da tutti voi. [14]Cosicché se in qualche cosa mi ero vantato di voi con  lui, non ho dovuto vergognarmene, ma come abbiamo detto a voi  ogni cosa secondo verità, così anche il nostro vanto con Tito si è  dimostrato vero. [15]E il suo affetto per voi è cresciuto, ricordando  come tutti gli avete obbedito e come lo avete accolto con timore e  trepidazione. [16]Mi rallegro perché posso contare totalmente su di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ogliamo poi farvi nota, fratelli, la grazia di Dio concessa alle  Chiese della Macedonia: [2]nonostante la lunga prova della tribolazione, la loro grande gioia e la loro estrema povertà si sono tramutate nella ricchezza della loro generosità. [3]Posso testimoniare infatti che hanno dato secondo i loro mezzi e anche al di là dei  loro mezzi, spontaneamente, [4]domandandoci con insistenza la grazia  di prendere parte a questo servizio a favore dei santi. [5]Superando  anzi le nostre stesse speranze, si sono offerti prima di tutto al Signore  e poi a noi, secondo la volontà di Dio; [6]cosicché abbiamo pregato  Tito di portare a compimento fra voi quest'opera generosa, dato che  lui stesso l'aveva incominci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E come vi segnalate in ogni cosa, nella fede, nella parola, nella  scienza, in ogni zelo e nella carità che vi abbiamo insegnato, così  distinguetevi anche in quest'opera generosa. [8]Non dico questo per farvene un comando, ma solo per mettere alla prova la sincerità del  vostro amore con la premura verso gli altri. [9]Conoscete infatti la grazia  del Signore nostro Gesù Cristo: da ricco che era, si è fatto povero per  voi, perché voi diventaste ricchi per mezzo della sua povertà. [10]E a questo riguardo vi do un consiglio: si tratta di cosa vantaggiosa per voi,  che fin dall'anno passato siete stati i primi, non solo a intraprenderla ma  a desiderarla. [11]Ora dunque realizzatela, perché come vi fu la prontezza  del volere, così anche vi sia il compimento, secondo i vostri mezzi. [12]Se  infatti c'è la buona volontà, essa riesce gradita secondo quello che uno  possiede e non secondo quello che non possiede. [13]Qui non si tratta infatti di mettere in ristrettezza voi per sollevare gli altri, ma di fare  uguaglianza. [14]Per il momento la vostra abbondanza supplisca alla loro  indigenza, perché anche la loro abbondanza supplisca alla vostra indigenza, e vi sia uguaglianza, come sta scr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olui che raccolse molto non abbond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lui che raccolse poco non ebbe di me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iano pertanto rese grazie a Dio che infonde la medesima sollecitudine per voi nel cuore di Tito! [17]Egli infatti ha accolto il mio  invito e ancor più pieno di zelo è partito spontaneamente per venire  da voi. [18]Con lui abbiamo inviato pure il fratello che ha lode in tutte le  Chiese a motivo del vangelo; [19]egli è stato designato dalle Chiese  come nostro compagno in quest'opera di carità, alla quale ci  dedichiamo per la gloria del Signore, e per dimostrare anche  l'impulso del nostro cuore. [20]Con ciò intendiamo evitare che qualcuno possa biasimarci per questa abbondanza che viene da noi  amministrata. [21]@Ci preoccupiamo$ infatti @di comportarci bene$ non  soltanto @davanti al Signore$, ma @anche$ davanti @agli uomini$. [22]Con loro  abbiamo inviato anche il nostro fratello, di cui abbiamo più volte  sperimentato lo zelo in molte circostanze; egli è ora più zelante che  mai per la grande fiducia che ha in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Quanto a Tito, egli è mio compagno e collaboratore presso di voi; quanto ai nostri fratelli, essi sono delegati delle Chiese e gloria di  Cristo. [24]Date dunque a loro la prova del vostro affetto e della  legittimità del nostro vanto per voi davanti a tutte le Chi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1]Riguardo poi a questo servizio in favore dei santi, èsuperfluo  che ve ne scriva. [2]Conosco infatti bene la vostra buona volontà,  e ne faccio vanto con i Macèdoni dicendo che l'Acaia è pronta  fin dallo scorso anno e gia molti sono stati stimolati dal vostro zelo. [3]I  fratelli poi li ho mandati perché il nostro vanto per voi su questo  punto non abbia a dimostrarsi vano, ma siate realmente pronti, come  vi dicevo, perché [4]non avvenga che, venendo con me alcuni  Macèdoni, vi trovino impreparati e noi dobbiamo arrossire, per non  dire anche voi, di questa nostra fiducia. [5]Ho quindi ritenuto  necessario invitare i fratelli a recarsi da voi prima di me, per organizzare la vostra offerta gia promessa, perché essa sia pronta  come una vera offerta e non come una spilorce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Tenete a mente che chi semina scarsamente, scarsamente raccoglierà e chi semina con larghezza, con larghezza raccoglierà. [7]Ciascuno dia secondo quanto ha deciso nel suo cuore, non con tristezza né  per forza, perché @Dio$ ama @chi dona con gioia$. [8]Del resto, Dio ha  potere di far abbondare in voi ogni grazia perché, avendo sempre il  necessario in tutto, possiate compiere generosamente tutte le opere  di bene, [9]come sta scr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largheggiato, ha dato ai pov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sua giustizia dura in e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Colui che somministra il seme al seminatore e il pane per il nutrimento, somministrerà e moltiplicherà anche la vostra semente e  farà crescere i frutti della vostra giustizia. [11]Così sarete ricchi per ogni  generosità, la quale poi farà salire a Dio l'inno di ringraziamento per  mezzo nostro. [12]Perché l'adempimento di questo servizio sacro non  provvede soltanto alle necessità dei santi, ma ha anche maggior  valore per i molti ringraziamenti a Dio. [13]A causa della bella prova di  questo servizio essi ringrazieranno Dio per la vostra obbedienza e accettazione del vangelo di Cristo, e per la generosità della vostra  comunione con loro e con tutti; [14]e pregando per voi manifesteranno  il loro affetto a causa della straordinaria grazia di Dio effusa sopra di  voi. [15]Grazie a Dio per questo suo ineffabile d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io stesso, Paolo, vi esorto per la dolcezza e la mansuetudine di Cristo, io davanti a voi così meschino, ma  di lontano così animoso con voi; [2]vi supplico di far in modo  che non avvenga che io debba mostrare, quando sarò tra voi, quell'energia che ritengo di dover adoperare contro alcuni che pensano che noi camminiamo secondo la carne. [3]In realtà, noi viviamo nella carne ma non militiamo secondo la carne. Infatti le  armi della nostra battaglia non sono carnali, [4]ma hanno da Dio la  potenza di abbattere le fortezze, [5]distruggendo i ragionamenti e ogni  baluardo che si leva contro la conoscenza di Dio, e rendendo ogni  intelligenza soggetta all'obbedienza al Cristo. [6]Perciò siamo pronti a  punire qualsiasi disobbedienza, non appena la vostra obbedienza  sarà perfet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Guardate le cose bene in faccia: se qualcuno ha in se stesso la  persuasione di appartenere a Cristo, si ricordi che se lui è di Cristo lo  siamo anche noi. [8]In realtà, anche se mi vantassi di più a causa della  nostra autorità, che il Signore ci ha dato per vostra edificazione e non  per vostra rovina, non avrò proprio da vergognarmene. [9]Non sembri  che io vi voglia spaventare con le lettere! [10]Perché &lt;&lt;le lettere _ si dice  _ sono dure e forti, ma la sua presenza fisica è debole e la parola dimessa&gt;&gt;. [11]Questo tale rifletta però che quali noi siamo a parole per  lettera, assenti, tali saremo anche con i fatti, di pres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erto noi non abbiamo l'audacia di uguagliarci o paragonarci ad  alcuni di quelli che si raccomandano da sé; ma mentre si misurano su  di sé e si paragonano con se stessi, mancano di intelligenza. [13]Noi  invece non ci vanteremo oltre misura, ma secondo la norma della  misura che Dio ci ha assegnato, sì da poter arrivare fino a voi; [14]né ci  innalziamo in maniera indebita, come se non fossimo arrivati fino a voi, perché fino a voi siamo giunti col vangelo di Cristo. [15]Né ci  vantiamo indebitamente di fatiche altrui, ma abbiamo la speranza,  col crescere della vostra fede, di crescere ancora nella vostra considerazione, secondo la nostra misura, [16]per evangelizzare le  regioni più lontane della vostra, senza vantarci alla maniera degli  altri delle cose gia fatte da al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ertanto @chi si vanta, si vanti nel Signore$; [18]perché non colui che si  raccomanda da sé viene approvato, ma colui che il Signore raccoma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Oh se poteste sopportare un pò di follia da parte mia! Ma,  certo, voi mi sopportate. [2]Io provo infatti per voi una specie  di gelosia divina, avendovi promessi a un unico sposo, per  presentarvi quale vergine casta a Cristo. [3]Temo però che, come il serpente nella sua malizia sedusse Eva, così i vostri pensieri vengano in  qualche modo traviati dalla loro semplicità e purezza nei riguardi di  Cristo. [4]Se infatti il primo venuto vi predica un Gesù diverso da quello  che vi abbiamo predicato noi o se si tratta di ricevere uno spirito diverso  da quello che avete ricevuto o un altro vangelo che non avete ancora  sentito, voi siete ben disposti ad accettarlo. [5]Ora io ritengo di non essere  in nulla inferiore a questi &lt;&lt;superapostoli&gt;&gt;! [6]E se anche sono un profano  nell'arte del parlare, non lo sono però nella dottrina, come vi abbiamo  dimostrato in tutto e per tutto davanti a tu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O forse ho commesso una colpa abbassando me stesso per esaltare voi, quando vi ho annunziato gratuitamente il vangelo di  Dio? [8]Ho spogliato altre Chiese accettando da loro il necessario per  vivere, allo scopo di servire voi. [9]E trovandomi presso di voi e pur  essendo nel bisogno, non sono stato d'aggravio a nessuno, perché  alle mie necessità hanno provveduto i fratelli giunti dalla Macedonia.  In ogni circostanza ho fatto il possibile per non esservi di aggravio e così farò in avvenire. [10]Com'è vero che c'è la verità di Cristo in me,  nessuno mi toglierà questo vanto in terra di Aca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o perché? Forse perché non vi amo? Lo sa Dio! [12]Lo faccio  invece, e lo farò ancora, per troncare ogni pretesto a quelli che  cercano un pretesto per apparire come noi in quello di cui si vantano.  [13]Questi tali sono falsi apostoli, operai fraudolenti, che si mascherano  da apostoli di Cristo. [14]Ciò non fa meraviglia, perché anche satana si  maschera da angelo di luce. [15]Non è perciò gran cosa se anche i suoi  ministri si mascherano da ministri di giustizia; ma la loro fine sarà secondo le loro op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o dico di nuovo: nessuno mi consideri come un pazzo, o se no  ritenetemi pure come un pazzo, perché possa anch'io vantarmi un  poco. [17]Quello che dico, però, non lo dico secondo il Signore, ma  come da stolto, nella fiducia che ho di potermi vantare. [18]Dal  momento che molti si vantano da un punto di vista umano, mi  vanterò anch'io. [19]Infatti voi, che pur siete saggi, sopportate facilmente gli stolti. [20]In realtà sopportate chi vi riduce in servitù, chi vi  divora, chi vi sfrutta, chi èarrogante, chi vi colpisce in faccia. [21]Lo  dico con vergogna; come siamo stati deboli! Però in quello in cui qualcuno osa vantarsi, lo dico da stolto, oso  vantarmi anch'io. [22]Sono Ebrei? Anch'io! Sono Israeliti? Anch'io! Sono  stirpe di Abramo? Anch'io! [23]Sono ministri di Cristo? Sto per dire una  pazzia, io lo sono più di loro: molto di più nelle fatiche, molto di più nelle  prigionie, infinitamente di più nelle percosse, spesso in pericolo di morte. [24]Cinque volte dai Giudei ho ricevuto i trentanove colpi; [25]tre  volte sono stato battuto con le verghe, una volta sono stato lapidato, tre  volte ho fatto naufragio, ho trascorso un giorno e una notte in balìa delle  onde. [26]Viaggi innumerevoli, pericoli di fiumi, pericoli di briganti, pericoli dai miei connazionali, pericoli dai pagani, pericoli nella città, pericoli nel deserto, pericoli sul mare, pericoli da parte di falsi fratelli;  [27]fatica e travaglio, veglie senza numero, fame e sete, frequenti digiuni,  freddo e nudità. [28]E oltre a tutto questo, il mio assillo quotidiano, la  preoccupazione per tutte le Chiese. [29]Chi è debole, che anch'io non lo  sia? Chi riceve scandalo, che io non ne fre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Se è necessario vantarsi, mi vanterò di quanto si riferisce alla mia  debolezza. [31]Dio e Padre del Signore Gesù, lui che è benedetto nei  secoli, sa che non mentisco. [32]A Damasco, il governatore del re Areta  montava la guardia alla città dei Damasceni per catturarmi, [33]ma da  una finestra fui calato per il muro in una cesta e così sfuggii dalle su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Bisogna vantarsi? Ma ciò non conviene! Pur tuttavia verrò  alle visioni e alle rivelazioni del Signore. [2]Conosco un  uomo in Cristo che, quattordici anni fa _ se con il corpo o fuori del corpo non lo so, lo sa Dio _ fu rapito fino al terzo cielo. [3]E  so che quest'uomo _ se con il corpo o senza corpo non lo so, lo sa  Dio _ [4]fu rapito in paradiso e udì parole indicibili che non è lecito ad  alcuno pronunziare. [5]Di lui io mi vanterò! Di me stesso invece non mi  vanterò fuorchè delle mie debolezze. [6]Certo, se volessi vantarmi, non  sarei insensato, perché direi solo la verità; ma evito di farlo, perché  nessuno mi giudichi di più di quello che vede o sente da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erché non montassi in superbia per la grandezza delle rivelazioni, mi è stata messa una spina nella carne, un inviato di satana  incaricato di schiaffeggiarmi, perché io non vada in superbia. [8]A  causa di questo per ben tre volte ho pregato il Signore che  l'allontanasse da me. [9]Ed egli mi ha detto: &lt;&lt;Ti basta la mia grazia; la  mia potenza infatti si manifesta pienamente nella debolezza&gt;&gt;. Mi  vanterò quindi ben volentieri delle mie debolezze, perché dimori in  me la potenza di Cristo. [10]Perciò mi compiaccio nelle mie infermità,  negli oltraggi, nelle necessità, nelle persecuzioni, nelle angosce  sofferte per Cristo: quando sono debole, è allora che sono f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ono diventato pazzo; ma siete voi che mi ci avete costretto. Infatti avrei dovuto essere raccomandato io da voi, perché non sono  per nulla inferiore a quei &lt;&lt;superapostoli&gt;&gt;, anche se sono un nulla.  [12]Certo, in mezzo a voi si sono compiuti i segni del vero apostolo, in  una pazienza a tutta prova, con segni, prodigi e miracoli. [13]In che cosa  infatti siete stati inferiori alle altre Chiese, se non in questo, che io  non vi sono stato d'aggravio? Perdonatemi questa in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Ecco, è la terza volta che sto per venire da voi, e non vi sarò di peso, perché non cerco i vostri beni, ma voi. Infatti non spetta ai figli  mettere da parte per i genitori, ma ai genitori per i figli. [15]Per conto  mio mi prodigherò volentieri, anzi consumerò me stesso per le vostre  anime. Se io vi amo più intensamente, dovrei essere riamato di  me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 sia pure che io non vi sono stato di peso; però, scaltro come  sono, vi ho preso con inganno. [17]Vi ho forse sfruttato per mezzo di  qualcuno di quelli che ho inviato tra voi? [18]Ho vivamente pregato  Tito di venire da voi e ho mandato insieme con lui quell'altro fratello.  Forse Tito vi ha sfruttato in qualche cosa? Non abbiamo forse noi  due camminato con lo stesso spirito, sulle medesime trac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erto, da tempo vi immaginate che stiamo facendo la nostra difesa davanti a voi. Ma noi parliamo davanti a Dio, in Cristo, e  tutto, carissimi, è per la vostra edificazione. [20]Temo infatti che,  venendo, non vi trovi come desidero e che a mia volta venga trovato  da voi quale non mi desiderate; che per caso non vi siano contese,  invidie, animosità, dissensi, maldicenze, insinuazioni, superbie,  disordini, [21]e che, alla mia venuta, il mio Dio mi umilii davanti a voi e  io abbia a piangere su molti che hanno peccato in passato e non si  sono convertiti dalle impurità, dalla fornicazione e dalle dissolutezze  che hanno comm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1]Questa è la terza volta che vengo da voi. @Ogni questione si  deciderà sulla dichiarazione di due o tre testimoni$. [2]L'ho  detto prima e lo ripeto ora, allora presente per la seconda  volta e ora assente, a tutti quelli che hanno peccato e a tutti gli altri:  quando verrò di nuovo non perdonerò più, [3]dal momento che cercate  una prova che Cristo parla in me, lui che non è debole, ma potente in  mezzo a voi. [4]Infatti egli fu crocifisso per la sua debolezza, ma vive  per la potenza di Dio. E anche noi che siamo deboli in lui, saremo  vivi con lui per la potenza di Dio nei vostri riguar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Esaminate voi stessi se siete nella fede, mettetevi alla prova. Non  riconoscete forse che Gesù Cristo abita in voi? A meno che la prova  non sia contro di voi! [6]Spero tuttavia che riconoscerete che essa non è  contro di noi. [7]Noi preghiamo Dio che non facciate alcun male, e non  per apparire noi superiori nella prova, ma perché voi facciate il bene e noi restiamo come senza prova. [8]Non abbiamo infatti alcun potere  contro la verità, ma per la verità; [9]perciò ci rallegriamo quando noi siamo deboli e voi siete forti. Noi preghiamo anche per la vostra perfezione. [10]Per questo vi scrivo queste cose da lontano: per non  dover poi, di presenza, agire severamente con il potere che il Signore  mi ha dato per edificare e non per distrugg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Per il resto, fratelli, state lieti, tendete alla perfezione, fatevi  coraggio a vicenda, abbiate gli stessi sentimenti, vivete in pace e il  Dio dell'amore e della pace sarà con voi. [12]Salutatevi a vicenda con il  bacio santo. Tutti i santi vi salut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La grazia del Signore Gesù Cristo, l'amore di Dio e la comunione  dello Spirito Santo siano con tutti vo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