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LLMI  ][CC00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Parola del Signore, rivolta a Michea di Morèset, al tempo di Iotam, di Acaz e di Ezechia, re di Giuda. Visione che egli ebbe riguardo a Samaria e a Gerusalem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Udite, popoli tutti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à attenzione, o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quanto contieni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Dio sia testimone contro di vo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dal suo santo temp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Poiché ecco, il Signore esce dalla sua dimo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cende e cammi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lle alture del paes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si sciolgono i monti sotto di lu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valli si squarci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cera davanti al fuo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acque versate su un pen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Tutto ciò per l'infedeltà di Giacobb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r i peccati della casa di Isra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l è l'infedeltà di Giacobb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è forse Samari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l è il peccato di Giud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è forse Gerusalemm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Ridurrò Samaria a un mucchio di rovine in un camp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un luogo per piantarvi la vig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tolerò le sue pietre nella val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oprirò le sue fondamen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Tutte le sue statue saranno frantuma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i suoi doni andranno bruci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tutti i suoi idoli farò scemp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messi insieme a prezzo di prostituz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n prezzo di prostituzione torneran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Perciò farò lamenti e griderò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 ne andrò scalzo e nud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nderò ululati come gli sciacal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rli lamentosi come gli struzz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perché la sua piaga è incurab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è giunta fino a Giu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estende fino alle soglie del mio 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o a Gerusalem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Non l'annunziate in Gat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piangete in Ac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Bet</w:t>
        <w:noBreakHyphen/>
        <w:t>le</w:t>
        <w:noBreakHyphen/>
        <w:t>Afrà avvoltolatevi nella polv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Emigra, popolazione di Safìr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uda, nella vergogn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è uscita la popolazione di Zaanà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lutto è Bet</w:t>
        <w:noBreakHyphen/>
        <w:t>E`sel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vi ha tolto la sua dife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Si attendeva il beness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popolazione di Maròt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vece è scesa la sciagu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 parte d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o alle porte di Gerusalem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Attacca i destrieri al car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abitante di Lachis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a fu l'inizio del pecc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a figlia di Sio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è in te sono state trov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infedeltà d'Isra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Perciò sarai data in dote a Morèset</w:t>
        <w:noBreakHyphen/>
        <w:t>Gat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case di Aczìb saranno una delus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 re d'Isra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Ti farò ancora giungere un conquistat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abitante di Mares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giungerà fino a Adullàm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oria d'Isra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Tagliati i capelli, rasati la tes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via dei tuoi figli, tue delizi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nditi calva come un avvolto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vanno in esil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ntano da 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Guai a coloro che meditano l'iniqui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ramano il male sui loro giacigl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a luce dell'alba lo compio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in mano loro è il pot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Sono avidi di campi e li usurp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case, e se le prendo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opprimono l'uomo e la sua ca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proprietario e la sua ered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Perciò così dice il Sign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Ecco, io medito contro questa genì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a sciagura da cui non potran sottrarre il col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andranno più a testa al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sarà quello tempo di calam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In quel temp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comporrà su di voi un proverb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 canterà una lamentazione: &lt;&lt;E` finita!&gt;&gt;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 dirà: &lt;&lt;Siamo del tutto rovinati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d altri egli passa l'eredità del mio popol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 Ah, come mi è stata sottratta! 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nemico egli spartisce i nostri campi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Perciò non ci sarà nessu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tiri la corda per 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l sorteggio nell'adunanza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&lt;&lt;Non profetizzate!&gt;&gt; _ &lt;&lt;Ma devono profetizzare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Non profetizzate riguardo a queste cose!&gt;&g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 &lt;&lt;Ma non si terrà lontano l'obbrobrio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E` forse gia cosa detta, o casa di Giacobb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` forse stanca la pazienza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questo è il suo modo di agi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ono forse benefiche le sue paro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chi cammina con rettitudin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Ma voi come nemic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sorgete contro il mio popo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 chi è senza mantel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igete una ves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i passanti tranquil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bottino di gu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Cacciate le donne del mio popo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uori dalla casa delle loro delizi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ogliete ai loro bambini il mio onore per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Su, andateve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questo non è più luogo di ripo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una inezia esigete un pegno insopportabi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Se uno che insegue il ve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paccia menzogne dicess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Ti profetizzo in virtù del vino e di bevanda inebriante&gt;&gt;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sto sarebbe un profe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questo popo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Certo ti radunerò tutto, o Giacobb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rto ti raccoglierò, resto di Isra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metterò insieme come pecore in un sicuro reci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a mandria in mezzo al pasc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ve muggisca lontano dagli uomi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Chi ha aperto la breccia li precederà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rzeranno e varcheranno la por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sciranno per ess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rcerà il loro re innanzi a lo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Signore sarà alla loro tes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Io diss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Ascoltate, capi di Giacobb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oi governanti della casa d'Israel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petta forse a voi conoscere la giustizi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Nemici del bene e amanti del ma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oi strappate loro la pelle di dos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carne dalle ossa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Divorano la carne del mio popo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li strappano la pelle di dos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 rompono le ossa e lo fanno a pezz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carne in una pentola, come lesso in una calda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Allora grideranno a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egli non risponderà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asconderà loro la faccia, in quel temp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hanno compiuto cattive azio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Così dice i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ro i profeti che fanno traviare il mio 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annunziano la pa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hanno qualcosa tra i denti da mord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a chi non mette loro niente in boc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chiarano la gu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Quindi per voi sarà not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vece di visio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nebre per voi invece di respon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ole tramonterà su questi profe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oscuro si farà il giorno su di es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I veggenti saranno ricoperti di vergog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li indovini arrossiran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copriranno tutti il labb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non hanno risposta da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Mentre io son pieno di for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lo spirito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giustizia e di coragg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annunziare a Giacobbe le sue colp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Israele il suo pecc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Udite questo, dunqu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pi della casa di Giacobb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overnanti della casa d'Israe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aborrite la giustizia e storcete quanto è re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che costruite Sion sul sang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erusalemme con il soprus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i suoi capi giudicano in vista dei rega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suoi sacerdoti insegnano per luc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suoi profeti danno oracoli per dena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sano appoggiarsi al Signore dicend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Non è forse il Signore in mezzo a no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ci coglierà alcun male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Perciò, per causa vost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on sarà arata come un camp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erusalemme diverrà un mucchio di rovi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onte del tempio un'altura selvo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Alla fine dei gior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onte del tempio d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sterà saldo sulla cima dei mo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'innalzerà sopra i col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ffluiranno ad esso i popol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verranno molte genti e dirann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Venite, saliamo al monte d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l tempio del Dio di Giacobb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ci indicherà le sue vi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i cammineremo sui suoi sentieri&gt;&gt;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è da Sion uscirà la leg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a Gerusalemme la parola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Egli sarà arbitro tra molti popo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ronunzierà sentenza fra numerose nazion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e loro spade forgeranno vome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e loro lame, fal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ssuna nazione alzerà la spada contro un'altra naz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impareranno più l'arte della gu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Siederanno ognuno tranquillo sotto la vi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otto il fic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iù nessuno li spaventer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è la bocca del Signore degli eserciti ha parlat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Tutti gli altri popo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mminino pure ognuno nel nome del su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i cammineremo nel nome del Signore Dio nost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eterno,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&lt;&lt;In quel giorno _ dice il Signore 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adunerò gli zopp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accoglierò gli sbanda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loro che ho trattato duram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Degli zoppi io farò un res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gli sbandati una nazione for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Signore regnerà su di lo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l monte Sio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 allora e per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E a te, Torre del gregg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lle della figlia di Sion, a te verr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tornerà a te la sovranità di prim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regno della figlia di Gerusalemme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Ora perché gridi così fort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c'è forse nelle tue mura alcun 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tuoi consiglieri sono forse peri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ti prendono i dolori come di partorient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Spasima e gemi, figlia di Sion, come una partori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presto uscirai dalla cit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morerai per la campag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ndrai fino a Babilon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à sarai liber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à il Signore ti riscatter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a mano dei tuoi nem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Ora si sono adunate contro di 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lte nazio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dicono: &lt;&lt;Sia profana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odano i nostri occh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a vista di Sion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Ma esse non conosco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pensieri d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comprendono il suo consigl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è le ha radun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covoni sull'a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Alzati e trebbia, figlia di Sio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renderò di ferro il tuo cor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 bronzo le tue unghi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u stritolerai molti popol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sacrerai al Signore i loro guadag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loro ricchezze al padrone di tutta 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Ora fatti incisioni, o figlia dell'or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n posto l'assedio intorno a no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la verga percuotono sulla guanc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giudice d'Isra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E tu, Betlemme di Efra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piccola per essere fra i capoluoghi di Giu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 te mi uscirà colu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deve essere il dominatore in Israel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sue origini sono dall'antichi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i giorni più remo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Perciò Dio li metterà in potere altru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o a quando colei che deve partorire partorirà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resto dei tuoi fratelli ritornerà ai figli di Isra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Egli starà là e pascerà con la forza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la maestà del nome del Signore suo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biteranno sicuri perché egli allora sarà gran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o agli estremi confini della ter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e tale sarà la pac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Assur entrerà nella nostra ter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etterà il piede sul nostro su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i schiereremo contro di lu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tte pastori e otto capi di uomi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che governeranno la terra di Assur con la spa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paese di Nimròd con il suo stesso pugna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 libereranno da Assur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entrerà nella nostra ter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etterà piede entro i nostri confi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Il resto di Giacobb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à, in mezzo a molti popo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rugiada mandata da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me pioggia che cade sull'erb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non attende nulla dall'uom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ulla spera dai figli dell'uo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Allora il resto di Giacobbe sar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mezzo a popoli numero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 leone tra le belve della fores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 leoncello tra greggi di pec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quale, se entra, calpesta e sbra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c'è scamp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La tua mano si alzer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ro tutti i tuoi nemi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utti i tuoi avversa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anno stermin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In quel giorno _ dice il Signore 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struggerò i tuoi cavalli in mezzo a 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anderò in rovina i tuoi carr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distruggerò le città della tua ter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emolirò tutte le tue fortezz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Ti strapperò di mano i sortileg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avrai più indovi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Distruggerò in mezzo a 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tue sculture e le tue ste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è più ti prostrera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vanti a un'opera delle tue ma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Estirperò da te i tuoi pali sac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struggerò i tuoi ido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Con ira e fur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rò vendetta delle g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non hanno voluto obbedi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Ascoltate dunque ciò che dice il Sign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Su, fà lite con i mo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colli ascoltino la tua voc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Ascoltate, o monti, il processo d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orgete l'orecchio, o perenni fondamenta del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il Signore è in lite con il suo 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tenta causa con Isra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Popolo mio, che cosa ti ho fatt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che cosa ti ho stancato? Rispondim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Forse perché ti ho fatto uscire dall'Egi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ho ridi schiavitù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ho mandato davanti a 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sè, Aronne e Mari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Popolo mio, ricorda le tra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Balàk re di Moab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quello che gli rispo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àlaam, figlio di Beo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cordati di quello che è avvenu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 Sittìm a Gàlga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riconosc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benefici del Signore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Con che cosa mi presenterò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prostrerò al Dio altissim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presenterò a lui con olocaus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vitelli di un ann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Gradirà i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migliaia di monto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orrenti di olio a miriad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offrirò forse il mio primogeni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a mia colp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frutto delle mie visc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l mio peccat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Uomo, ti è stato insegnato ciò che è buo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iò che richiede il Signore da t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aticare la giust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mare la pie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mminare umilmente con il tuo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La voce del Signore grida alla città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coltate tribù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venuti della città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Ci sono ancora nella casa dell'emp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tesori ingiustamente acquista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misure scarse, detestabil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Potrò io giustific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false bila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sacchetto di pesi fals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I ricchi della città sono pieni di viole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suoi abitanti dicono menzog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Anch'io ho cominciato a colpir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devastarti per i tuoi pecc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Mangerai, ma non ti saziera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tua fame rimarrà in 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tterai da parte, ma nulla salvera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e qualcuno salvera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lo consegnerò alla spa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Seminerai, ma non mietera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angerai le olive, ma non ti ungerai d'oli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durrai mosto, ma non berrai il vi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Tu osservi gli statuti di Om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utte le pratiche della casa di Acab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egui i loro proposi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iò io farò di te una desolaz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tuoi abitanti oggetto di scher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ubirai l'obbrobrio dei popo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Ahimè! Sono divent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o spigolatore d'esta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 racimolatore dopo la vendemmi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un grappolo da mangi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un fico per la mia vogl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L'uomo pio è scomparso dal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c'è più un giusto fra gli uomin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stanno in aggu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spargere sangu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nuno dá la caccia con la rete al fratel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Le loro mani son pronte per il mal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principe avanza prete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giudice si lascia compr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grande manifesta la cupidig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sì distorcono tu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Il migliore di loro non è che un pru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più retto una siepe di spi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giorno predetto dalle tue sentinel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giorno del castigo è giu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desso è la loro rovi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Non credete all'ami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fidatevi del compag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ustodisci le porte della tua boc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vanti a colei che riposa vicino a 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Il figlio insulta suo pad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figlia si rivolta contro la mad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nuora contro la suoce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nemici dell'uom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quelli di casa su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Ma io volgo lo sguardo a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ero nel Dio della mia salv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io Dio m'esaudi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Non gioire della mia sventu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mia nemic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son caduta, mi rialzerò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siedo nelle teneb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sarà la mia lu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Sopporterò lo sdegno d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ho peccato contro di lu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chè egli tratti la mia cau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i renda rag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chè mi faccia uscire alla lu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o veda la sua giusti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La mia nemica lo vedr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arà coperta di vergog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i che mi dicev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Dov'è il Signore tuo Dio?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miei occhi gioiranno nel vederl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lpestata come fango della stra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E` il giorno in cui le tue mu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anno riedifica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quel giorno più ampi saranno i tuoi confin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in quel giorno si verrà a 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'Assiria fino all'Egi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'Egitto fino all'Eufra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 mare a mare, da monte a mo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La terra diventerà un deser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causa dei suoi abita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motivo delle loro azio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Pasci il tuo popolo con la tua verg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gregge della tua eredi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sta solitario nella fores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mezzo ai giardin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scolino in Basàn e in Gàlaa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nei tempi antich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Come quando sei uscito dall'Egi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straci cose prodigio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Vedranno le genti e resteranno delu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tutta la loro pot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porranno la mano sulla bocc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loro orecchi ne resteranno assordi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Leccheranno la polvere come il serp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i rettili della terr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sciranno tremanti dai loro nascondig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epideranno e di te avranno tim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Qual dio è come 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toglie l'iniquità e perdona il pecc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resto della sua eredità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non serba per sempre l'i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si compiace d'usar misericordi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Egli tornerà ad aver pietà di no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lpesterà le nostre colp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getterai in fondo al mare tutti i nostri pecc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Conserverai a Giacobbe la tua fedel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d Abramo la tua benevol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hai giurato ai nostri pad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o dai tempi antichi.</w:t>
      </w:r>
    </w:p>
    <w:sectPr>
      <w:type w:val="nextPage"/>
      <w:pgSz w:w="11808" w:h="16800"/>
      <w:pgMar w:left="1440" w:right="134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