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NA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racolo su Ninive. Libro della visione di Naum da El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 Dio geloso e vendicatore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icatore è il Signore, pieno di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i vendica degl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rba rancore verso 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è lento all'ira, ma grande in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lla lascia im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uragano e nella tempesta è il suo camm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ubi sono la polvere dei s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im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naccia il mare e il mare si se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ciuga tutti i rusc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Dale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àn e il Carmelo inarid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fiore del Libano langu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vanti a lui tremano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ggiano i co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eva la terra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do e tutti 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vanti al suo sdegno chi può resis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rontare il furore della sua i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collera si spande come i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sua presenza le rupi si spezz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Buono è il Signore, un asilo sic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'angos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nosce quelli che confidano i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'inondazione av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mina chi insorge contr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nemici insegue nel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e tramate voi contro i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distrug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pravverrà due volte la sciag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come un mucchio di pru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consunti, come paglia se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a te è uscito colui che tr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ale contro il Signore, il consigliere malva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pure potenti, siano pure numer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falciati e spa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ti ho afflitto, non ti affliggerò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Ora, infrangerò il suo giogo che ti opp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erò le tu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contro di te ecco il decreto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a discendenza porterà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tempio dei tuoi dei farò spa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tatue scolpite e quelle fu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del tuo sepolcro un'ignomi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 sui monti i passi d'un messagg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araldo di pa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a le tue feste, Giuda, sciogli i tuoi v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non ti attraverserà più il malva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del tutto annie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restaura la vigna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vigna d'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briganti l'avevano depred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avevano strappato i tral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tro di te avanza un distrutt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tare la guardia alla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vegliare le vie, cingerti i fian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cogliere tutte le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 scudo dei suoi prodi rosse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uerrieri sono vestiti di scarl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oco scintillano i carri di fer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nti all'attacco; le lance lampegg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le vie tumultuano i car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azzano per le pia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aspetto è come di fiam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zzano come sa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fa l'appello dei più coraggi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ccorrendo si urt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i slanciano verso le m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pertura di scudi è form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porte dei fiumi si ap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eggia è in preda allo spa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regina è condotta in esi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ancelle gemono come con voce di colom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uotendosi il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inive è come una vasca d'acqua agit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cui sfuggono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Fermatevi! Fermatevi!&gt;&gt; ma nessuno si vo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accheggiate l'argento, saccheggiate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sono tesori infiniti, ammassi d'oggetti prezi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evastazione, spogliazione, desol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ori scoraggiati, ginocchia vacill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i i cuori è lo spa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i i volti il pal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ov'è la tana dei le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verna dei leoncel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i rifugiavano il leone e i leonc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li disturb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leone rapiva per i suoi pic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branava per le sue leones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va i suoi covi di preda, le sue tane di rap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ccomi a te, dice i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erò in fumo i tuoi car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pada divorerà i tuoi leonc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rò fine alle tue rapine n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udrà più la voce dei tuoi messagg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uai alla città sanguin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na di menzo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ma di rap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essa di depreda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bilo di frusta, fracasso di ruo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lpitio di cavalli, cigolio di car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avalieri incalzanti, lampeggiare di sp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ntillare di lance, feriti in quant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muli di morti, cadaveri senz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'inciampa nei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le tante seduzioni della prostitu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bella maliarda, della maestra d'inc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ceva mercato dei popoli con le sue tres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e nazioni con le sue malì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mi a te, oracolo de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erò le tue vesti fin sulla f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strerò alle genti la tua nud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regni le tue vergo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i getterò addosso immond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vergognerò, ti esporrò al ludib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llora chiunque ti vedrà, fuggirà d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rà: &lt;&lt;Ninive è distrutta!&gt;&gt;. Chi la compiang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cercherò chi la conso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i forse più forte di Te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duta fra i canali del N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rcondata dalle acqu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baluardo aveva i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bastione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'Etiopia e l'Egitto erano 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aveva lim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t e i Libi erano i suoi alle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ppure anch'essa fu depor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ò schiava in esi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 suoi bambini furono sfracell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crocicchi di tutte l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suoi nobili si gettarono le so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uoi grandi furon messi in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nche tu berrai fino alla feccia e verrai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tu cercherai scampo da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utte le tue fortezze sono come fi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ichi di frutti primaticc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a scossi, cadono i fi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bocca a chi li vuol man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 il tuo popolo: in te vi sono solo d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lancano la porta della tua terra a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uoco divora le tue sbar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ttingi acqua per l'assedio, rinforza le tue dif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sta l'argilla, impasta mattoni, prendi la for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ppure il fuoco ti divor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terminerà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ti moltiplicassi come le cavall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iventassi numerosa come i bru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 moltiplicassi i tuoi mercen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che le stelle de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custa mette le ali e vola v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tuoi prìncipi sono come le locu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capi come sciami di cavall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annidano fra le siepi quand'è fred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spunta il sole si dilegu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sa dove siano and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e d'Assur, i tuoi pastori dor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posano i tuoi ero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popolo vaga sbandato per 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lo rad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c'è rimedio per la tua fer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urabile è la tua pia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sentirà tue notizie batterà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u chi non si è rivers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tregua la tua crudeltà?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