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SIR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Ogni sapienza viene d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sempre con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a sabbia del mare, le gocce della piog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giorni del mondo chi potrà contar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altezza del cielo, l'estension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ofondità dell'abisso chi potrà esplorar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rima di ogni cosa fu creata 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aggia prudenza è da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 chi fu rivelata la radice della sapi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onosce i suoi diseg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no solo è sapiente, molto terr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duto sopra il tr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ha creato la sap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 vista e l'ha misur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 diffusa su tutte le s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u ogni mortale, secondo la sua generos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elargì a quanti lo a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timore del Signore è gloria e v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a e corona di esult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timore del Signore allieta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á contentezza, gioia e lung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 chi teme il Signore andrà bene alla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benedetto nel giorno della su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rincipio della sapienza è temere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fu creata con i fedeli nel seno mat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ra gli uomini essa ha posto il nido, fond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erà fedelmente con i loro discen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ienezza della sapienza è temere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inebria di frutti i propri dev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utta la loro casa riempirà di cose desiderab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agazzini dei suoi fr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rona della sapienza è il timore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 fiorire la pace e la sal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io ha visto e misurato la sap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fatto piovere la scienza e il lume dell'intellig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esaltato la gloria di quanti la possie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Radice della sapienza è temere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rami sono lung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collera ingiusta non si potrà giustific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l traboccare della sua passione sarà la s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paziente sopporterà per qualche temp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fine sgorgherà la sua gio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qualche tempo terrà nascoste l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abbra di molti celebreranno la sua intelli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Fra i tesori della sapienza sono le massime istrutt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il peccatore la pietà è un abomi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e desideri la sapienza, osserva i comandam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il Signore te la conce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l timore del Signore è sapienza e istr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mpiace della fiducia e della mansue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essere disobbediente al timor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vvicinarti ad esso con doppiezza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Non essere finto davanti a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trolla le t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Non esaltarti per non ca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non attirarti il diso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l Signore svelerà i tuoi segr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umilierà davanti all'assemble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erché non hai ricercato il timor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cuore è pieno di ing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[1]Figlio, se ti presenti per servir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àrati alla tent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bbi un cuore retto e sii cost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smarrire nel tempo della sed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tá unito a lui senza separart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sia esaltato nei tuoi ultim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ccetta quanto ti cap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i paziente nelle vicende dolor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con il fuoco si prova l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uomini ben accetti nel crogiuolo del do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ffidati a lui ed egli ti aiut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ui la via diritta e spera in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anti temete il Signore, aspettate la sua misericord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viate per non ca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oi che temete il Signore, confidate in l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ostro salario non verrà m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Voi che temete il Signore, sperate i suoi benef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elicità eterna e l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nsiderate le generazioni passate e riflette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confidato nel Signore ed è rimasto delu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ha perseverato nel suo timore e fu abbandon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lo ha invocato ed è stato da lui trascur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il Signore è clemente e misericordi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mette i peccati e salva al momento della tribol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uai ai cuori pavidi e alle mani indol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peccatore che cammina su due strad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Guai al cuore indolente perché non ha fe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on sarà prot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uai a voi che avete perduto la paz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rete quando il Signore verrà a visitarv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loro che temono il Signore non disobbediscono 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oro che lo amano seguono le s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loro che temono il Signore cercano di piacerg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oro che lo amano si saziano del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loro che temono il Signore tengono pronti 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miliano l'anima loro davan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Gettiamoci nelle bracci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nelle braccia de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, quale è la sua grand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anche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[1]Figli, ascoltatemi, sono vostro pad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ite in modo da essere salv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vuole che il padre sia onorato da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stabilito il diritto della madre sulla p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onora il padre espia i pecc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hi riverisce la madre è come chi accumula te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onora il padre avrà gioia dai propr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esaudito nel giorno della su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hi riverisce il padre vivrà a lung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obbedisce al Signore dá consolazione all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teme il Signore rispetta il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rve come padroni i geni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Onora tuo padre a fatti e a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cenda su di te la sua ben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benedizione del padre consolida le case de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aledizione della madre ne scalza le fondame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vantarti del disonore di tu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disonore del padre non è gloria per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gloria di un uomo dipende dall'onore del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gogna per i figli è una madre nel diso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Figlio, soccorri tuo padre nella vecchia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ntristarlo durante la s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nche se perdesse il senno, compatisci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isprezzarlo, mentre sei nel pieno vi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oiché la pietà verso il padre non sarà dimentic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arà computata a sconto de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el giorno della tua tribolazione Dio si ricorderà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a il calore sulla brina, si scioglieranno i tu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abbandona il padre è come un bestemmi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insulta la madre è maledetto d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Figlio, nella tua attività sii mod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i amato dall'uomo gradito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Quanto più pecc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aspettare a convertirti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rimandare di giorno in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mprovvisa scoppierà l'ir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tempo del castigo sarai annien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confidare in ricchezze ingiu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i gioveranno nel giorno de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ventilare il grano a qualsiasi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amminare su qualsiasi sent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ii costante nel tuo sent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ica sia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ii pronto nell'asco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to nel proferire una rispo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conosci una cosa, rispondi al tuo pross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menti mettiti la mano sul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l parlare ci può essere onore o diso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ingua dell'uomo è la su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meritare il titolo di calunni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endere insidie con la ling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a vergogna è per il lad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condanna severa per l'uomo fal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far male né molto né p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amico non divenire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[1]perché un cattivo nome si attira vergogna e disprezz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accade al peccatore, falso nelle s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ti abbandonare alla tua pas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i strazi come un toro furio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vorerà le tue foglie e tu perderai i tuoi f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da renderti come un legno se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Una passione malvagia rovina chi la possie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fa oggetto di scherno per 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Una bocca amabile moltiplica gli a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inguaggio gentile attira i sal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ano in molti coloro che vivono in pace co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tuoi consiglieri uno su mi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 intendi farti un amico, mettilo alla pro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idarti subito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'è infatti chi è amico quando gli fa como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resiste nel giorno della tu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'è anche l'amico che si cambia in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oprirà a tuo disonore i vostri lit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'è l'amico compagno a tav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resiste nel giorno della tu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lla tua fortuna sarà come un altro t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rlerà liberamente con i tuoi famili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se sarai umiliato, si ergerà contro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tua presenza si nascon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ieniti lontano dai tuo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i tuoi amici guàrd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Un amico fedele è una protezione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o trova, trova un tes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un amico fedele, non c'è pr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peso per il suo va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Un amico fedele è un balsamo di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troveranno quanti temon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i teme il Signore è costante nella sua amic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me uno è, così sarà il suo a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Figlio, sin dalla giovinezza medita la discip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eguirai la sapienza fino alla cani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ccòstati ad essa come chi ara e chi sem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ttendi i suoi ottimi fru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faticherai un pò per coltivar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resto mangerai dei suoi prodo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ssa è davvero aspra per gli sto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senza coraggio non ci resi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lui peserà come una pietra di pro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arderà a gettarl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a sapienza infatti è come dice i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a molti essa è chia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scolta, figlio, e accetta il mio par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gettare il mio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ntroduci i tuoi piedi nei suoi cep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ollo nella sua cat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iega la tua spalla e porta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sdegnare i suoi lega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Avvicìnati ad essa con tutta l'ani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tutta la tua forza resta nelle s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eguine le orme e cercala, ti si manifest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volta raggiunta, non lasciar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lla fine troverai in lei il rip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a ti si cambierà in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I suoi ceppi saranno per te una protezione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catene una veste di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Un ornamento d'oro ha su di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legami sono fili di porpora viol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Te ne rivestirai come di una veste di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 ne cingerai come di una corona magnif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e lo vuoi, figlio, diventerai sag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licandoti totalmente, diventerai 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Se ti è caro ascoltare, imparera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porgerai l'orecchio, sarai s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Frequenta le riunioni degli anzia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cuno è saggio? Unisci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Ascolta volentieri ogni parola di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assime sagge non ti sfugg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Se vedi una persona saggia, và presto da le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piede logori i gradini della sua 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Rifletti sui precett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a sempre sui suoi comandam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enderà saldo i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desiderio di sapienza sarà soddis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[1]Non fare il male, perché il male non ti pre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lontànati dall'iniquità ed essa si allontanerà 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iglio, non seminare nei solchi dell'in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raccoglierne sette volte t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domandare al Signore il pot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 pecc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aspettare a convertirti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rimandare di giorno in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mprovvisa scoppierà l'ir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tempo del castigo sarai annien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confidare in ricchezze ingiu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i gioveranno nel giorno de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ventilare il grano a qualsiasi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amminare su qualsiasi sent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ii costante nel tuo sent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ica sia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ii pronto nell'asco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to nel proferire una rispo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conosci una cosa, rispondi al tuo pross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menti mettiti la mano sul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l parlare ci può essere onore o diso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ingua dell'uomo è la su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meritare il titolo di calunni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endere insidie con la ling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a vergogna è per il lad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condanna severa per l'uomo fal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far male né molto né p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amico non divenire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[1]perché un cattivo nome si attira vergogna e disprezz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accade al peccatore, falso nelle s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ti abbandonare alla tua pas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i strazi come un toro furio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vorerà le tue foglie e tu perderai i tuoi f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da renderti come un legno se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Una passione malvagia rovina chi la possie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fa oggetto di scherno per 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Una bocca amabile moltiplica gli a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inguaggio gentile attira i sal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ano in molti coloro che vivono in pace co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tuoi consiglieri uno su mi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 intendi farti un amico, mettilo alla pro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idarti subito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'è infatti chi è amico quando gli fa como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resiste nel giorno della tu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'è anche l'amico che si cambia in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oprirà a tuo disonore i vostri lit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'è l'amico compagno a tav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resiste nel giorno della tu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lla tua fortuna sarà come un altro t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rlerà liberamente con i tuoi famili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se sarai umiliato, si ergerà contro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tua presenza si nascon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ieniti lontano dai tuo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i tuoi amici guàrd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Un amico fedele è una protezione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o trova, trova un tes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un amico fedele, non c'è pr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peso per il suo va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Un amico fedele è un balsamo di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troveranno quanti temon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i teme il Signore è costante nella sua amic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me uno è, così sarà il suo a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Figlio, sin dalla giovinezza medita la discip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eguirai la sapienza fino alla cani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ccòstati ad essa come chi ara e chi sem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ttendi i suoi ottimi fru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faticherai un pò per coltivar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resto mangerai dei suoi prodo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ssa è davvero aspra per gli sto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senza coraggio non ci resi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lui peserà come una pietra di pro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arderà a gettarl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a sapienza infatti è come dice i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a molti essa è chia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scolta, figlio, e accetta il mio par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gettare il mio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ntroduci i tuoi piedi nei suoi cep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ollo nella sua cat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iega la tua spalla e porta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sdegnare i suoi lega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Avvicìnati ad essa con tutta l'ani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tutta la tua forza resta nelle s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eguine le orme e cercala, ti si manifest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volta raggiunta, non lasciar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lla fine troverai in lei il rip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a ti si cambierà in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I suoi ceppi saranno per te una protezione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catene una veste di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Un ornamento d'oro ha su di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legami sono fili di porpora viol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Te ne rivestirai come di una veste di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 ne cingerai come di una corona magnif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e lo vuoi, figlio, diventerai sag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licandoti totalmente, diventerai 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Se ti è caro ascoltare, imparera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porgerai l'orecchio, sarai s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Frequenta le riunioni degli anzia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cuno è saggio? Unisci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Ascolta volentieri ogni parola di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assime sagge non ti sfugg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Se vedi una persona saggia, và presto da le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piede logori i gradini della sua 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Rifletti sui precett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a sempre sui suoi comandam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enderà saldo i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desiderio di sapienza sarà soddis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[1]Non fare il male, perché il male non ti pre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lontànati dall'iniquità ed essa si allontanerà 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iglio, non seminare nei solchi dell'in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raccoglierne sette volte t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domandare al Signore il pot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l re un posto di o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farti giusto davanti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aggio davanti al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cercare di divenire giu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oi ti manchi la forza di estirpare l'in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menti temeresti alla presenza del 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tteresti una macchia sulla tua dirit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offendere l'assemblea della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egradarti in mezzo al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ti impigliare due volte nel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eppure di uno resterai impu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dire: &lt;&lt;Egli guarderà all'abbondanza dei miei d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farò l'offerta al Dio alti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l'accetterà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mancar di fiducia nella tua preghi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rascurare di fare elemos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deridere un uomo dall'animo amaregg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c'è chi umilia e innal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fabbricare menzogne contro tuo fra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ppure qualcosa di simile contro l'a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volere in nessun modo ricorrere alla menz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e sue conseguenze non sono bu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parlar troppo nell'assemblea degli anzi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ripetere le parole della tu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disprezzare il lavoro fatic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l'agricoltura creata da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on unirti alla moltitudine dei pecc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òrdati che la collera divina non tar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milia profondamente la tua ani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astigo dell'empio sono fuoco e ve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cambiare un amico per intere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un fratello fedele per l'oro di Ofi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disdegnare una sposa saggia e buo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a sua bontà val più dell'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maltrattare uno schiavo che lavora fedelm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un mercenario che dá tutto se st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mi l'anima tua un servo s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ricusargli la liber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Hai bestiame? Abbine cu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i è utile, resti in tuo poss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Hai figli? Educali e sottomettili fin dalla giovin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Hai figlie? Vigila sui loro cor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ostrare loro un volto troppo indulg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ccasa una figlia e avrai compiuto un grande aff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posala a un uomo assen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Hai una moglie secondo il tuo cuore? Non ripudiar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i quella odiata non fida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Onora tuo padre con tutto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imenticare i dolori di tu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Ricorda che essi ti hanno gener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arai loro in cambio di quanto ti hanno d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Temi con tutta l'anima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verisci i suoi sacerd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ma con tutta la forza chi ti ha cre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rascurare i suoi minis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Temi il Signore e onora il sacerdo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egna la sua parte, come ti è stato comand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izie, sacrifici espiatori, offerta delle spa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ttima di santificazione e primizie delle cose s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Al povero stendi 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a perfetta la tua ben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La tua generosità si estenda a ogni viv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morto non negare la tua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Non evitare coloro che piang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gli afflitti mòstrati affl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Non indugiare a visitare un mal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er questo sarai am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In tutte le tue opere ricordati della tua f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adrai mai ne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[1]Non litigare con un uomo 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cadere poi nelle s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litigare con un uomo ri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non t'opponga il peso del suo dana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'oro ha corrotto mol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fatto deviare il cuore dei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litigare con un uomo linguacc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ggiungere legna sul suo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scherzare con l'ignor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iano disprezzati i tuoi anten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insultare un uomo convertito dal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òrdati che siamo tutti degni di p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disprezzare un uomo quando è v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nche di noi alcuni invecchi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gioire per la morte di qualcu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òrdati che tutti morire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disdegnare i discorsi dei sa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a piuttosto le loro mass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a essi imparerai la dottr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trai essere a servizio dei gr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trascurare i discorsi dei ve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nch'essi hanno imparato dai loro pad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essi imparerai l'accorg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rispondere a tempo opport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attizzare le braci del pecc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bruciare nel fuoco della sua fi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ritirarti dalla presenza del viol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non ponga un agguato contro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imprestare a un uomo più forte di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o che gli hai prestato, consideralo come perd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garantire oltre la tua possibil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i garantito, preòccupati di soddisf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muovere causa a un giu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giudicheranno in suo favore secondo il suo par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n un avventuriero non metterti in vi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aura che ti diventi insopportabi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agirà secondo il suo capric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drai con lui in rovina per la sua insi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on litigare con un irasci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raversare con lui un luogo solit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i suoi occhi il sangue è come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non c'è possibilità di aiuto ti assal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consigliarti con l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aprà mantenere un segre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Davanti a uno straniero non fare nulla di riser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ai che cosa ne segu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n un uomo qualsiasi non aprire il tu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non abbia a portar via il tuo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[1]Non essere geloso della sposa am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inculcarle malizia a tuo d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dare l'anima tua alla tua do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che essa s'imponga sulla tua for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incontrarti con una donna cortigia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abbia a cadere nei suoi lac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frequentare una cant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esser preso dalle sue mo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fissare il tuo sguardo su una verg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essere coinvolto nei suoi castig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dare l'anima tua alle prostitu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perderci il patrimo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curiosare nelle vie dell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ggirarti nei suoi luoghi solit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stogli l'occhio da una donna b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issare una bellezza che non ti appar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bellezza di una donna molti sono peri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ssa l'amore brucia come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sederti mai accanto a una donna spos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requentarla per bere insieme con l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tuo cuore non si innamori di l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la tua passione tu non scivoli nel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abbandonare un vecchio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quello recente non è uguale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no nuovo, amico nuov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arà invecchiato, lo berrai con pia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invidiare la gloria del pecc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ai quale sarà la su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compiacerti del benessere de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òrdati che non giungeranno agli inferi impun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ieniti lontano dall'uomo che ha il potere di ucci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perimenterai il timore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'avvicini, stá attento a non sbagli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non ti tolga la v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pi che cammini in mezzo ai lac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muovi sull'orlo delle mura citta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Rispondi come puoi al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sìgliati con i sa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nversa con uomini assenn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gni tuo colloquio sia sulle leggi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Tuoi commensali siano gli uomin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vanto sia nel tim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lavoro per mano di esperti viene lod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capo del popolo è saggio per il par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Un uomo linguacciuto è il terrore della su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on sa controllar le parole sarà detes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0][1]Un governatore saggio educa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utorità di un uomo assennato sarà ben ordin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le il governatore del popolo, tali i suoi minist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il capo di una città, tali tutti gli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n re senza formazione rovinerà il suo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città prospererà per il senno dei ca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governo del mondo è nelle mani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vi susciterà al momento giusto l'uomo ad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uccesso dell'uomo è nelle man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nvestirà il magistrato della sua auto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crucciarti con il tuo prossimo per un to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sia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 nulla in preda all'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Odiosa al Signore e agli uomini è la superb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uno e agli altri è in abominio l'in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'impero passa da un popolo a un al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le ingiustizie, delle violenze e de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mai si insuperbisce chi è terra e cen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da vivo le sue viscere sono ripugn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malattia è lunga, il medico se la ri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oggi è re, domani mo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do l'uomo muore eredita insetti, belve e ve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rincipio della superbia umana è allontanarsi d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ere il proprio cuore lontano da chi l'ha cre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rincipio della superbia infatti è il pec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vi si abbandona diffonde intorno a sé l'abomi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il Signore rende incredibili i suoi castig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flagella sino a fini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Signore ha abbattuto il trono dei 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loro posto ha fatto sedere gli um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Signore ha estirpato le radici del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loro posto ha piantato gli um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ignore ha sconvolto le regioni del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ha distrutte fin dalle fondamenta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e ha estirpate e annient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fatto scomparire dalla terra il loro rico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è fatta per gli uomini la superb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er i nati di donna l'arrog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ale stirpe è onorata? La stirpe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stirpe è onorata? Coloro che temon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Quale stirpe è ignobile? La gio, poiché egli il male prepa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contamini per sempre anche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Ospita un estraneo, ti metterà sottosopra ogni c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renderà estraneo ai tu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[1]Se fai il bene, sappi a chi lo fa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avrai una ricompensa per i tuoi bene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Fà il bene al pio e ne avrai il contraccamb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da lui, certo da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essun beneficio a chi si ostina ne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 chi rifiuta di fare l'elemos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á al pio e non aiutare il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enefica il misero e non dare a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edisci che gli diano il pane e tu non dargl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non ne usi per dominar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atti tu riceverai il male in doppia mis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i i benefici che gli avrai 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iché anche l'Altissimo odia i pecc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à giustizia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á al buono e non aiutare il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'amico non si può riconoscere nella prospe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l'avversità il nemico non si nascon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do uno prospera, i suoi nemici sono nel dol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ndo uno è infelice, anche l'amico se ne sepa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fidarti mai del tuo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, come il metallo s'arrugginisce, così la s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vag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nche se si abbassa e cammina cu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á attento e guardati da l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òrtati con lui come chi pulisce uno spe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accorgerai che la sua ruggine non resiste a lun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metterlo al tuo fian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i rovesci e si ponga al tuo po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lo sedere alla tua de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ricerchi la tua se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fine tu conosca la verità delle mi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nta rimorso per i miei d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avrà pietà di un incantatore morso da un serp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quanti si avvicinano alle belv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sì capita a chi si associa a un pecc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'imbratta dei suoi misfa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un momento rimarrà co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cadi, egli non reggerà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ha il dolce sull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n cuore medita di gettarti in una f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avrà lacrime agl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troverà l'occasione, non si sazierà del tuo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e ti capiterà il male, egli sarà là per il pr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con il pretesto di aiutarti, ti prenderà per 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l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cuoterà il capo e batterà 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 bisbigliando a lungo cambierà f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[1]Chi maneggia la pece si spor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frequenta il superbo diviene simile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portare un peso troppo gra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ssociarti ad uno più forte e più ricco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pentola di coccio farà società con una calda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l'urterà e quella andrà in frantu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ricco commette ingiustizia e per di più g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vero riceve ingiustizia e per di più deve scus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puoi essergli utile, approfitterà di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i bisogno, ti abbando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possiedi, vivrà co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poglierà e non ne avrà alcuna p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 bisogno di te? Ti imbroglierà, ti sorrid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darà una speranza, ti rivolgerà bell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manderà: &lt;&lt;Di che cosa hai bisogn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i farà arrossire con i suoi banch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ti avrà spremuto due o tre vol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fine ti deriderà; poi vedendoti ti evit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uoterà il capo davanti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tá attento a non lasciarti imbrogli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umiliare per la tua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do un potente ti chiama, allontàn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ti chiamerà sempre di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essere invadente per non essere resp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allontanarti troppo per non essere dimenti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credere di trattare alla pari con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idarti delle sue molte par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n la sua molta loquacità ti metterà alla pr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si sorridendo ti esami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pietato chi non mantiene l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risparmierà maltrattamenti e cat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uardati e stá att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ammini insieme alla tu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Ogni creatura vivente ama il suo sim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uomo il suo vic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Ogni essere si accoppia secondo la sua spec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si associa a chi gli è sim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e cosa vi può essere in comune tra il lupo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gnel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esso accade fra il peccatore e il 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Quale pace può esservi fra la iena e il ca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intesa tra il ricco e il pove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ono preda dei leoni gli ònagri nel deser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pascolo dei ricchi sono 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a condizione umile è in abominio al super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povero è in abominio al ri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e il ricco vacilla, è sostenuto dagli am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povero cade, anche dagli amici è respi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e cade il ricco, molti lo aiut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cose insulse? Eppure lo si felic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ade il povero, lo si rimprov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dice cose assennate, non ci si b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arla il ricco, tutti taccionogio, poiché egli il male prepa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contamini per sempre anche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Ospita un estraneo, ti metterà sottosopra ogni c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renderà estraneo ai tu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[1]Se fai il bene, sappi a chi lo fa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avrai una ricompensa per i tuoi bene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Fà il bene al pio e ne avrai il contraccamb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da lui, certo da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essun beneficio a chi si ostina ne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 chi rifiuta di fare l'elemos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á al pio e non aiutare il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enefica il misero e non dare a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edisci che gli diano il pane e tu non dargl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non ne usi per dominar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atti tu riceverai il male in doppia mis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i i benefici che gli avrai 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iché anche l'Altissimo odia i pecc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à giustizia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á al buono e non aiutare il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'amico non si può riconoscere nella prospe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l'avversità il nemico non si nascon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do uno prospera, i suoi nemici sono nel dol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ndo uno è infelice, anche l'amico se ne sepa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fidarti mai del tuo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, come il metallo s'arrugginisce, così la s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vag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nche se si abbassa e cammina cu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á attento e guardati da l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òrtati con lui come chi pulisce uno spe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accorgerai che la sua ruggine non resiste a lun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metterlo al tuo fian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i rovesci e si ponga al tuo po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lo sedere alla tua de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ricerchi la tua se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fine tu conosca la verità delle mi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nta rimorso per i miei d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avrà pietà di un incantatore morso da un serp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quanti si avvicinano alle belv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sì capita a chi si associa a un pecc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'imbratta dei suoi misfa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un momento rimarrà co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cadi, egli non reggerà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ha il dolce sull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n cuore medita di gettarti in una f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avrà lacrime agl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troverà l'occasione, non si sazierà del tuo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e ti capiterà il male, egli sarà là per il pr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con il pretesto di aiutarti, ti prenderà per 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l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cuoterà il capo e batterà 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 bisbigliando a lungo cambierà f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[1]Chi maneggia la pece si spor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frequenta il superbo diviene simile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portare un peso troppo gra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ssociarti ad uno più forte e più ricco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pentola di coccio farà società con una calda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l'urterà e quella andrà in frantu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ricco commette ingiustizia e per di più g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vero riceve ingiustizia e per di più deve scus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puoi essergli utile, approfitterà di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i bisogno, ti abbando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possiedi, vivrà co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poglierà e non ne avrà alcuna p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 bisogno di te? Ti imbroglierà, ti sorrid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darà una speranza, ti rivolgerà bell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manderà: &lt;&lt;Di che cosa hai bisogn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i farà arrossire con i suoi banch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ti avrà spremuto due o tre vol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fine ti deriderà; poi vedendoti ti evit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uoterà il capo davanti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tá attento a non lasciarti imbrogli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umiliare per la tua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do un potente ti chiama, allontàn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ti chiamerà sempre di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essere invadente per non essere resp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allontanarti troppo per non essere dimenti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credere di trattare alla pari con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idarti delle sue molte par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n la sua molta loquacità ti metterà alla pr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si sorridendo ti esami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pietato chi non mantiene l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risparmierà maltrattamenti e cat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uardati e stá att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ammini insieme alla tu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Ogni creatura vivente ama il suo sim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uomo il suo vic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Ogni essere si accoppia secondo la sua spec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si associa a chi gli è sim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e cosa vi può essere in comune tra il lupo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gnel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esso accade fra il peccatore e il 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Quale pace può esservi fra la iena e il ca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intesa tra il ricco e il pove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ono preda dei leoni gli ònagri nel deser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pascolo dei ricchi sono 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a condizione umile è in abominio al super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povero è in abominio al ri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e il ricco vacilla, è sostenuto dagli am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povero cade, anche dagli amici è respi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e cade il ricco, molti lo aiut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cose insulse? Eppure lo si felic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ade il povero, lo si rimprov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dice cose assennate, non ci si b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arla il ricco, tutti tacci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altano fino alle nuvole il suo discor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 il povero e dicono: &lt;&lt;Chi è costu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nciampa, l'aiutano a ca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ricchezza è buona, se è senza pec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overtà è cattiva a detta del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l cuore dell'uomo cambia il suo vo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n bene o in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Indice di un cuore buono è una faccia gioi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scoperta di proverbi è un lavoro ben fatic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[1]Beato l'uomo che non ha peccato con l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è tormentato dal rimorso de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ato chi non ha nulla da rimprovera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non ha perduto la sua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 un uomo gretto non conviene la ricch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e servono gli averi a un uomo ava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hi accumula a forza di privazioni accumula per al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suoi beni faran festa gli estran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è cattivo con se stesso con chi si mostrerà buo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 godere delle sue ri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ssuno è peggiore di chi tormenta se ste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è la ricompensa della sua mal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 fa il bene, lo fa per distra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lla fine mostrerà la sua mal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` malvagio l'uomo dall'occhio invidio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ge altrove lo sguardo e disprezza la vita altr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'occhio dell'avaro non si accontenta di una pa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sana cupidigia inaridisce l'anima s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Un occhio cattivo è invidioso anche del 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a sua tavola esso man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iglio, per quanto ti è possibile, tràttati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senta al Signore le offerte dov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icòrdati che la morte non tard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decreto degli inferi non t'è stato rive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rima di morire fà del bene all'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e tue possibilità sii con lui gener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privarti di un giorno feli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sfugga alcuna parte di un buon desid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Forse non lascerai a un altro le tue sosta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ue fatiche per esser divise fra gli ered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Regala e accetta regali, distrai l'anima t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egli inferi non c'è gioia da ricerc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Ogni corpo invecchia come un ab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a legge da sempre: &lt;&lt;Certo si muor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me foglie verdi su un albero frondos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une lascia cadere, altre ne fa spun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esso avviene per le generazioni di carne e di san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une muoiono, altre ne nasc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Ogni opera corruttibile scomp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a compie se ne andrà con 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Beato l'uomo che medita sul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giona con l'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sidera nel cuore le sue vi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penetrerà con la mente i seg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a insegue come uno che segue una pi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pposta sui suo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gli spia alle sue fines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arà ad ascoltare alla sua 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Fa sosta vicino alla su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isserà un chiodo nelle sue pare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lzerà la propria tenda presso di 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iparerà in un rifugio di beness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metterà i propri figli sotto la sua prote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tto i suoi rami soggiorn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da essa sarà protetto contro il cal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abiterà all'ombra del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5][1]Così agirà chi teme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è fedele alla legge otterrà anche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ssa gli andrà incontro come un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ccoglierà come una vergine spo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o nutrirà con il pane dell'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cqua della sapienza gli darà da b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si appoggerà su di lei e non vacill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ffiderà a lei e non resterà conf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ssa l'innalzerà sopra i suoi compa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farà aprir bocca in mezzo all'assemble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gli troverà contentezza e una corona di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tterrà fama per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li insensati non conseguiranno mai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eccatori non la contempleranno m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ssa sta lontana dalla superb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bugiardi non pensano ad 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sua lode non s'addice alla bocca del pecc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gli è stata concessa d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lode infatti va celebrata con sap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il Signore che la dirig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dire: &lt;&lt;Mi son ribellato per colpa del Signore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iò che egli detesta, non devi fa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dire: &lt;&lt;Egli mi ha sviato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non ha bisogno di un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ignore odia ogni abomi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non è voluto da chi teme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gli da principio creò 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lasciò in balìa del suo proprio vo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 vuoi, osserverai i comandam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ssere fedele dipenderà dal tuo buonvo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gli ti ha posto davanti il fuoco e l'acq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dove vuoi stenderai la tu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avanti agli uomini stanno la vita e la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ognuno sarà dato ciò che a lui piac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Grande infatti è la sapienz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onnipotente e vede t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 suoi occhi su coloro che lo tem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onosce ogni azione de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gli non ha comandato a nessuno di essere 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ha dato a nessuno il permesso di pecc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6][1]Non desiderare una moltitudine di figli buoni a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ioire per fi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e aumentano di numero non gio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ono privi del tim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confidare su una loro vita lun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ondarti sul loro num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è preferibile uno a mi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rir senza figli che averne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 città potrà ripopolarsi per opera di un s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en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a stirpe degli iniqui sarà distru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mio occhio ha visto molte simili co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orecchio ne ha sentite ancora più gra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ll'assemblea dei peccatori un fuoco si acce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un popolo ribelle è divampata l'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o non perdonò agli antichi gig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erano ribellati per la loro for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risparmiò i concittadini di Lo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gli aveva in orrore per la loro superb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ebbe pietà di nazioni di perd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erano esaltate per i loro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sì trattò i seicentomila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ono periti per l'ostinazione del lor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i fosse un solo uomo di dura cerv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bbe strano se restasse impun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oiché misericordia e ira sono in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ente quando perdona e quando riversa l'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anto grande la sua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grande la sua sever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giudicherà l'uomo secondo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sfuggirà il peccatore con la sua rap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ppure la pazienza del pio sarà delu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gli farà posto a tutta la sua generos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ascuno sarà trattato secondo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on dire: &lt;&lt;Mi terrò celato al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enserà a me lassù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sarò riconosciuto fra un popolo numer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arò io in mezzo a una creazione senza numer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cco il cielo e il cielo de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bisso e la terra sussultano quando egli app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nche i monti e le fondamenta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cuotono di spavento quando egli li guar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 nessuno riflette su queste co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uo modo di agire chi ci ba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nche la bufera che nessuno contemp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aggior parte delle sue opere, sono nel mist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&lt;&lt;Chi a Dio annunzierà le opere di giustiz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vero chi le attende? L'alleanza infatti è lontan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Tali cose pensa chi ha il cuore perver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olto, appunto errando, pensa scio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scoltami, figlio, e impara la sc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i attento nel tuo cuore alle mi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Manifesterò con esattezza la mia dottri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ura annunzierò la sc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Nella creazione del Signore le sue opere sono f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princi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loro origine ne separò le pa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gli ordinò per l'eternità le s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stabilì l'attività per le generazioni fu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nno fame né si stanc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non interrompono il loro lav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essuna di loro urta la sua vic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disubbidiranno ad un suo coma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Dopo ciò il Signore riguardò su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riempì dei suoi d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e ricoprì la superficie con ogni genere di viv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d essa faranno rit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7][1]Il Signore creò l'uomo da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d essa lo fa tornare di nuo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gli assegnò agli uomini giorni contati e un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s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de loro il dominio di quanto è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condo la sua natura li rivestì di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sua immagine li form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infuse in ogni essere vivente il timore de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'uomo dominasse sulle bestie e sugli ucc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iscernimento, lingua, occhi, orecchi e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de loro perché ragionass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i riempì di dottrina e d'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dicò loro anche il bene e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ose lo sguardo nei loro cu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ostrar loro la grandezza del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oderanno il suo sant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arrare la grandezza del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noltre pose davanti a loro la sc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ede loro in eredità la legge del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tabilì con loro un'alleanza eter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ece loro conoscere i suoi dec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loro occhi contemplarono la grandezza della s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orecchi sentirono la magnificenza della su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isse loro: &lt;&lt;Guardatevi da ogni ingiustizia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ede a ciascuno precetti verso il pro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e loro vie sono sempre davanti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tano nascoste ai suo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u ogni popolo mise un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sraele è la porzion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utte le loro opere sono davanti a lui come il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occhi osservano sempre la loro condo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 lui non sono nascoste le loro ingiusti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loro peccati sono davanti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 beneficenza dell'u non svelar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trimenti chi ti ascolta diffiderà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'occasione ti avrà in o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Hai udito una parola? Muoia con 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á sicuro, non ti farà scopp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 una parola lo stolto ha i dol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partoriente per un bamb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Una freccia confitta nella carne della cosc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una parola in seno all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terroga l'amico: forse non ha fatto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qualcosa ha fatto, perché non continui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nterroga il prossimo: forse non ha detto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qualcosa ha detto, perché non lo ripe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nterroga l'amico, perché spesso si tratta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unn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redere a ogni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'è chi sdrucciola, ma non di propos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non ha peccato con la sua lingu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nterroga il tuo prossimo, prima di minacciar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intervenire la legge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utta la sapienza è timore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ogni sapienza è la pratica del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c'è sapienza nella conoscenza del m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mai prudenza il consiglio dei pecc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V'è un'abilità che è abominev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uno stolto cui manca solo la sagg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eglio uno di scarsa intelligenza ma timo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uno molto intelligente ma trasgressore del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siste un'abilità scaltra, ma ingiu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chi intriga per prevalere in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'è il malvagio curvo nella sua tris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uo intimo è pieno di ing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bbassa il volto e finge di essere so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, quando non è osservato, avrà il soprav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 se per mancanza di forza gli è impedito di pecc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occasione propizia farà de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Dall'aspetto si conosce l'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volto si conosce l'uomo di se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vestito di un uomo, la bocca sorri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andatura rivelano quello che è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0][1]C'è un rimprovero che è fuori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chi tace ed è pru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to è meglio rimproverare che covare l'ir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si confessa colpevole evita l'umili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Un eunuco che vuol deflorare una raga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i vuol rendere giustizia con la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'è chi tace ed è ritenuto s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'è chi è odiato per la sua loquac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'è chi tace, perché non sa che cosa rispon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'è chi tace, perché conosce il momento prop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'uomo saggio sta zitto fino al momento opport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llantatore e lo stolto lo trascu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abbonda nel parlare si renderà abominev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vuole assolutamente imporsi sarà odi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elle disgrazie può trovarsi la fortuna per u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un profitto può essere una perd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'è una generosità, che non ti arreca vantag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'è chi dall'umiliazione alza la t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'è chi compra molte cose con p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le paga sette volte il loro va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aggio si rende amabile con le su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ortesie degli stolti sono sciup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dono di uno stolto non ti giov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 suoi occhi bramano ricevere più di quanto 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gli darà poco, ma rinfaccerà m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rà la sua bocca come un bandi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i darà un prestito e domani richied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o odioso è cost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o stolto dice: &lt;&lt;Non ho un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gratitudine per i miei bene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Quelli che mangiano il mio pane sono lingue cattiv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spesso e quanti si burleranno di lu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eglio scivolare sul pavimento che con la ling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la caduta dei cattivi giunge rap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Un uomo senza grazia è un discorso inopportu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empre sulla bocca dei maledu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si accetta una massima dalla bocca dell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è mai detta a propos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'è chi è impedito di peccare dalla mise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urante il riposo non avrà rimo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'è chi si rovina per rispetto u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ovina per la faccia di un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'è chi per rispetto umano fa promesse a un am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al modo se lo rende gratuitamente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Brutta macchia nell'uomo la menz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trova sempre sulla bocca degli ignor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Meglio un ladro che un mentitore abitu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tti e due condivideranno 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'abitudine del bugiardo è un diso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rgogna lo accompagnerà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saggio si fa onore con i disco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prudente piace ai gr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hi lavora la terra accrescerà il racc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iace ai grandi si fa perdonare l'in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Regali e doni accecano gli occhi dei sa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bavaglio sulla bocca, soffocano i rimpr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Sapienza nascosta e tesoro invisibi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e servono l'una e l'alt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Fa meglio chi nasconde la sto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lui che nasconde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1][1]Figlio, hai peccato non svelar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trimenti chi ti ascolta diffiderà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'occasione ti avrà in o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Hai udito una parola? Muoia con 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á sicuro, non ti farà scopp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 una parola lo stolto ha i dol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partoriente per un bamb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Una freccia confitta nella carne della cosc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una parola in seno all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terroga l'amico: forse non ha fatto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qualcosa ha fatto, perché non continui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nterroga il prossimo: forse non ha detto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qualcosa ha detto, perché non lo ripe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nterroga l'amico, perché spesso si tratta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unn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redere a ogni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'è chi sdrucciola, ma non di propos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non ha peccato con la sua lingu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nterroga il tuo prossimo, prima di minacciar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intervenire la legge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utta la sapienza è timore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ogni sapienza è la pratica del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c'è sapienza nella conoscenza del m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mai prudenza il consiglio dei pecc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V'è un'abilità che è abominev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uno stolto cui manca solo la sagg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eglio uno di scarsa intelligenza ma timo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uno molto intelligente ma trasgressore del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siste un'abilità scaltra, ma ingiu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chi intriga per prevalere in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'è il malvagio curvo nella sua tris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uo intimo è pieno di ing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bbassa il volto e finge di essere so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, quando non è osservato, avrà il soprav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 se per mancanza di forza gli è impedito di pecc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occasione propizia farà de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Dall'aspetto si conosce l'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volto si conosce l'uomo di se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vestito di un uomo, la bocca sorri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andatura rivelano quello che è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0][1]C'è un rimprovero che è fuori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chi tace ed è pru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to è meglio rimproverare che covare l'ir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si confessa colpevole evita l'umili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Un eunuco che vuol deflorare una raga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i vuol rendere giustizia con la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'è chi tace ed è ritenuto s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'è chi è odiato per la sua loquac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'è chi tace, perché non sa che cosa rispon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'è chi tace, perché conosce il momento prop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'uomo saggio sta zitto fino al momento opport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llantatore e lo stolto lo trascu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abbonda nel parlare si renderà abominev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vuole assolutamente imporsi sarà odi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elle disgrazie può trovarsi la fortuna per u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un profitto può essere una perd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'è una generosità, che non ti arreca vantag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'è chi dall'umiliazione alza la t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'è chi compra molte cose con p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le paga sette volte il loro va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aggio si rende amabile con le su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ortesie degli stolti sono sciup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dono di uno stolto non ti giov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 suoi occhi bramano ricevere più di quanto 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gli darà poco, ma rinfaccerà m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rà la sua bocca come un bandi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i darà un prestito e domani richied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o odioso è cost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o stolto dice: &lt;&lt;Non ho un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gratitudine per i miei bene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Quelli che mangiano il mio pane sono lingue cattiv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spesso e quanti si burleranno di lu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eglio scivolare sul pavimento che con la ling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la caduta dei cattivi giunge rap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Un uomo senza grazia è un discorso inopportu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empre sulla bocca dei maledu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si accetta una massima dalla bocca dell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è mai detta a propos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'è chi è impedito di peccare dalla mise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urante il riposo non avrà rimo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'è chi si rovina per rispetto u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ovina per la faccia di un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'è chi per rispetto umano fa promesse a un am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al modo se lo rende gratuitamente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Brutta macchia nell'uomo la menz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trova sempre sulla bocca degli ignor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Meglio un ladro che un mentitore abitu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tti e due condivideranno 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'abitudine del bugiardo è un diso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rgogna lo accompagnerà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saggio si fa onore con i disco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prudente piace ai gr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hi lavora la terra accrescerà il racc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iace ai grandi si fa perdonare l'in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Regali e doni accecano gli occhi dei sa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bavaglio sulla bocca, soffocano i rimpr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Sapienza nascosta e tesoro invisibi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e servono l'una e l'alt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Fa meglio chi nasconde la sto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lui che nasconde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1][1]Figlio, hai peccato? Non farlo pi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ga per le colpe pass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alla vista del serpente fuggi il pecc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i avvicini, ti mor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ti di leone sono i suoi d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aci di distruggere vite um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Ogni trasgressione è come spada a doppio tagl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rimedio per la sua fer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pavento e violenza fanno svanire la ricch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casa del superbo sarà devas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preghiera del povero va dalla sua bocca agli ore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dizio di lui verrà a suo fav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hi odia il rimprovero segue le orme del pecc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teme il Signore si convertirà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a lontano si riconosce il linguacc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assennato conosce il suo scivo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costruisce la sua casa con ricchezze altr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ome chi ammucchia pietre per l'inv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ucchio di stoppa è una riunione di iniq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fine è una fiammata di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via dei peccatori è appianata e senza piet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l suo termine c'è il baratro d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hi osserva la legge domina il suo ist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isultato del timore del Signore è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diventerà educato chi manca di capac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'è anche una capacità che aumenta l'ama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scienza del saggio cresce come una pie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consiglio è come una sorgente di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'interno dello stolto è come un vaso ro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otrà contenere alcuna sc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 un assennato ascolta un discorso intelli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pproverà e lo complet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'ascolta un dissoluto, se ne dispi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getta via dietro la schi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parlare dello stolto è come un fardello n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ulle labbra dell'intelligente si trova la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 parola del prudente è ricercata nell'assemble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fletterà seriamente sui suoi disco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me casa in rovina, così la sapienza per lo st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enza dell'insensato i discorsi incomprensib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eppi ai piedi è la disciplina per l'insens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manette nella s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o stolto alza la voce mentre ri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uomo saggio sorride appena in silen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Ornamento d'oro è la disciplina per l'assenn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ome un monile al braccio des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l piede dello stolto si precipita verso una ca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sperimentato si mostrerà rispett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o stolto spia dalla porta l'interno della ca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educato se ne starà fu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E` cattiva educazione d'un uomo origliare alla por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prudente ne resterebbe conf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e labbra degli stolti ripetono sciocch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parole dei prudenti sono pesate sulla bilan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ulla bocca degli stolti è il lor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aggi invece hanno la bocca n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Quando un empio maledice l'avvers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edice se st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l maldicente danneggia se st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detestato dal suo ambi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2][1]Il pigro è simile a una pietra imbrat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fischia in suo disprez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pigro è simile a una palla di ste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a raccoglie scuote l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ergogna per un padre avere un figlio maledu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i tratta di una figlia, è la su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Una figlia prudente sarà un tesoro per i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a disonorevole un dolore per chi l'ha gener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sfacciata disonora il padre e i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'uno e dall'altro sarà disprezz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me musica durante il lutto i discorsi fuori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frusta e correzione in ogni tempo sono sagg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colla cocci chi ammaestra un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eglia un dormiglione dal sonno prof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agiona con un insonnolito chi ragiona con lo st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fine egli dirà: &lt;&lt;Che cosa c'è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iangi per un morto, poiché ha perduto la lu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gi per uno stolto, poiché ha perduto il se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iangi meno tristemente per un morto, chè ora ri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vita dello stolto è peggiore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lutto per un morto, sette gior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o stolto ed empio tutti i giorni della s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n un insensato non prolungare il disco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requentare l'insipi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guàrdati da lui, per non avere no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non contaminarti al suo cont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ntànati da lui e troverai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ai seccato dalla sua insi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e c'è di più pesante del piomb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l è il suo nome, se non &lt;&lt;lo stolto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abbia, sale, palla di fer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iù facili a portare che un insens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Una travatura di legno ben connessa in un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scompagina in un terremo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un cuore deciso dopo matura rifless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errà meno al momento del peri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cuore basato su sagge rifless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ome un intonaco su un muro rifi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Una palizzata posta su un'al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 vento non resi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un cuore meschino, basato sulle sue fantas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 qualsiasi timore non resi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hi punge un occhio lo farà lacrim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nge un cuore ne scopre il senti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hi scaglia pietre contro uccelli li mette in fu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offende un amico rompe l'amic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e hai sguainato la spada contro un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sperare, può esserci un rit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e hai aperto la bocca contro un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emere, può esserci riconcili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nne il caso di insulto e di arrog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segreti svelati e di un colpo a tradim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i casi ogni amico scompa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onquìstati la fiducia del prossimo nella s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ver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odere con lui nella sua prospe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empo della tribolazione restagli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ver parte alla sua 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rima del fuoco vapore e fumo nel cam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prima dello spargimento del sangue le ingiu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mi vergognerò di proteggere un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nasconderò davan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e mi succederà il male a causa s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nque lo venga a sapere si guarderà d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hi porrà una guardia sulla mi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mie labbra un sigillo pru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non cada per colpa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lingua non sia la mia rovi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3][1]Signore, padre e padrone de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ndonarmi al loro vol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asciarmi cadere a caus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i applicherà la frusta ai miei pens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io cuore la disciplina della sapi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iano risparmiati i miei err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iei peccati non restino impun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non si moltiplichino i miei err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umentino di numero i mie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cada davanti ai miei avvers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nemico non gioisca sul mio co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gnore, padre e Dio de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ettermi in balìa di sguardi sfron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 allontana da me la concupisc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nsualità e libidine non s'impadroniscano di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desideri vergognosi non mi abbandon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igli, ascoltate l'educazione del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'osserva non si per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peccatore è vittima delle propri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aldicente e il superbo vi trovano incia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abituare la bocca al giur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ituarti a nominare il nome del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me uno schiavo interrogato di contin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à senza livid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i giura e ha sempre in bocc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à esente da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Un uomo dai molti giuramenti si riempie di iniqu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lagello non si allontanerà dalla su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ade in fallo, il suo peccato è su di l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ne tiene conto, pecca due vol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giura il falso non sarà giustif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casa si riempirà di sven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'è un modo di parlare che si può paragonare a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trovi nella discendenza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gli uomini pii tutto ciò sia resp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non si rotoleranno ne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tua bocca non si abitui a volgarità grossol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sse infatti c'è motivo di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Ricorda tuo padre e tua madre, quando siedi tra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menticarli mai davanti a cost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abitudine non dire sciocchezz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resti desiderare di non essere 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ledire il giorno della tua nasc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Un uomo abituato a discorsi ingiurio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correggerà in tutta la s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ue specie di colpe moltiplicano 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za provoca l'i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a passione ardente come fuoco acce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calmerà finché non sarà consum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uomo impudico nel suo cor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metterà finché non lo divori il fuo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uomo impuro ogni pane è appetit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stancherà finché non mu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'uomo infedele al proprio 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fra sé: &lt;&lt;Chi mi ve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ebra intorno a me e le mura mi nascond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mi vede, che devo tem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miei peccati non si ricorderà l'Altissim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uo timore riguarda solo gli occhi de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 che gli occhi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miriadi di volte più luminosi del s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vedono tutte le azioni de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netrano fin nei luoghi più seg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utte le cose, prima che fossero create, gli e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 stesso modo anche dopo la cre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est'uomo sarà punito nelle piazze dell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preso dove meno se l'asp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osì della donna che abbandona suo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presenta eredi avuti da un estrane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rima di tutto ha disobbedito alle leg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secondo luogo ha commesso un torto verso i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rzo luogo si è macchiata di adulte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introdotto in casa figli di un estrane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ostei sarà trascinata davanti all'assembl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procedato la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i rivolge a orecchi att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quanto è grande chi ha trovato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ssuno supera chi tem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timore del Signore è più di ogni co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o possiede a chi potrà esser paragon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alunque ferita, ma non la ferita del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unque malvagità, ma non la malvagità di una don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lunque sventura, ma non la sven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usata dagli avvers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unque vendetta, ma non la vendetta d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c'è veleno peggiore del veleno di un serp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ira peggiore dell'ira di un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referirei abitare con un leone e con un dra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uttosto che abitare con una donna malva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a malvagità di una donna ne àltera l'asp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rende il volto tetro come quello di un or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uo marito siede in mezzo ai suoi vic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scoltandoli geme amar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Ogni malizia è nulla, di fronte alla malizia di u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sa piombarle addosso la sorte del peccat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me una salita sabbiosa per i piedi di un v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la donna linguacciuta per un uomo pacif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soccombere al fascino di una do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a donna non ardere di pa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otivo di sdegno, di rimprovero e di grande disprezz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a donna che mantiene il proprio ma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nimo abbattuto e volto tri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erita al cuore è una donna malvag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mani inerti e ginocchia infiacch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colei che non rende felice il proprio ma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Dalla donna ha avuto inizio il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usa sua tutti mori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dare all'acqua un'usc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ibertà di parlare a una donna malva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e non cammina al cenno del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glila dalla tua pres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6][1]Beato il marito di una donna virtuo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umero dei suoi giorni sarà dop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na brava moglie è la gioia de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 trascorrerà gli anni in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na donna virtuosa è una buona s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e assegnata a chi tem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cco o povero il cuore di lui ne gio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ogni tempo il suo volto appare ser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re cose teme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quarta sono spavent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calunnia diffusa in città, un tumulto di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falsa accusa: tutto questo è peggiore della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a crepacuore e lutto è una donna gelosa di un'al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lagello della sua lingua si lega con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iogo di buoi sconnesso è una donna malva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la domina è come chi acchiappa uno scorp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ran motivo di sdegno una donna ubria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uscirà a nascondere la verg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scostumatezza di una donna è nell'eccitazione de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guar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conosce dalle sue occhi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à buona guardia a una figlia libert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ne approfitti, se trova indul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uàrdati dal seguire un occhio impu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eravigliarti se ti spinge verso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me un viandante assetato apre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ve qualsiasi acqua a lui vic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essa siede davanti a ogni pa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re a qualsiasi freccia la far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grazia di una donna allieta i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scienza gli rinvigorisce l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` un dono del Signore una donna silenzi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compenso per una donna educ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razia su grazia è una donna pud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può valutare il peso di un'anima mod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ole risplende sulle montagn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ellezza di una donna virtuosa adorna la su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mpada che arde sul candelabr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bellezza del volto su giusta sta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lonne d'oro su base d'arg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i sono gambe graziose su solid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Due cose mi serran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za mi provoca all'i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uerriero che languisca nella mise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saggi trattati con dispr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assa dalla giustizia al pec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lo tiene pronto per la sp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 stento un commerciante sarà esente da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rivenditore non sarà immune da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7][1]Per amor del denaro molti pecc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erca di arricchire procede senza scru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Fra le giunture delle pietre si conficca un piu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la compra e la vendita si insinua i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 uno non si aggrappa in fretta al timor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casa andrà presto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ando si agita un vaglio, restano i rifiu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quando un uomo riflette, gli appaiono i suoi dif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fornace prova gli oggetti del vasa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ova dell'uomo si ha nella sua convers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frutto dimostra come è coltivato l'alb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parola rivela il sentimento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lodare un uomo prima che abbia parl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questa è la prova de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ato la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i rivolge a orecchi att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quanto è grande chi ha trovato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ssuno supera chi tem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timore del Signore è più di ogni co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o possiede a chi potrà esser paragon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alunque ferita, ma non la ferita del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unque malvagità, ma non la malvagità di una don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lunque sventura, ma non la sven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usata dagli avvers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unque vendetta, ma non la vendetta d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c'è veleno peggiore del veleno di un serp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ira peggiore dell'ira di un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referirei abitare con un leone e con un dra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uttosto che abitare con una donna malva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a malvagità di una donna ne àltera l'asp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rende il volto tetro come quello di un or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uo marito siede in mezzo ai suoi vic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scoltandoli geme amar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Ogni malizia è nulla, di fronte alla malizia di u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sa piombarle addosso la sorte del peccat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me una salita sabbiosa per i piedi di un v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la donna linguacciuta per un uomo pacif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soccombere al fascino di una do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a donna non ardere di pa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otivo di sdegno, di rimprovero e di grande disprezz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a donna che mantiene il proprio ma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nimo abbattuto e volto tri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erita al cuore è una donna malvag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mani inerti e ginocchia infiacch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colei che non rende felice il proprio ma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Dalla donna ha avuto inizio il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usa sua tutti mori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dare all'acqua un'usc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ibertà di parlare a una donna malva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e non cammina al cenno del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glila dalla tua pres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6][1]Beato il marito di una donna virtuo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umero dei suoi giorni sarà dop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na brava moglie è la gioia de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 trascorrerà gli anni in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na donna virtuosa è una buona s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e assegnata a chi tem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cco o povero il cuore di lui ne gio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ogni tempo il suo volto appare ser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re cose teme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quarta sono spavent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calunnia diffusa in città, un tumulto di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falsa accusa: tutto questo è peggiore della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a crepacuore e lutto è una donna gelosa di un'al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lagello della sua lingua si lega con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iogo di buoi sconnesso è una donna malva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la domina è come chi acchiappa uno scorp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ran motivo di sdegno una donna ubria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uscirà a nascondere la verg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scostumatezza di una donna è nell'eccitazione de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guar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conosce dalle sue occhi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à buona guardia a una figlia libert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ne approfitti, se trova indul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uàrdati dal seguire un occhio impu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eravigliarti se ti spinge verso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me un viandante assetato apre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ve qualsiasi acqua a lui vic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essa siede davanti a ogni pa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re a qualsiasi freccia la far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grazia di una donna allieta i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scienza gli rinvigorisce l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` un dono del Signore una donna silenzi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compenso per una donna educ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razia su grazia è una donna pud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può valutare il peso di un'anima mod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ole risplende sulle montagn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ellezza di una donna virtuosa adorna la su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mpada che arde sul candelabr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bellezza del volto su giusta sta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lonne d'oro su base d'arg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i sono gambe graziose su solid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Due cose mi serran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za mi provoca all'i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uerriero che languisca nella mise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saggi trattati con dispr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assa dalla giustizia al pec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lo tiene pronto per la sp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 stento un commerciante sarà esente da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rivenditore non sarà immune da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7][1]Per amor del denaro molti pecc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erca di arricchire procede senza scru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Fra le giunture delle pietre si conficca un piu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la compra e la vendita si insinua i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 uno non si aggrappa in fretta al timor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casa andrà presto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ando si agita un vaglio, restano i rifiu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quando un uomo riflette, gli appaiono i suoi dif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fornace prova gli oggetti del vasa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ova dell'uomo si ha nella sua convers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frutto dimostra come è coltivato l'alb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parola rivela il sentimento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lodare un uomo prima che abbia parl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questa è la prova de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 cerchi la giustizia, la raggiunger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 ne rivestirai come di un manto di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li uccelli sostano presso i loro sim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ealtà ritorna a quelli che la pratic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leone sta in agguato della pre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peccato di coloro che praticano l'in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l discorso del pio c'è sempre sagg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olto muta come la lu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Tra gli insensati bada al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 saggi fèrmati a lun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discorso degli stolti è un or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riso fra i bagordi de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linguaggio di chi giura spesso fa rizzare i cap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questioni fan turare gli ore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Uno spargimento di sangue è la rissa dei super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invettive sono un ascolto pen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svela i segreti perde la fidu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rova più un amico per il s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ma l'amico e sii a lui fed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hai svelato i suoi segreti, non seguirlo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come chi ha perduto un defu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tu hai perduto l'amicizia del tuo pro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me un uccello, che ti sei fatto scappare di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hai lasciato andare il tuo amico e non 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rende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seguirlo, perché ormai è lont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fuggito come una gazzella dal lac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oiché una ferita si può fasciar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'ingiuria si può ripar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ha svelato segreti non ha più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hi ammicca con l'occhio trama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potrà distoglie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avanti a te il suo parlare è tutto dol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mira i tuoi disco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lle tue spalle cambierà il suo parl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rrà inciampo alle t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o odio molte cose, ma nessuna quanto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l Signore lo ha in o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hi scaglia un sasso in alto, se lo scaglia su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colpo a tradimento ferisce chi lo vi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hi scava una fossa vi cadrà den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ende un laccio vi resterà pre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male si riverserà su chi lo f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on saprà neppure da dove gli ven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Derisione e insulto per il super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ndetta, come un leone, lo attende al var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aran presi al laccio quanti gioiscono per la cad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pi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olore li consumerà prima della loro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nche il rancore e l'ira sono un abomi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eccatore li possi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8][1]Chi si vendica avrà la vendetta d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terrà sempre presenti i s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dona l'offesa al tuo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ora per la tua preghiera ti saranno rimessi 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 qualcuno conserva la collera verso un altro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oserà chiedere la guarigione a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non ha misericordia per l'uomo suo sim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a pregare per i suoi pecca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gli, che è soltanto carne, conserva ranc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erdonerà i suoi pecca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Ricòrdati della tua fine e smetti di od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òrdati della corruzione e del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ta fedele a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còrdati dei comanda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ver rancore verso il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alleanza con l'Alti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ar conto dell'offesa subì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stieniti dalle risse e sarai lontano dal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un uomo passionale attizza una ri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n uomo peccatore semina discordia tra gli a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 persone pacifiche diffonde calunn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econdo la materia del fuoco, esso s'infiam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rissa divampa secondo la sua viol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urore di un uomo è proporzionato alla su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ira cresce in base alla sua ricch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Una lite concitata accende il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rissa violenta fa versare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soffi su una scintilla, si accen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i sputi sopra, si spe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ambedue le cose escono dalla t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aledici il delatore e l'uomo di doppia ling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fa perire molti che vivono in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Una lingua malèdica ha sconvolto mo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a scacciati di nazione in na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emolito forti città e ha rovinato casati po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Una lingua malèdica ha fatto ripudiare don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ell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vandole del frutto delle loro fatic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le presta attenzione non trov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sua dimora scompare la seren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colpo di frusta produce livid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un colpo di lingua rompe l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olti sono caduti a fil di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quanti sono periti per colpa della ling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Beato chi se ne gua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on è esposto al suo fu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on ha trascinato il suo gio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è stato legato con le sue cat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suo giogo è un giogo di fer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catene catene di bron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paventosa è la morte che proc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onfronto è preferibile la t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ssa non ha potere sugli uomini pi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 non bruceranno alla sua fi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Quanti abbandonano il Signore in essa cad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costoro divamperà senza spegne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vventerà contro di loro come un le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a pantera ne farà sc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Ecco, recingi pure la tua proprietà con siepe spin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a in un sacchetto l'argento e l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ma controlla anche le tue parole pesand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udi con porte e catenaccio 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tá attento a non sbagliare a causa della ling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non cada davanti a chi ti insi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9][1]Chi pratica la misericordia concede prestiti 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o soccorre di propria mano osserva 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á in prestito al prossimo nel tempo del biso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tua volta restituisci al prossimo nel momento fiss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antieni la parola e sii leale con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troverai in ogni momento quanto ti occor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olti considerano il prestito come cosa trov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usano fastidi a coloro che li hanno aiu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rima di ricevere, ognuno bacia le mani del credi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 con tono umile per ottenere gli averi dell'am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lla scadenza cerca di guadagnare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ituisce piagnistei e incolpa le circostan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riesce a pagare il creditore riceverà appena 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vrà considerarla come una cosa trov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aso contrario, il creditore sarà frodato dei su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à senza motivo un nuovo nem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edizioni e ingiurie gli restitu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rà insulti invece dell'onore dov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olti perciò, per tale cattiveria, rifiutan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t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paura di perdere i beni senza ra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uttavia sii longanime con il m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argli attender troppo l'elemos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 il comandamento soccorri il p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sua necessità non rimandarlo a mani vuo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di pure denaro per un fratello e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arrugginisca inutilmente sotto una pi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frutta le ricchezze secondo i comandi dell'Altiss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aranno più utili dell'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inserra l'elemosina nei tuoi scri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a ti libererà da ogni dis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eglio di uno scudo resistente e di una lancia pes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batterà per te di fronte al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'uomo buono garantisce per il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perduto il pudore lo abband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dimenticare il favore di chi si è fatto gar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egli si è impegnato per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peccatore dilapida i beni del suo gar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grato di proposito abbandonerà chi l'ha sal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 cauzione ha rovinato molta gente on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a sballottati come onda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Ha mandato in esilio uomini 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retti a errare fra genti stran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Un peccatore che offre premurosamente garan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erca guadagni, sarà coinvolto in proc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iuta il tuo prossimo secondo la tua possibi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ada a te stesso per non ca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ndispensabili alla vita sono l'acqua, il pane, 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st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casa che serva da ripa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` meglio vivere da povero sotto un tetto di tav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godere di cibi sontuosi in case altr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el poco come del molto sii cont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non udirai il disprezzo come stran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Triste vita andare di casa in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otrai aprir bocca, dove sarai come stran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vrai ospiti, mescerai vino senza un gra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oltre ascolterai cose am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&lt;&lt;Su, forestiero, apparecchia la tav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i qualche cosa sotto mano, dammi da mangia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&lt;&lt;Vattene, forestiero, cedi il posto a persona onor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fratello sarà mio ospite, ho bisogno della cas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Tali cose sono dure per un uomo che abbia intellige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improveri per l'ospitalità e gli insulti di 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di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0][1]Chi ama il proprio figlio usa spesso la fru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ioire di lui all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i corregge il proprio figlio ne trarrà vant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ne potrà vantare con i suoi conosc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ammaestra il proprio figlio renderà geloso 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davanti agli amici potrà gio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uore il padre? E` come se non mori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scia un suo simile dopo di sé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urante la vita egli gioiva nel contempl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unto di morte non prova do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 fronte ai nemici lascia un vendic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li amici uno che sa ricompensa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accarezza un figlio ne fascerà poi le fer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ogni grido il suo cuore sarà scon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Un cavallo non domato diventa rest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figlio lasciato a se stesso diventa sven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ccola il figlio ed egli ti incuterà spa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rza con lui, ti procurerà dispiac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ridere con lui per non doverti con lui rattris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debba digrignare i denti all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concedergli libertà in giovent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r e gli procura feri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Durante un banchetto non rimproverare il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riderlo nella sua le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rgli parola di rimprov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ormentarlo col chiedergli ciò che ti de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2][1]Ti hanno fatto capotavola? Non esaltar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ortati con gli altri come uno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a a loro e poi mettiti a tavo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avrai assolto il tuo compito, accòmod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rearti con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evere la corona per la tua cortes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arla, o anziano, ciò ti s'ad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 discrezione e non disturbare la mus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ando ascolti non effonderti in chiacch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e fuori luogo il sapi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gillo di rubino in un anello d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 concerto musicale in un banch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gillo di smeraldo in una guarnizione d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melodia dei canti unita alla dolcezza de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arla, giovinetto, se è necess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ppena un paio di volte, se interrog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mpendia il tuo discorso, molte cose in poche par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òrtati come uno che sa ma che t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ra i grandi non crederti loro ugu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un altro parla, non ciarlare trop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rima del tuono viene la folg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razia precede l'uomo mod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ll'ora stabilita àlzati e non restare per ult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ri a casa e non indug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à divèrtiti e fà quello che desid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peccare con un discorso arrog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 tutto ciò benedici chi ti ha cre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i colma dei suoi bene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i teme il Signore accetterà la corr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lo ricercano troveranno il suo fav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i indaga la legge ne sarà appag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ipocrita vi troverà motivo di scanda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Quanti temono il Signore troveranno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virtù brilleranno come lu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uomo peccatore schiva il rimpr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va scuse secondo i suoi capric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Un uomo assennato non trascura l'avvert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o empio e superbo non prova alcun t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far nulla senza rifles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fine dell'azione non te ne penti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camminare in una via piena d'osta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inciampare contro i s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fidarti di una via senza inci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 guàrdati anche dai tuo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n ogni azione abbi fiducia in t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anche questo è osservare 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crede alla legge è attento a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onfida nel Signore non resterà del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3][1]Chi teme il Signore non incorre in alcun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ubisce tentazioni, ne sarà liberato di nuo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n uomo saggio non detesta l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ipocrita a suo riguardo è come una nave ne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p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uomo assennato ha fiducia nell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egge per lui è degna di fede come un ora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repàrati il discorso, così sarai ascolt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atena il tuo sapere e poi rispo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uota di carro il sentimento dell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ragionamento è come l'asse che g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me uno stallone è un amico beff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trisce sotto chiunque lo caval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un giorno è più importante d'un alt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la luce di ogni giorno dell'anno viene dal s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ssi sono distinti secondo il pensier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variato le stagioni e le fe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cuni giorni li ha nobilitati e santifi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 li ha lasciati nel numero dei giorni ordin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nche gli uomini provengono tutti dalla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terra fu creato Ad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il Signore li ha distinti nella sua grande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ssegnato loro diversi dest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lcuni li ha benedetti ed esal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 li ha santificati e avvicinati a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 li ha maledetti e umili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ha scacciati dalle loro posi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me l'argilla nelle mani del vasa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a forma a suo piac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gli uomini nelle mani di colui che li ha cre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etribuirli secondo la s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i fronte al male c'è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la morte, la v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i fronte al pio il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nsidera perciò tutte le opere dell'Altiss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e a due, una di fronte all'al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o mi sono dedicato per ultimo allo stu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racimolatore dietro i vendemmi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n la benedizione del Signore ho raggiunto lo sco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vendemmiatore ho riempito il 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Badate che non ho faticato solo per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quanti ricercano l'ist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scoltatemi, capi de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che dirigete le assemblee, fate atte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l figlio e alla moglie, al fratello e all'a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re un potere su di te finché sei in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re ad altri le tue ricch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oi non ti penta e debba richieder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Finché vivi e c'è respiro i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 e gli procura feri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Durante un banchetto non rimproverare il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riderlo nella sua le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rgli parola di rimprov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ormentarlo col chiedergli ciò che ti de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2][1]Ti hanno fatto capotavola? Non esaltar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ortati con gli altri come uno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a a loro e poi mettiti a tavo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avrai assolto il tuo compito, accòmod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rearti con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evere la corona per la tua cortes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arla, o anziano, ciò ti s'ad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 discrezione e non disturbare la mus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ando ascolti non effonderti in chiacch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e fuori luogo il sapi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gillo di rubino in un anello d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 concerto musicale in un banch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gillo di smeraldo in una guarnizione d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melodia dei canti unita alla dolcezza de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arla, giovinetto, se è necess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ppena un paio di volte, se interrog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mpendia il tuo discorso, molte cose in poche par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òrtati come uno che sa ma che t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ra i grandi non crederti loro ugu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un altro parla, non ciarlare trop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rima del tuono viene la folg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razia precede l'uomo mod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ll'ora stabilita àlzati e non restare per ult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ri a casa e non indug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à divèrtiti e fà quello che desid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peccare con un discorso arrog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 tutto ciò benedici chi ti ha cre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i colma dei suoi bene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i teme il Signore accetterà la corr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lo ricercano troveranno il suo fav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i indaga la legge ne sarà appag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ipocrita vi troverà motivo di scanda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Quanti temono il Signore troveranno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virtù brilleranno come lu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uomo peccatore schiva il rimpr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va scuse secondo i suoi capric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Un uomo assennato non trascura l'avvert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o empio e superbo non prova alcun t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far nulla senza rifles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fine dell'azione non te ne penti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camminare in una via piena d'osta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inciampare contro i s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fidarti di una via senza inci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 guàrdati anche dai tuo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n ogni azione abbi fiducia in t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anche questo è osservare 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crede alla legge è attento a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onfida nel Signore non resterà del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3][1]Chi teme il Signore non incorre in alcun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ubisce tentazioni, ne sarà liberato di nuo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n uomo saggio non detesta l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ipocrita a suo riguardo è come una nave ne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p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uomo assennato ha fiducia nell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egge per lui è degna di fede come un ora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repàrati il discorso, così sarai ascolt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atena il tuo sapere e poi rispo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uota di carro il sentimento dell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ragionamento è come l'asse che g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me uno stallone è un amico beff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trisce sotto chiunque lo caval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un giorno è più importante d'un alt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la luce di ogni giorno dell'anno viene dal s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ssi sono distinti secondo il pensier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variato le stagioni e le fe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cuni giorni li ha nobilitati e santifi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 li ha lasciati nel numero dei giorni ordin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nche gli uomini provengono tutti dalla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terra fu creato Ad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il Signore li ha distinti nella sua grande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ssegnato loro diversi dest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lcuni li ha benedetti ed esal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 li ha santificati e avvicinati a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 li ha maledetti e umili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ha scacciati dalle loro posi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me l'argilla nelle mani del vasa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a forma a suo piac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gli uomini nelle mani di colui che li ha cre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etribuirli secondo la s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i fronte al male c'è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la morte, la v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i fronte al pio il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nsidera perciò tutte le opere dell'Altiss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e a due, una di fronte all'al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o mi sono dedicato per ultimo allo stu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racimolatore dietro i vendemmi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n la benedizione del Signore ho raggiunto lo sco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vendemmiatore ho riempito il 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Badate che non ho faticato solo per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quanti ricercano l'ist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scoltatemi, capi de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che dirigete le assemblee, fate atte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l figlio e alla moglie, al fratello e all'a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re un potere su di te finché sei in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re ad altri le tue ricch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oi non ti penta e debba richieder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Finché vivi e c'è respiro i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ndonarti in potere di ness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` meglio che i figli ti pregh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rivolgerti tu alle loro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n tutte le azioni sii sempre superi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ermettere che si offuschi la tua fa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ando finiranno i giorni della tu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omento della morte, assegna la tua 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Foraggio, bastone e pesi per l'as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e, castigo e lavoro per lo schia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à lavorare il tuo servo, e potrai trovare rip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gli libere le mani e cercherà la liber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Giogo e redini piegano il col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o schiavo cattivo torture e castig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Fallo lavorare perché non stia in o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'ozio insegna molte cattive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Obbligalo al lavoro come gli conv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non obbedisce, stringi i suoi cep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on esagerare con nessu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e nulla senz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Se hai uno schiavo, sia come t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'hai acquistato con il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e hai uno schiavo, trattalo come fra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e avrai bisogno come di t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Se tu lo maltratti ed egli fugg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ale strada andrai a ricercar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4][1]Speranze vane e fallaci sono proprie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n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ogni danno le ali a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uno che afferra le ombre e insegue il 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i si appoggia ai sog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Questo dopo quello: tale la visione di so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 un volto l'immagine di un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ll'impuro che cosa potrà uscire di pu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 falso che cosa potrà uscire di ve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racoli, auspici e sogni sono cose v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vaneggia la mente di una donna in do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non sono inviati dall'Altissimo in una sua vis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ermettere che se ne occupi la tua 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 sogni hanno indotto molti in er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deviato quanti avevano in essi spe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nza menzogna si deve adempiere l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pienza in bocca verace è perf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ha viaggiato conosce molt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molta esperienza parlerà con intelli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non ha avuto delle prove, poco conos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viaggiato ha accresciuto l'accor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Ho visto molte cose nei miei viagg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sapere è più che le mi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pesso ho corso pericoli morta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no stato salvato grazie alla mia esper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o spirito di coloro che temono il Signore viv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loro speranza è posta in colui che li sa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i teme il Signore non ha paura di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eme perché egli è la sua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Beata l'anima di chi teme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si appoggia? Chi è il suo sosteg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li occhi del Signore sono su coloro che lo a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zione potente e sostegno di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aro dal vento infuocato e riparo dal sole merid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esa contro gli ostacoli, soccorso nella cadu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olleva l'anima e illumina gl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ede sanità, vita e ben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acrificare il frutto dell'ingiustizia è un'offerta 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r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doni dei malvagi non sono grad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'Altissimo non gradisce le offerte de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la moltitudine delle vittime non perdona 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acrifica un figlio davanti al proprio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offre un sacrificio con i beni de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pane dei bisognosi è la vita dei pov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glierlo a loro è commettere un assassi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Uccide il prossimo chi gli toglie il nutr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a sangue chi rifiuta il salario all'opera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Uno edifica, l'altro abbat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antaggio se ne ricava oltre la fat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prega, l'altro male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delle due voci ascolterà i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avarsi dopo aver toccato un morto, poi toccarlo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utilità c'è in simile abluz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osì l'uomo che digiuna per i suoi pecc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va e li commette di nuo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ascolterà la sua suppl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utilità c'è nella sua umiliaz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5][1]Chi osserva la legge moltiplica le offe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adempie i comandamenti offre un sacrificio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un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i serba riconoscenza offre fior di far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ratica l'elemosina fa sacrifici di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sa gradita al Signore è astenersi dalla malvag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crificio espiatorio è astenersi dall'in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presentarti a mani vuote davant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questo è richiesto da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'offerta del giusto arricchisce l'a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profumo sale davanti a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sacrificio dell'uomo giusto è grad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memoriale non sarà dimenti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lorifica il Signore con animo gener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ssere avaro nelle primizie che off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n ogni offerta mostra lieto i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acra con gioia la deci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á all'Altissimo in base al dono da lui ricev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á di buon animo secondo la tua possibil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hé il Signore è uno che ripa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tte volte ti restitu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cercare di corromperlo con doni, non accett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nfidare su una vittima ingiu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il Signore è giud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'è presso di lui preferenza di pers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è parziale con nessuno contro il p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ascolta proprio la preghiera dell'oppr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trascura la supplica dell'orf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 vedova, quando si sfoga nel l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e lacrime della vedova non scendono forse sulle 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grido non si alza contro chi gliele fa vers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venera Dio sarà accolto con benevol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reghiera giungerà fino alle nu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 preghiera dell'umile penetra le nu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sia arrivata, non si conten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desiste finché l'Altissimo non sia interven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ndo soddisfazione ai giusti e ristabilendo l'e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ignore non tard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mostrerà indulgente sul loro co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finché non abbia spezzato le reni agli spie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sia vendicato delle na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finché non abbia estirpato la moltitudine dei viol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rantumato lo scettro degli ingius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finché non abbia reso a ognuno secondo le sue 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agliato le opere degli uomini secondo le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n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finché non abbia fatto giustizia a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lo abbia allietato con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Bella è la misericordia al tempo dell'affl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e nubi apportatrici di pioggia in tempo di sicc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6][1]Abbi pietà di noi, Signore Dio di tutto, e gua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ondi il tuo timore su tutte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za la tua mano sulle nazioni stran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edano la t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me ai loro occhi ti sei mostrato santo in mezzo a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ai nostri occhi mòstrati grande fra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i riconoscano, come noi abbiamo riconosc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c'è un Dio fuori di te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nnova i segni e compi altri prod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fica la tua mano e il tuo braccio des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Risveglia lo sdegno e riversa l'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ggi l'avversario e abbatti il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ffretta il tempo e ricòrdati del giuram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narrino le tue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a consumato dall'ira del fuoco chi cerca scamp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vversari del tuo popolo vadano in per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chiaccia le teste dei cap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cono: &lt;&lt;Non c'è nessuno fuori di no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Raduna tutte le tribù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i loro il possesso come era al princi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bbi pietà, Signore, del popolo chiamato con il t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Israele che hai trattato come un primoge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bbi pietà della tua città santa, di Gerusalem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a stabile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mpi Sion della tua maes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popolo della t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Rendi testimonianza alle creature che sono tue fin d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ci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empi le profezie fatte ne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Ricompensa coloro che sperano i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profeti siano degni di f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scolta, Signore, la preghiera dei tuoi se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benedizione di Aronne sul t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appiano quanti abitano su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u sei il Signore, il Dio dei se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ventre consuma ogni ci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un cibo è preferibile a un al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lato distingue al gusto la selvagg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una mente assennata distingue i discorsi bugiar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Un cuore perverso causerà dol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uomo dalla molta esperienza saprà ripaga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Una donna accetterà qualsiasi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una giovane è migliore di un'al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a bellezza di una donna allieta il v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rpassa ogni desiderio dell'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e vi è poi sulla sua lingua bontà e dolc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 marito non è più uno dei comuni mort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si procura una sposa, possiede il primo dei b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aiuto adatto a lui e una colonna d'appo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Dove non esiste siepe, la proprietà è saccheggi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 non c'è moglie, l'uomo geme randa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hi si fida di un ladro arm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rre di città in citt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osì dell'uomo che non ha un n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si corica là dove lo coglie la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7][1]Ogni amico dice: &lt;&lt;Anch'io ti sono amico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iste l'amico che lo è solo di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è forse un dolore mort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compagno e un amico trasformatosi in nem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O inclinazione malvagia, da dove sei balz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oprire la terra con la tua maliz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compagno si rallegra con l'amico nella felic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l momento della disgrazia gli sarà ost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compagno soffre con l'amico per ragioni di stoma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i fronte al conflitto prenderà lo scu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ti dimenticare dell'amico dell'anima t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cordaal dol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ccialo pensando alla tu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dimenticare: non ci sarà infatti rit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orto non gioverai e farai del male a te st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Ricòrdati della mia sorte che sarà anche la tu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eri a me e oggi a 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Nel riposo del morto lascia riposare anche il s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òlati di lui, ora che il suo spirito è part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sapienza dello scriba si deve alle sue ore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e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poca attività diventerà s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ome potrà divenir saggio chi maneggia l'ara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vanta di brandire un pungo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nge innanzi i buoi e si occupa del loro lav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rla solo di vitel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one la sua mente a tracciare sol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orme per dare il foraggio alle giovenc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osì ogni artigiano e ogni arti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assa la notte come il gio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incidono incisioni per sigi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pazienza cercano di variare l'intag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ngono mente a ritrarre bene il dis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anno svegli per terminare il lav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osì il fabbro siede davanti all'incu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intento ai lavori del fer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ampa del fuoco gli strugge le ca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 calore del fornello deve lott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umore del martello gli assorda gli ore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occhi sono fissi al modello dell'ogg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tutto preoccupato per finire il suo lav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sveglio per rifinirlo alla perf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osì il vasaio seduto al suo lav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ra con i piedi la ruo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empre in ansia per il suo lavo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oi gesti sono calcol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on il braccio imprime una forma all'argi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con i piedi ne piega la resist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reoccupato per una verniciatura perf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sveglio per pulire il forn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Tutti costoro hanno fiducia nelle proprie ma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è esperto nel proprio mest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enza di loro sarebbe impossibile costruire una cit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omini non potrebbero né abitarvi né circo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Ma essi non sono ricercati nel consiglio de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assemblea non hanno un posto speci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edono sul seggio del giu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noscono le disposizioni del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Non fanno brillare né l'istruzione né il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mpaiono tra gli autori di proverb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stengono le cose materi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preghiera riguarda i lavori del mest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9][1]Differente è il caso di chi si appl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dita la legge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indaga la sapienza di tutti gl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edica allo studio delle profe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nserva i detti degli uomini fam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etra le sottigliezze delle parab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daga il senso recondito dei prover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'occupa degli enigmi delle parab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volge il suo compito fra i gr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resente alle riunioni dei ca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aggia fra genti stran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stigando il bene e il male in mezzo a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i buon mattino rivolge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ignore, che lo ha creato, prega davanti a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e la bocca alla preghiera, implora per i s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questa è la volontà del Signore gra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arà ricolmato di spirito di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ioggia effonderà parole di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preghiera renderà lode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gli dirigerà il suo consiglio e la sua sc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erà sui misteri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Farà brillare la dottrina del suo insegn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vanterà della legge dell'alleanz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olti loderanno la sua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on sarà mai diment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comparirà il suo rico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nome vivrà 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popoli parleranno della su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ssemblea proclamerà le su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inché vive, lascerà un nome più noto di mi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uore, avrà gia fatto abbastanza per sé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sporrò ancora le mie rifless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sono pieno come la luna a metà m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scoltatemi, figli santi, e cresc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pianta di rose su un torr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e incenso spandete un buon profu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 fiorire fiori come il g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rgete profumo e intonate un canto di lo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te il Signore per tutte le opere s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gnificate il suo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ate le sue lo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vostri canti e le vostre cet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irete nella vostra lo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&lt;&lt;Quanto sono magnifiche tutte le opere del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sua disposizione avrà luogo a suo tempo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da dire: &lt;&lt;Che è questo? Perché quell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cose saranno indagate a suo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lla sua parola l'acqua si ferma come un cumu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un suo detto si aprono i serbatoi del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 un suo comando si realizza quanto egli vu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può ostacolare il su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Ogni azione umana è davanti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possibile nascondal dol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ccialo pensando alla tu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dimenticare: non ci sarà infatti rit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orto non gioverai e farai del male a te st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Ricòrdati della mia sorte che sarà anche la tu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eri a me e oggi a 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Nel riposo del morto lascia riposare anche il s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òlati di lui, ora che il suo spirito è part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sapienza dello scriba si deve alle sue ore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e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poca attività diventerà s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ome potrà divenir saggio chi maneggia l'ara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vanta di brandire un pungo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nge innanzi i buoi e si occupa del loro lav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rla solo di vitel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one la sua mente a tracciare sol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orme per dare il foraggio alle giovenc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osì ogni artigiano e ogni arti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assa la notte come il gio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incidono incisioni per sigi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pazienza cercano di variare l'intag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ngono mente a ritrarre bene il dis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anno svegli per terminare il lav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osì il fabbro siede davanti all'incu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intento ai lavori del fer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ampa del fuoco gli strugge le ca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 calore del fornello deve lott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umore del martello gli assorda gli ore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occhi sono fissi al modello dell'ogg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tutto preoccupato per finire il suo lav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sveglio per rifinirlo alla perf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osì il vasaio seduto al suo lav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ra con i piedi la ruo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empre in ansia per il suo lavo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oi gesti sono calcol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on il braccio imprime una forma all'argi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con i piedi ne piega la resist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reoccupato per una verniciatura perf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sveglio per pulire il forn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Tutti costoro hanno fiducia nelle proprie ma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è esperto nel proprio mest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enza di loro sarebbe impossibile costruire una cit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omini non potrebbero né abitarvi né circo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Ma essi non sono ricercati nel consiglio de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assemblea non hanno un posto speci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edono sul seggio del giu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noscono le disposizioni del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Non fanno brillare né l'istruzione né il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mpaiono tra gli autori di proverb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stengono le cose materi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preghiera riguarda i lavori del mest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9][1]Differente è il caso di chi si appl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dita la legge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indaga la sapienza di tutti gl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edica allo studio delle profe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nserva i detti degli uomini fam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etra le sottigliezze delle parab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daga il senso recondito dei prover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'occupa degli enigmi delle parab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volge il suo compito fra i gr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resente alle riunioni dei ca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aggia fra genti stran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stigando il bene e il male in mezzo a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i buon mattino rivolge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ignore, che lo ha creato, prega davanti a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e la bocca alla preghiera, implora per i s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questa è la volontà del Signore gra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arà ricolmato di spirito di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ioggia effonderà parole di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preghiera renderà lode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gli dirigerà il suo consiglio e la sua sc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erà sui misteri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Farà brillare la dottrina del suo insegn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vanterà della legge dell'alleanz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olti loderanno la sua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on sarà mai diment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comparirà il suo rico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nome vivrà 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popoli parleranno della su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ssemblea proclamerà le su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inché vive, lascerà un nome più noto di mi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uore, avrà gia fatto abbastanza per sé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sporrò ancora le mie rifless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sono pieno come la luna a metà m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scoltatemi, figli santi, e cresc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pianta di rose su un torr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e incenso spandete un buon profu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 fiorire fiori come il g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rgete profumo e intonate un canto di lo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te il Signore per tutte le opere s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gnificate il suo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ate le sue lo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vostri canti e le vostre cet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irete nella vostra lo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&lt;&lt;Quanto sono magnifiche tutte le opere del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sua disposizione avrà luogo a suo tempo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da dire: &lt;&lt;Che è questo? Perché quell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cose saranno indagate a suo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lla sua parola l'acqua si ferma come un cumu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un suo detto si aprono i serbatoi del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 un suo comando si realizza quanto egli vu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può ostacolare il su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Ogni azione umana è davanti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possibile nascondersi ai suo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suo sguardo passa da un'eternità all'al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lla è straordinario davan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c'è da dire: &lt;&lt;Che è questo? Perché quello?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tutte le cose sono state create per un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a sua benedizione si diffonde come un fi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rriga come un'inondazion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osì le genti sperimenteranno la s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trasformò le acque in deserto sa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e sue vie sono diritte per i s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gli empi piene di incia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 beni per i buoni furon creati sin da princi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nche i mali per i pecc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e cose di prima necessità per la vita dell'uomo s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qua, fuoco, ferro, s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ina di frumento, latte, mi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cco di uva, olio e vest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Tutte queste cose per i pii sono b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i peccatori diventano m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i sono venti creati per casti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loro furia rafforzano i loro flage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verrà la fine, scateneranno viol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lacheranno lo sdegno del loro cre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Fuoco, grandine, fame e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 tutte cose create per il casti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Denti delle fiere, scorpioni e vi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ade vendicatrici sono per la rovina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Esulteranno al comando div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ronte sulla terra per tutti i bisog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mpo opportuno non trasgrediranno l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Per questo ero convinto fin dal princi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ho riflettuto e l'ho messo per iscri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&lt;&lt;Tutte le opere del Signore sono bu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provvederà tutto a suo temp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Non c'è da dire: &lt;&lt;Questo è peggiore di quello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uo tempo ogni cosa sarà riconosciuta bu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Ora cantate inni con tutto il cuore e con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nedite i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0][1]Una sorte penosa è disposta per ogni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iogo pesante grava sui figli di Ad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giorno della loro nascita dal grembo ma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giorno del loro ritorno alla madre comu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ateria alle loro riflessioni e ansietà per il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frono il pensiero di ciò che li attende e i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 chi siede su un trono glori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 misero che giace sulla terra e sulla cen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 chi indossa porpora e coro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chi è ricoperto di panno grossol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che sdegno, invidia, spavento, agit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ura della morte, contese e l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urante il riposo nel 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ogno notturno turba le sue cogni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 poco, un istante, ripo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ndi nel sonno, come in un giorno di gua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convolto dai fantasmi del s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hi è scampato da una batt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entre sta per mettersi in salvo si sve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avigliandosi dell'irreale t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` sorte di ogni essere vivente, dall'uomo alla best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i peccatori sette volte ta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orte, sangue, contese,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grazie, fame, calamità, flag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Questi mali sono stati creati per i malva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oro causa si ebbe anche il diluv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to è dalla terra alla terra ritor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dalle acque rifluisce n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Ogni regalo per corrompere e l'ingiustizia spari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a lealtà resterà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e ricchezze degli ingiusti si seccheranno come 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r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grande tuono rimbomba via durante la piog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e l'ingiusto aprendo le mani si rallegr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 trasgressori cadranno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stirpe degli empi non aumenterà i suoi r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adici impure saranno sopra una pietra d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giunco su ogni corso d'acqua e sugli argini di 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tagliato prima di ogni altra er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 bontà è come un giardino di benedi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sericordia dura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vita di chi basta a se stesso e del lavoratore sa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l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ncora lo sarà per chi trova un tes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 figli e la fondazione di una città assicurano 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ncora sarà stimata una donna senza macch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Vino e musica rallegran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ncora lo rallegra l'amore del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flauto e l'arpa rendono piacevole il c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ncora di essi una voce soa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'occhio desidera grazia e bell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ncora di esse il verde dei ca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l compagno e l'amico si incontrano a tempo opport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ncora di essi moglie e ma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 fratelli e un aiuto servono nell'affl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ncora salverà la ca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Oro e argento rendono sicuro il pie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ncora di più si apprezza un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Ricchezze e potenza sollevan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ncora di esse il tim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timore del Signore non manca nul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esso non c'è bisogno di cercare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timore del Signore è come un giardino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rotezione vale più di qualsiasi altr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Figlio, non vivere da mendic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meglio morire che mendic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Un uomo che guarda alla tavola altr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una vita che non si può chiamar t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ntaminerà con cibi stran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sapiente ed educato se ne guar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ella bocca sarà dolce il mendicare per un impu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suo ventre brucerà come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1][1]O morte, come è amaro il tuo pensi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uomo che vive sereno nella sua agia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uomo senza assilli e fortunato in t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ora in grado di gustare il cib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O morte, è gradita la tua sen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uomo indigente e privo di for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cchio decrepito e preoccupato di t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ribelle che ha perduto la pazien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temere la sentenza de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òrdati dei tuoi predecessori e succ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esto è il decreto del Signore per ogni 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ribellarsi al volere dell'Altissi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dieci, cento, mille an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gli inferi non ci sono recriminazioni sul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Figli abominevoli sono i figli dei pecc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tirpe empia è nella dimora de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'eredità dei figli dei peccatori andrà in ro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loro discendenza continuerà il diso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ntro un padre empio imprecano 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ono disprezzati a causa s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uai a voi, uomin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vete abbandonato la legge di Dio altissim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do nascete, nascete per la maledi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orite, erediterete la mal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Quanto è dalla terra ritornerà a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gli empi dalla maledizione alla dist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lutto degli uomini riguarda i loro cadav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ome non buono dei peccatori sarà cancel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bbi cura del nome, perché esso ti rest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i mille grandi tesori d'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 giorni di una vita felice sono con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un buon nome dura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Figli, custodite l'istruzione in pa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apienza nascosta e tesoro invis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na e l'altro a che servo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eglio chi nasconde la sua sto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hi nasconde la su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tanto provate vergogna in vista della mi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è bene arrossire per qualsiasi vergog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utti stimano secondo verità tutte le c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Vergognatevi della prostituzione davanti al padre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m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menzogna davanti a un capo e a un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del delitto davanti a un giudice e a un magist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empietà davanti all'assemblea de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della slealtà davanti al compagno e all'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furto nell'ambiente in cui ti tro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i venir meno al giuramento e all'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piegare i gomiti sul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del disprezzo di ciò che prendi o che ti è d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non rispondere a quanti salu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dello sguardo su una donna scostum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rifiuto fatto a un par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ell'appropriazione di eredità o don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desiderio per una donna spos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della relazione con la sua schi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non accostarti al suo letto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delle parole ingiuriose davanti agli a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dopo aver donato, non offende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della ripetizione di quanto hai ud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la rivelazione di notizie seg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Allora sarai veramente pud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overai grazia presso chiun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2][1]Non ti vergognare delle cose segu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eccare per rispetto um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ella legge dell'Altissimo né dell'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sentenza per assolvere 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ei conti con il socio e con i compagni di vi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dono di un'eredità agli a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ell'esattezza della bilancia e dei pe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acquisto di molte o poch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ella contrattazione sul prezzo con i commerci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frequente correzione de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 far sanguinare i fianchi di uno schiavo pig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 una moglie malvagia è opportuno il sigi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ci sono troppe mani usa la chia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alunque cosa depositi, contala e pesa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are e l'avere sia tutto per isc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vergognarti di correggere l'insensato e lo sto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vecchio decrepito che disputa con i giova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i così veramente assen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provato da ogni viv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na figlia è per il padre un'inquietudine segre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eoccupazione per lei allontana il so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sua giovinezza, perché non sfioris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volta accasata, perché non sia ripudi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inché è ragazza, si teme che sia sedo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resti incinta nella casa pater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è con un marito, che cada in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è accasata, che sia ster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u una figlia indocile rafforza la vigil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i renda scherno d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etto di chiacchiere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el glorificare il Signore esaltat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potete, perché ancora più alto sa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innalzarlo moltiplicate la vostr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tancatevi, perché mai fini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Chi lo ha contemplato e lo descrive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ò magnificarlo come egli è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Ci sono molte cose nascoste più grandi di que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contempliamo solo poche del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Il Signore infatti ha creato ogni c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ato la sapienza ai pi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acciamo dunque l'elogio degli uomini illus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nostri antenati per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ha profuso in essi l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grandezza è apparsa sin dall'inizio dei se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gnori nei loro re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rinomati per la loro pot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glieri per la loro intellig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nunziatori nelle profe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api del popolo con le loro decis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'intelligenza della sapienza popol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ggi discorsi erano nel loro insegn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nventori di melodie music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ositori di canti poet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omini ricchi dotati di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ssuti in pace nelle loro d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tti costoro furono onorati dai contemporan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ono un vanto ai loro t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 loro alcuni lasciarono un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ncora è ricordato con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 altri non sussiste memor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anirono come se non fossero esisti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ono come se non fossero mai s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ro e i loro figli dopo di 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vece questi furono uomini virtu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ui meriti non furono dimenti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lla loro discendenza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reziosa eredità, i loro nip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loro discendenza resta fedele alle promes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figli in grazia dei p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 sempre ne rimarrà la discend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gloria non sarà offusc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loro corpi furono sepolti in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loro nome viv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popoli parlano della loro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ssemblea ne proclama l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noch piacque al Signore e fu rap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 istruttivo per tutte le gen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è fu trovato perfetto e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empo dell'ira fu riconcilia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uo mezzo un resto sopravvisse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vvenne il diluv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lleanze eterne furono stabilite con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fosse distrutto ogni vivente con il diluv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bramo fu grande antenato di molt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ci fu simile a lui nell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gli custodì la legge de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ui entrò in alle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bilì questa alleanza nella propria ca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prova fu trovato fed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questo Dio gli promise con giur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benedire i popoli nella sua discen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moltiplicarlo come la polver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innalzare la sua discendenza come gli ast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dar loro un'eredità da uno all'altro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fiume fino all'estremità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nche a Isacco fu fatta la stessa prom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i Abramo suo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io fece posare sulla testa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enedizione di tutti gli uomini e l'allea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confermò nelle sue benedi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i diede il paese in eredità e lo divise in va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egnandole alle dodici trib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5][1]Da lui fece sorgere un uomo di 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riscosse una stima univers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 amato da Dio e dagli uomi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è, il cui ricordo è ben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 rese glorioso come i s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rese grande a timore d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la sua parola fece cessare i prodi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glorificò davanti ai 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diede autorità su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mostrò una parte del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o santificò nella fedeltà e nella mansuetud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celse fra tutti 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li fece udire la su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introdusse nella nube osc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diede a faccia a faccia 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ge di vita e di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piegasse a Giacobbe la su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decreti a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gli innalzò Aronne, santo come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 fratello, della tribù di Le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tabilì con lui un'alleanza peren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diede il sacerdozio tra il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onorò con splendidi orna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fece indossare una veste di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o rivestì con tutta la magnific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adornò con paramenti maestos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zoni, tunica e m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l'orlo della sua veste pose melagr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umerosi campanelli d'oro all'in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uonassero al muovere dei suoi pa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fondendo il tintinnio nel t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richiamo per i figli de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'ornò con una veste sacra, d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etto e porpora, capolavoro di rica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pettorale del giudizio, con i segni della ve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tessuto di lino scarlatto, capolavoro di arti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 pietre preziose, incise come sigi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el glorificare il Signore esaltat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potete, perché ancora più alto sa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innalzarlo moltiplicate la vostr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tancatevi, perché mai fini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Chi lo ha contemplato e lo descrive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ò magnificarlo come egli è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Ci sono molte cose nascoste più grandi di que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contempliamo solo poche del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Il Signore infatti ha creato ogni c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ato la sapienza ai pi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acciamo dunque l'elogio degli uomini illus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nostri antenati per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ha profuso in essi l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grandezza è apparsa sin dall'inizio dei se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gnori nei loro re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rinomati per la loro pot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glieri per la loro intellig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nunziatori nelle profe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api del popolo con le loro decis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'intelligenza della sapienza popol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ggi discorsi erano nel loro insegn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nventori di melodie music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ositori di canti poet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omini ricchi dotati di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ssuti in pace nelle loro d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tti costoro furono onorati dai contemporan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ono un vanto ai loro t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 loro alcuni lasciarono un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ncora è ricordato con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 altri non sussiste memor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anirono come se non fossero esisti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ono come se non fossero mai s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ro e i loro figli dopo di 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vece questi furono uomini virtu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ui meriti non furono dimenti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lla loro discendenza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reziosa eredità, i loro nip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loro discendenza resta fedele alle promes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figli in grazia dei p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 sempre ne rimarrà la discend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gloria non sarà offusc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loro corpi furono sepolti in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loro nome viv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popoli parlano della loro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ssemblea ne proclama l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noch piacque al Signore e fu rap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 istruttivo per tutte le gen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è fu trovato perfetto e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empo dell'ira fu riconcilia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uo mezzo un resto sopravvisse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vvenne il diluv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lleanze eterne furono stabilite con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fosse distrutto ogni vivente con il diluv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bramo fu grande antenato di molt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ci fu simile a lui nell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gli custodì la legge de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ui entrò in alle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bilì questa alleanza nella propria ca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prova fu trovato fed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questo Dio gli promise con giur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benedire i popoli nella sua discen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moltiplicarlo come la polver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innalzare la sua discendenza come gli ast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dar loro un'eredità da uno all'altro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fiume fino all'estremità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nche a Isacco fu fatta la stessa prom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i Abramo suo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io fece posare sulla testa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enedizione di tutti gli uomini e l'allea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confermò nelle sue benedi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i diede il paese in eredità e lo divise in va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egnandole alle dodici trib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5][1]Da lui fece sorgere un uomo di 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riscosse una stima univers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 amato da Dio e dagli uomi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è, il cui ricordo è ben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 rese glorioso come i s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rese grande a timore d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la sua parola fece cessare i prodi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glorificò davanti ai 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diede autorità su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mostrò una parte del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o santificò nella fedeltà e nella mansuetud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celse fra tutti 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li fece udire la su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introdusse nella nube osc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diede a faccia a faccia 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ge di vita e di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piegasse a Giacobbe la su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decreti a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gli innalzò Aronne, santo come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 fratello, della tribù di Le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tabilì con lui un'alleanza peren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diede il sacerdozio tra il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onorò con splendidi orna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fece indossare una veste di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o rivestì con tutta la magnific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adornò con paramenti maestos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zoni, tunica e m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l'orlo della sua veste pose melagr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umerosi campanelli d'oro all'in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uonassero al muovere dei suoi pa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fondendo il tintinnio nel t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richiamo per i figli de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'ornò con una veste sacra, d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etto e porpora, capolavoro di rica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pettorale del giudizio, con i segni della ve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tessuto di lino scarlatto, capolavoro di arti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 pietre preziose, incise come sigi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castoni d'oro, capolavoro di intagli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memoriale con le parole inc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il numero delle tribù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opra il turbante gli pose una corona d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ncisa l'iscrizione sac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gna d'onore, lavoro stupe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namento delizioso per gl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rima di lui non si erano viste cose sim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un estraneo le ha indoss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e sono riservate solo ai suo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suoi discendenti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suoi sacrifici vengono tutti bruc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e volte al giorno, senza inter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osè lo consacrò e l'unse con l'olio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ituì un'alleanza perenne per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i suoi discendenti, finché dura il cie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a di presiedere al culto ed esercitare il sacerdo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nedire il popolo ne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ignore lo scelse tra tutti i viv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gli offrisse sacrif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enso e profumo come memori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ché compisse l'espiazione per i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Gli affidò i suo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tere sulle prescrizioni del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segnasse a Giacobbe i decr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luminasse Israele nella s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ntro di lui insorsero uomini estran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rono gelosi di lui nel deser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no gli uomini di Datan e di Abir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i della banda di Core, furiosi e viol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ignore vide e se ne indignò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finirono annientati nella furia della sua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ompì prodigi a loro d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struggerli con il fuoco della sua fi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 aumentò la gloria di Aro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ssegnò un patrimo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riservò le primizie dei f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dogli innanzi tutto pane in abbond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i nutrono infatti delle vittime offerte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gli ha assegnato ad Aronne e ai suoi discen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Tuttavia non ha un patrimonio nel paese de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porzione per lui in mezzo a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è la sua parte e la sua 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incas, figlio di Eleazaro, fu il terzo nella glo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suo zelo nel timor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ua fermezza quando il popolo si ribell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infatti intervenne con generoso cor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lacò Dio in favore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 questo fu stabilita con lui un'alleanza di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resiedesse al santuario e al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a lui e alla sua discendenza fu riserv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ignità del sacerdozi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i fu anche un'alleanza con Davi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lio di Iesse, della tribù di Giu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ccessione reale dal padre a uno solo de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ccessione di Aronne, a tutta la sua discend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Vi infonda Dio sapienza ne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overnare il popolo con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compaiano le virtù dei pad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gloria nelle varie gen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6][1]Valoroso in guerra Giosuè figlio di Nu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ccessore di Mosè nell'ufficio profet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, secondo il significato de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 grande per la salvezza degli eletti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iendo la vendetta contro i nemici ins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ssegnare il possesso a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era glorioso quando alzava le brac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randiva la spada contro le città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prima di lui era stato così sal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guidava le guer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 suo comando non si arrestò forse il s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giorno divenne lungo come du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gli invocò l'Altissimo sovr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 nemici lo premevano da ogni pa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esaudì il Signore onni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gliando chicchi di grandine di grande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gli piombò sul popolo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discesa distrusse gl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e genti conoscessero la su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il loro avversario era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mase infatti fedele all'Onni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tempo di Mosè compì un'azione virtu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aleb, figlio di Iefu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onendosi all'assemble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edendo che il popolo peccas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minando le maligne mormo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Questi due soli si salvar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i seicentomila f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trodurre Israele nella sua ered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terra in cui scorrono latte e mi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Signore concesse a Caleb un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'assistette sino alla vecchia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raggiungesse le alture d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a sua discendenza potè conservare in ered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ì che tutti gli Israeliti sapess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è bene seguir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to ai Giudici, ciascuno con i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il cui cuore non commise infedel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allontanarono d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il loro ricordo in benedizion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e loro ossa rifioriscano dalle tom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oro nome si perpetui su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essi sono gia glorifi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amuele, amato dal su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ui fu profeta, istituì la monarch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sacrò i principi de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econdo la legge del Signore governò la comun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ignore volse lo sguardo benevolo su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la sua fedeltà si dimostrò profe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 parole fu riconosciuto veggente ver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gli invocò il Signore onni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 nemici lo premevano all'in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'offerta di un agnello da la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Signore tuonò dal cie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rande fragore fece udire l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terminò i capi de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principi dei Filist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rima dell'ora del suo eterno so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attestò davanti al Signore e al suo Mess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enari e neanche dei sand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alcun vivente ho accettato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potè contraddi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fino dopo la sua morte profetizz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dicendo al re la sua f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dal sepolcro levò ancora la vo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llontanare in una profezia l'iniquità dal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7][1]Dopo di questi sorse Nata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rofetizzare al tempo di Dav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il grasso si preleva nel sacrificio pacif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avide dagli Israel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gli scherzò con leoni quasi fossero capr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orsi quasi fossero agn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ella giovinezza non ha forse ucciso il gig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ncellata l'ignominia da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gliando con la fionda la pi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bbattè la tracotanza di Gol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aveva invocato il Signore 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oncesse alla sua destra l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eliminare un potente guerri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affermare la potenza de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sì l'esaltarono per i suoi diecimi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lodarono nei canti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offrirono un diadema di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gli infatti sterminò i nemici all'int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nientò i Filistei, suoi avvers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sse la loro potenza fino ad o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n ogni sua opera glorific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to altissimo con parole di lo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ò inni a lui con tutto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mò colui che l'aveva cre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ntrodusse musicanti davanti all'alt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ddolcendo i canti con i loro su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nferì splendore alle f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ellì le solennità fino alla perf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endo lodare il nome santo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heggiare fin dal mattino il santu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ignore gli perdonò i suo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nalzò la sua potenza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concesse un'alleanza reg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trono di gloria in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opo di lui sorse un figlio s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, in grazia sua, ebbe un vasto r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alomone regnò in tempo di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ispose che tutto fosse tranquillo all'int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struisse una casa al su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parasse un santuario per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e fosti saggio nella giovin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ando copiosa intelligenza come acqua d'un fiu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tua scienza ricoprì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mpiendola di sentenze diffic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tuo nome giunse fino alle isole lonta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sti amato nella tua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 i tuoi canti, i tuoi proverbi, le tue mass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le tue risposte ti ammirarono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el nome del Signore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è chiamato Dio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umulasti l'oro quasi fosse sta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piombo rendesti abbondante l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a accostasti i tuoi fianchi alle do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fosti dominato nel cor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osì deturpasti la tua glo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fanasti la tua discen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da attirare l'ira divina sui tuo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fferenze con la tua fol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regno fu diviso in d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Efraim si instaurò un potere ribe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Ma il Signore non rinnegherà la sua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ermetterà che venga meno alcuna delle s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à perire la posterità del suo e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distruggerà la stirpe di colui che lo am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esse un resto a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Davide un germoglio nato dalla sua stir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alomone andò a riposare con i suoi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ndo dopo di sé un discen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ltezza del popolo e privo di se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boàmo, che si alienò il popolo con i suoi cons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Geroboàmo figlio di Nabàt fece peccare 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rì a Efraim la via del pec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colpe si moltiplicarono ass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da farli esiliare dal proprio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ssi commisero ogni genere di malvag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giunse su di loro la vend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8][1]Allora sorse Elia profeta, simile al fuo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arola bruciava come fiacc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gli fece venire su di loro la carest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zelo li ridusse a po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comando del Signore chiuse i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ce scendere così tre volte i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me ti rendesti famoso, Elia, con i prodig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può vantarsi di esserti ugua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svegliasti un defunto dal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gli inferi, per comando dell'Altiss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u che spingesti re alla ro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gloriosi dal loro 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ntisti sul Sinai rimprov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'Oreb sentenzedal santuario dietro il v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me un astro mattutino fra le nu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luna nei giorni in cui è pie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e il sole sfolgorante sul tempio de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'arcobaleno splendente fra nubi di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me il fiore delle rose nella stagione di primav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giglio lungo un corso d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germoglio d'albero d'incenso nella stagione est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me fuoco e incenso su un brac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vaso d'oro massi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nato con ogni specie di pietre prezi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me un ulivo verdeggiante pieno di f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 cipresso svettante tra le nuv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do indossava i paramenti solen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i rivestiva con gli ornamenti più b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endo i gradini del santo altare dei sacrif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mpiva di gloria l'intero santu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ando riceveva le parti delle vit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mani dei sacer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stava presso il braciere dell'a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rcondato dalla corona dei frat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ronde di cedri nel Lib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circondavano come fusti di pal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entre tutti i figli di Aronne nella loro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 offerte del Signore nel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vano davanti a tutta l'assemblea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gli compiva il rito liturgico sugli alt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arando l'offerta all'Altissimo onni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gli stendeva la mano sulla cop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sava succo di u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argeva alle basi dell'al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rofumo soave all'Altissimo, re di tutte le c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llora i figli di Aronne alzavano l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navano le trombe di metallo lavo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cevano udire un suono 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richiamo davanti a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 subito tutto il popolo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strava con la faccia 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dorare il Signore, Dio onnipotente e 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 cantori intonavano canti di lo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canto era addolcito da una musica melodi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popolo supplicava il Signore alti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reghiera davanti al Misericordi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fosse compiuto il servizi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rminasse la funzione liturg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llora, scendendo, egli alzava l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'assemblea dei figli di 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are con le sue labbra la benedizion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ndosi del nome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utti si prostravano di nuo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evere la benedizione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Ora benedite il Dio dell'unive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mpie in ogni luogo grandi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esaltato i nostri giorni fino dalla nasc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agito con noi secondo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i conceda la gioia de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sia pace nei nostr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Israele, per tutti i giorni futu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sua misericordia resti fedelmente con n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riscatti nei nostr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ontro due popoli sono irri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erzo non è neppure un popo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quanti abitano sul monte Seir e i Filist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tolto popolo che abita in Sic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Una dottrina di sapienza e di sc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ndensato in questo lib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sù figlio di Sirach, figlio di Eleàzaro,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riversato come pioggia la sapienza da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Beato chi mediterà queste co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issi bene nel cuore e diventerà sag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e le metterà in pratica, sarà forte in t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luce del Signore è la sua str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1][1]Ti glorificherò, Signore mio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loderò, Dio mio salvat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ficherò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fosti mio protettore e mio a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i liberato il mio corpo dalla perd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laccio di una lingua calunniatr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labbra che proferiscono menzo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 quanti mi circond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stato il mio aiuto e mi hai libe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condo la tua grande misericordia e per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morsi di chi stava per divor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ano di quanti insidiavano a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molte tribolazioni di cui soffr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l soffocamento di una fiamma avvol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 fuoco che non avevo acce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al profondo seno de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lingua impura e dalla parola fal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na calunnia di lingua ingiusta era giunta al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anima era vicina a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vita era alle porte d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i assalivano dovunque e nessuno mi aiuta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rivolsi per soccorso agli uomini, ma in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llora mi ricordai delle tue misericordi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le tue opere che sono da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liberi quanti sperano i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alvi dalla mano d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d innalzi dalla terra la mia suppli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gai per la liberazione d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sclamai: &lt;&lt;Signore, mio padre tu s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pione della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abbandonare nei giorni dell'angos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empo dello sconforto e della desol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oderò sempre il tuo ndal santuario dietro il v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me un astro mattutino fra le nu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luna nei giorni in cui è pie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e il sole sfolgorante sul tempio de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'arcobaleno splendente fra nubi di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me il fiore delle rose nella stagione di primav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giglio lungo un corso d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germoglio d'albero d'incenso nella stagione est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me fuoco e incenso su un brac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vaso d'oro massi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nato con ogni specie di pietre prezi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me un ulivo verdeggiante pieno di f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 cipresso svettante tra le nuv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do indossava i paramenti solen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i rivestiva con gli ornamenti più b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endo i gradini del santo altare dei sacrif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mpiva di gloria l'intero santu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ando riceveva le parti delle vit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mani dei sacer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stava presso il braciere dell'a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rcondato dalla corona dei frat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ronde di cedri nel Lib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circondavano come fusti di pal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entre tutti i figli di Aronne nella loro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 offerte del Signore nel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vano davanti a tutta l'assemblea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gli compiva il rito liturgico sugli alt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arando l'offerta all'Altissimo onni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gli stendeva la mano sulla cop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sava succo di u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argeva alle basi dell'al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rofumo soave all'Altissimo, re di tutte le c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llora i figli di Aronne alzavano l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navano le trombe di metallo lavo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cevano udire un suono 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richiamo davanti a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 subito tutto il popolo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strava con la faccia 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dorare il Signore, Dio onnipotente e 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 cantori intonavano canti di lo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canto era addolcito da una musica melodi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popolo supplicava il Signore alti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reghiera davanti al Misericordi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fosse compiuto il servizi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rminasse la funzione liturg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llora, scendendo, egli alzava l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'assemblea dei figli di 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are con le sue labbra la benedizion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ndosi del nome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utti si prostravano di nuo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evere la benedizione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Ora benedite il Dio dell'unive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mpie in ogni luogo grandi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esaltato i nostri giorni fino dalla nasc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agito con noi secondo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i conceda la gioia de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sia pace nei nostr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Israele, per tutti i giorni futu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sua misericordia resti fedelmente con n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riscatti nei nostr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ontro due popoli sono irri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erzo non è neppure un popo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quanti abitano sul monte Seir e i Filist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tolto popolo che abita in Sic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Una dottrina di sapienza e di sc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ndensato in questo lib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sù figlio di Sirach, figlio di Eleàzaro,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riversato come pioggia la sapienza da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Beato chi mediterà queste co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issi bene nel cuore e diventerà sag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e le metterà in pratica, sarà forte in t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luce del Signore è la sua str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1][1]Ti glorificherò, Signore mio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loderò, Dio mio salvat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ficherò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fosti mio protettore e mio a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i liberato il mio corpo dalla perd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laccio di una lingua calunniatr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labbra che proferiscono menzo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 quanti mi circond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stato il mio aiuto e mi hai libe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condo la tua grande misericordia e per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morsi di chi stava per divor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ano di quanti insidiavano a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molte tribolazioni di cui soffr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l soffocamento di una fiamma avvol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 fuoco che non avevo acce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al profondo seno de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lingua impura e dalla parola fal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na calunnia di lingua ingiusta era giunta al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anima era vicina a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vita era alle porte d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i assalivano dovunque e nessuno mi aiuta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rivolsi per soccorso agli uomini, ma in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llora mi ricordai delle tue misericordi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le tue opere che sono da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liberi quanti sperano i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alvi dalla mano d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d innalzi dalla terra la mia suppli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gai per la liberazione d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sclamai: &lt;&lt;Signore, mio padre tu s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pione della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abbandonare nei giorni dell'angos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empo dello sconforto e della desol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oderò sempre il tuo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erò inni a te con riconoscenz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mia supplica fu esaud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salvasti infatti dalla r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strappasti da una cattiva situ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 questo ti ringrazierò e ti lod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rò i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ndo ero ancora giovane, prima di viagg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ercai assiduamente la sapienza nell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avanti al santuario pregando la domanda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no alla fine la ricerch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Del suo fiorire, come uva vicina a matur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uore si ralleg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piede si incamminò per la via ret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giovinezza ho seguito le sue or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nai un poco l'orecchio per ricever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trovai un insegnamento abbond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n essa feci progre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rò gloria a chi mi ha concesso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ì, ho deciso di metterla in prati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tato zelante nel bene, non resterò conf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mia anima si è allenata in e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i diligente nel praticare 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steso le mani verso l'a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deplorato che la si ign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 lei rivolsi il mio deside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rovai nella pu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ssa acquistai senno fin da princip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on la abbandon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e mie viscere si commossero nel ricercar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ottenni il suo prezioso acqui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l Signore mi ha dato in ricompensa una ling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ui lo lod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vvicinatevi, voi che siete senza istr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ndete dimora nella mia scu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Fino a quando volete rimanerne pri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a vostra anima ne è tanto asseta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Ho aperto la bocca e ho parl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cquistatela senza dena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ottoponete il collo al suo gio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gliete l'ist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è vicina e si può trov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Vedete con gli occhi che poco mi fatic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trovai per me una grande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cquistate anche l'istruzione con molto dena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essa otterrete molto 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i diletti l'anima vostra della misericordia d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ogliate vergognarvi di loda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ompite la vostra opera prima del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a suo tempo vi ricompenserà&gt;&gt;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