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TB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Libro della storia di Tobi, figlio di Tòbiel, figlio di Anàniel, figlio di A`duel,  figlio di Gàbael, della discendenza di A`siel, della tribù di Nèftali. [2]Al tempo di  Salmanàssar, re degli Assiri, egli fu condotto prigioniero da Tisbe, che sta a sud di  Kades di Nèftali, nell'alta Galilea, sopra Casor, verso occidente, a nord di Sef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Io, Tobi, passavo i giorni della mia vita seguendo le vie della verità e della  giustizia. Ai miei fratelli e ai miei compatrioti, che erano stati condotti con me in  prigionia a Ninive, nel paese degli Assiri, facevo molte elemosine. [4]Mi trovavo  ancora al mio paese, la terra d'Israele, ed ero ancora giovane, quando la tribù del  mio antenato Nèftali abbandonò la casa di Davide e si staccò da Gerusalemme, la  sola città fra tutte le tribù d'Israele scelta per i sacrifici. In essa era stato edificato il  tempio, dove abita Dio, ed era stato consacrato per tutte le generazioni future.  [5]Tutti i miei fratelli e quelli della tribù del mio antenato Nèftali facevano sacrifici  sui monti della Galilea al vitello che Geroboàmo re d'Israele aveva fabbricato in  Dan. [6]Io ero il solo che spesso mi recavo a Gerusalemme nelle feste, per  obbedienza ad una legge perenne prescritta a tutto Israele. Correvo a Gerusalemme con le primizie dei frutti e degli animali, con le decime del bestiame e con la  prima lana che tosavo alle mie pecore. [7]Consegnavo tutto ai sacerdoti, figli di  Aronne, per l'altare. Davo anche ai leviti che allora erano in funzione a  Gerusalemme le decime del grano, del vino, dell'olio, delle melagrane, dei fichi e degli altri frutti. Per sei anni consecutivi convertivo in danaro la seconda decima e  la spendevo ogni anno a Gerusalemme. [8]La terza decima poi era per gli orfani, le  vedove e i forestieri che si trovavano con gli Israeliti. La portavo loro ogni tre anni e la si consumava insieme, come vuole la legge di Mosè e secondo le raccomandazioni di Debora moglie di Anàniel, la madre di nostro padre, poiché mio padre,  morendo, mi aveva lasciato orfano. [9]Quando divenni adulto, sposai Anna, una  donna della mia parentela, e da essa ebbi un figlio che chiamai Tobia. [10]Dopo la  deportazione in Assiria, quando fui condotto prigioniero e arrivai a Ninive, tutti i  miei fratelli e quelli della mia gente mangiavano i cibi dei pagani; [11]ma io mi guardai bene dal farlo. [12]Poiché restai fedele a Dio con tutto il cuore, [13]l'Altissimo  mi fece trovare il favore di Salmanàssar, del quale presi a trattare gli affari. [14]Venni così nella Media, dove, finché egli visse, conclusi affari per conto suo. Fu allora  che a Rage di Media, presso Gabael, un mio parente figlio di Gabri, depositai in  sacchetti la somma di dieci talenti d'argento. [15]Quando Salmanàssar morì, gli successe il figlio Sennàcherib. Allora le strade della Media divennero impraticabili  e non potei più tornarvi. [16]Al tempo di Salmanàssar facevo spesso l'elemosina a  quelli della mia gente; [17]donavo il pane agli affamati, gli abiti agli ignudi e, se  vedevo qualcuno dei miei connazionali morto e gettato dietro le mura di Ninive, io  lo seppellivo. [18]Seppellii anche quelli che aveva uccisi Sennàcherib, quando tornò  fuggendo dalla Giudea, al tempo del castigo mandato dal re del cielo sui bestemmiatori. Nella sua collera egli ne uccise molti; io sottraevo i loro corpi per la  sepoltura e Sennàcherib invano li cercava. [19]Ma un cittadino di Ninive andò ad  informare il re che io li seppellivo di nascosto. Quando seppi che il re conosceva il  fatto e che mi si cercava per essere messo a morte, colto da paura, mi diedi alla  fuga. [20]I miei beni furono confiscati e passarono tutti al tesoro del re. Mi restò solo  la moglie Anna con il figlio Tobia. [21]Neanche quaranta giorni dopo, il re fu ucciso  da due suoi figli, i quali poi fuggirono sui monti dell'Ararat. Gli successe allora il  figlio Assarhaddon. Egli nominò Achikar, figlio di mio fratello A`nael, incaricato  della contabilità del regno ed ebbe la direzione generale degli affari. [22]Allora  Achikar prese a cuore la mia causa e potei così ritornare a Ninive. Al tempo di  Sennàcherib re degli Assiri, Achikar era stato gran coppiere, ministro della giustizia, amministratore e sovrintendente della contabilità e Assarhaddon l'aveva  mantenuto in carica. Egli era mio nipote e uno della mia parent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Sotto il regno di Assarhaddon ritornai dunque a casa mia e mi fu restituita la  compagnia della moglie Anna e del figlio Tobia. Per la nostra festa di  pentecoste, cioè la festa delle settimane, avevo fatto preparare un buon pranzo e  mi posi a tavola: [2]la tavola era imbandita di molte vivande. Dissi al figlio Tobia:  &lt;&lt;Figlio mio, và, e se trovi tra i nostri fratelli deportati a Ninive qualche povero,  che sia però di cuore fedele, portalo a pranzo insieme con noi. Io resto ad  aspettare che tu ritorni&gt;&gt;. [3]Tobia uscì in cerca di un povero tra i nostri fratelli. Di  ritorno disse: &lt;&lt;Padre!&gt;&gt;. Gli risposi: &lt;&lt;Ebbene, figlio mio&gt;&gt;. &lt;&lt;Padre _ riprese _ uno  della nostra gente è stato strangolato e gettato nella piazza, dove ancora si trova&gt;&gt;. [4]Io allora mi alzai, lasciando intatto il pranzo; tolsi l'uomo dalla piazza e lo posi in  una camera in attesa del tramonto del sole, per poterlo seppellire. [5]Ritornai e,  lavatomi, presi il pasto con tristezza, [6]ricordando le parole del profeta Amos su Bet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Si cambieranno le vostre feste in lutto, tutti i vostri canti in lamento&gt;&gt;. [7]E piansi.  Quando poi calò il sole, andai a scavare una fossa e ve lo seppellii. [8]I miei vicini mi deridevano dicendo: &lt;&lt;Non ha più paura! Proprio per questo motivo è gia stato  ricercato per essere ucciso. E` dovuto fuggire ed ora eccolo di nuovo a seppellire i  morti&gt;&gt;. [9]Quella notte, dopo aver seppellito il morto, mi lavai, entrai nel mio cortile e mi addormentai sotto il muro del cortile. Per il caldo che c'era tenevo la faccia  scoperta, [10]ignorando che sopra di me, nel muro, stavano dei passeri. Caddero sui  miei occhi i loro escrementi ancora caldi, che mi produssero macchie bianche, e dovetti andare dai medici per la cura. Più essi però mi applicavano farmachi, più  mi si oscuravano gli occhi per le macchie bianche, finché divenni cieco del tutto.  Per quattro anni fui cieco e ne soffersero tutti i miei fratelli. Achikar, nei due anni  che precedettero la sua partenza per l'Elimaide, provvide al mio sostent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In quel tempo mia moglie Anna lavorava nelle sue stanze a pagamento,  [12]tessendo la lana che rimandava poi ai padroni e ricevendone la paga. Ora nel  settimo giorno del mese di Distro, quando essa tagliò il pezzo che aveva tessuto e  lo mandò ai padroni, essi, oltre la mercede completa, le fecero dono di un capretto  per il desinare. [13]Quando il capretto entrò in casa mia, si mise a belare. Chiamai  allora mia moglie e le dissi: &lt;&lt;Da dove viene questo capretto? Non sarà stato  rubato? Restituiscilo ai padroni, poiché non abbiamo il diritto di mangiare cosa  alcuna rubata&gt;&gt;. [14]Ella mi disse: &lt;&lt;Mi è stato dato in più del salario&gt;&gt;. Ma io non le  credevo e le ripetevo di restituirlo ai padroni e a causa di ciò arrossivo di lei. Allora  per tutta risposta mi disse: &lt;&lt;Dove sono le tue elemosine? Dove sono le tue buone  opere? Ecco, lo si vede bene dal come sei ridot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1]Con l'animo affranto dal dolore, sospirai e piansi. Poi presi a dire questa  preghiera di lamento: [2]&lt;&lt;Tu sei giusto, Signore, e giuste sono tutte le tue opere.  Ogni tua via èmisericordia e verità. Tu sei il giudice del mondo. [3]Ora, Signore,  ricordati di me e guardami. Non punirmi per i miei peccati e per gli errori miei e  dei miei padri. [4]Violando i tuoi comandi, abbiamo peccato davanti a te. Tu hai  lasciato che ci spogliassero dei beni; ci hai abbandonati alla prigionia, alla morte e  ad essere la favola, lo scherno, il disprezzo di tutte le genti, tra le quali ci hai  dispersi. [5]Ora, nel trattarmi secondo le colpe mie e dei miei padri, veri sono tutti i  tuoi giudizi, perché non abbiamo osservato i tuoi decreti, camminando davanti a te  nella verità. [6]Agisci pure ora come meglio ti piace; dá ordine che venga presa la  mia vita, in modo che io sia tolto dalla terra e divenga terra, poiché per me è  preferibile la morte alla vita. I rimproveri che mi tocca sentire destano in me  grande dolore. Signore, comanda che sia tolto da questa prova; fà che io parta  verso l'eterno soggiorno; Signore, non distogliere da me il volto. Per me infatti è  meglio morire che vedermi davanti questa grande angoscia e così non sentirmi più insult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Nello stesso giorno capitò a Sara figlia di Raguele, abitante di Ecbàtana, nella  Media, di sentire insulti da parte di una serva di suo padre. [8]Bisogna sapere che  essa era stata data in moglie a sette uomini e che Asmodeo, il cattivo demonio, glieli aveva uccisi, prima che potessero unirsi con lei come si fa con le mogli. A lei  appunto disse la serva: &lt;&lt;Sei proprio tu che uccidi i tuoi mariti. Ecco, sei gia stata  data a sette mariti e neppure di uno hai potuto godere. [9]Perché vuoi battere noi, se  i tuoi mariti sono morti? Vattene con loro e che da te non abbiamo mai a vedere né  figlio né figlia&gt;&gt;. [10]In quel giorno dunque essa soffrì molto, pianse e salì nella stanza  del padre con l'intenzione di impiccarsi. Ma tornando a riflettere pensava: &lt;&lt;Che  non abbiano ad insultare mio padre e non gli dicano: La sola figlia che avevi, a te  assai cara, si èimpiccata per le sue sventure. Così farei precipitare la vecchiaia di  mio padre con angoscia negli inferi. Farò meglio a non impiccarmi e a supplicare il  Signore che mi sia concesso di morire, in modo da non sentire più insulti nella mia  vita&gt;&gt;. [11]In quel momento stese le mani verso la finestra e pregò: &lt;&lt;Benedetto sei tu,  Dio misericordioso, e benedetto è il tuo nome nei secoli. Ti benedicano tutte le tue  opere per sempre. [12]Ora a te alzo la faccia e gli occhi. [13]Dì che io sia tolta dalla  terra, perché non abbia a sentire più insulti. [14]Tu sai, Signore, che sono pura da  ogni disonestà con uomo [15]e che non ho disonorato il mio nome, né quello di mio  padre nella terra dell'esilio. Io sono l'unica figlia di mio padre. Egli non ha altri  figli che possano ereditare, né un fratello vicino, né un parente, per il quale io  possa serbarmi come sposa. Gia sette mariti ho perduto: perché dovrei vivere  ancora? Se tu non vuoi che io muoia, guardami con benevolenza: che io non senta  più insul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In quel medesimo momento la preghiera di tutti e due fu accolta davanti alla  gloria di Dio [17]e fu mandato Raffaele a guarire i due: a togliere le macchie bianche  dagli occhi di Tobi, perché con gli occhi vedesse la luce di Dio; a dare Sara, figlia di  Raguele, in sposa a Tobia, figlio di Tobi, e a liberarla dal cattivo demonio  Asmodeo. Di diritto, infatti, spettava a Tobia di sposarla, prima che a tutti gli altri pretendenti. Proprio allora Tobi rientrava dal cortile in casa e Sara, figlia di  Raguele, stava scendendo dalla cam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 quel giorno Tobi si ricordò del denaro che aveva depositato presso Gabael  in Rage di Media [2]e pensò: &lt;&lt;Ho invocato la morte. Perché dunque non dovrei  chiamare mio figlio Tobia e informarlo, prima di morire, di questa somma di  denaro?&gt;&gt;. [3]Chiamò il figlio e gli disse: &lt;&lt;Qualora io muoia, dammi una sepoltura  decorosa; onora tua madre e non abbandonarla per tutti i giorni della sua vita; fà  ciò che è di suo gradimento e non procurarle nessun motivo di tristezza. [4]Ricordati,  figlio, che ha corso tanti pericoli per te, quando eri nel suo seno. Quando morirà,  dalle sepoltura presso di me in una medesima tomba. [5]Ogni giorno, o figlio,  ricordati del Signore; non peccare né trasgredire i suoi comandi. Compi opere  buone in tutti i giorni della tua vita e non metterti per la strada dell'ingiustizia. [6]Se  agirai con rettitudine, riusciranno le tue azioni, come quelle di chiunque pratichi la  giustizia. [7]Dei tuoi beni fà elemosina. Non distogliere mai lo sguardo dal povero,  così non si leverà da te lo sguardo di Dio. [8]La tua elemosina sia proporzionata ai  beni che possiedi: se hai molto, dá molto; se poco, non esitare a dare secondo quel  poco. [9]Così ti preparerai un bel tesoro per il giorno del bisogno, [10]poiché  l'elemosina libera dalla morte e salva dall'andare tra le tenebre. [11]Per tutti quelli  che la compiono, l'elemosina è un dono prezioso davanti all'Altissimo. [12]Guardati,  o figlio, da ogni sorta di fornicazione; anzitutto prenditi una moglie dalla stirpe dei  tuoi padri e non una donna straniera, che cioè non sia della stirpe di tuo padre,  perché noi siamo figli di profeti. Ricordati di Noè, di Abramo, di Isacco e di  Giacobbe, nostri padri fin da principio. Essi sposarono tutti una donna della loro  parentela e furono benedetti nei loro figli e la loro discendenza avrà in eredità la  terra. [13]Ama, o figlio, i tuoi fratelli; nel tuo cuore non concepire disprezzo per i  tuoi fratelli, figli e figlie del tuo popolo, e tra di loro scegliti la moglie. L'orgoglio  infatti è causa di rovina e di grande inquietudine. Nella pigrizia vi è povertà e  miseria, perché l'ignavia è madre della fame. [14]Non rimandare la paga di chi lavora  per te, ma a lui consegnala subito; se così avrai servito Dio, ti sarà data la  ricompensa. Poni attenzione, o figlio, in quanto fai e sii ben educato in ogni tuo  comportamento. [15]Non fare a nessuno ciò che non piace a te. Non bere vino fino  all'ebbrezza e non avere per compagna del tuo viaggio l'ubriachezza. [16]Dá il tuo  pane a chi ha fame e fà parte dei tuoi vestiti agli ignudi. Dá in elemosina quanto ti  sopravanza e il tuo occhio non guardi con malevolenza, quando fai l'elemosina.  [17]Versa il tuo vino e deponi il tuo pane sulla tomba dei giusti, non darne invece ai  peccatori. [18]Chiedi il parere ad ogni persona che sia saggia e non disprezzare  nessun buon consiglio. [19]In ogni circostanza benedici il Signore e domanda che ti  sia guida nelle tue vie e che i tuoi sentieri e i tuoi desideri giungano a buon fine,  poiché nessun popolo possiede la saggezza, ma è il Signore che elargisce ogni  bene. Il Signore esalta o umilia chi vuole fino nella regione sotterranea. Infine, o  figlio, conserva nella mente questi comandamenti, non lasciare che si cancellino  dal tu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Ora, figlio, ti faccio sapere che ho depositato dieci talenti d'argento presso  Gabael figlio di Gabri, a Rage di Media. [21]Non temere se siamo diventati poveri.  Tu avrai una grande ricchezza se avrai il timor di Dio, se rifuggirai da ogni peccato  e farai ciò che piace al Signore Dio tu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llora Tobia rispose al padre: &lt;&lt;Quanto mi hai comandato io farò, o padre.  [2]Ma come potrò riprendere la somma, dal momento che lui non conosce me,  né io conosco lui? Che segno posso dargli, perché mi riconosca, mi creda e mi  consegni il denaro? Inoltre non sono pratico delle strade della Media per andarvi&gt;&gt;.  [3]Rispose Tobi al figlio: &lt;&lt;Mi ha dato un documento autografo e anch'io gli ho  consegnato un documento scritto; lo divisi in due parti e ne prendemmo ciascuno  una parte; l'altra parte la lasciai presso di lui con il denaro. Sono ora vent'anni da  quando ho depositato quella somma. Cercati dunque, o figlio, un uomo di fiducia  che ti faccia da guida. Lo pagheremo per tutto il tempo fino al tuo ritorno. Và  dunque da Gabael a ritirare il denar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Uscì Tobia in cerca di uno pratico della strada che lo accompagnasse nella  Media. Uscì e si trovò davanti l'angelo Raffaele, non sospettando minimamente  che fosse un angelo di Dio. [5]Gli disse: &lt;&lt;Di dove sei, o giovane?&gt;&gt;. Rispose: &lt;&lt;Sono  uno dei tuoi fratelli Israeliti, venuto a cercare lavoro&gt;&gt;. Riprese Tobia: &lt;&lt;Conosci la  strada per andare nella Media?&gt;&gt;. [6]Gli disse: &lt;&lt;Certo, parecchie volte sono stato là e  conosco bene tutte le strade. Spesso mi recai nella Media e alloggiai presso  Gabael, un nostro fratello che abita a Rage di Media. Ci sono due giorni di  cammino da Ecbàtana a Rage. Rage è sulle montagne ed Ecbàtana è nella  pianura&gt;&gt;. [7]E Tobia a lui: &lt;&lt;Aspetta, o giovane, che vada ad avvertire mio padre. Ho  bisogno che tu venga con me e ti pagherò il tuo salario&gt;&gt;. [8]Gli rispose: &lt;&lt;Ecco, ti  attendo; soltanto non tardare&gt;&gt;. [9]Tobia andò ad informare suo padre Tobi  dicendogli: &lt;&lt;Ecco, ho trovato un uomo tra i nostri fratelli Israeliti&gt;&gt;. Gli rispose:  &lt;&lt;Chiamalo, perché io sappia di che famiglia e di che tribù è e se è persona fidata  per venire con te, o figlio&gt;&gt;. [10]Tobia uscì a chiamarlo: &lt;&lt;Quel giovane, mio padre ti  chiama&gt;&gt;. Entrò da lui. Tobi lo salutò per primo e l'altro gli disse: &lt;&lt;Possa tu avere  molta gioia!&gt;&gt;. Tobi rispose: &lt;&lt;Che gioia posso ancora avere? Sono un uomo cieco;  non vedo la luce del cielo; mi trovo nella oscurità come i morti che non  contemplano più la luce. Anche se vivo, dimoro con i morti; sento la voce degli  uomini, ma non li vedo&gt;&gt;. Gli rispose: &lt;&lt;Fatti coraggio, Dio non tarderà a guarirti,  coraggio!&gt;&gt;. E Tobi: &lt;&lt;Mio figlio Tobia vuole andare nella Media. Non potresti  accompagnarlo? Io ti pagherò, fratello!&gt;&gt;. Rispose: &lt;&lt;Sì, posso accompagnarlo;  conosco tutte le strade. Mi sono recato spesso nella Media. Ho attraversato tutte le  sue pianure e i suoi monti e ne conosco tutte le strade&gt;&gt;. [11]Tobi a lui: &lt;&lt;Fratello, di  che famiglia e di che tribù sei? Indicamelo, fratello&gt;&gt;. [12]Ed egli: &lt;&lt;Che ti serve la  famiglia e la tribù? Cerchi una famiglia e una tribù o un mercenario che  accompagni tuo figlio nel viaggio?&gt;&gt;. L'altro gli disse: &lt;&lt;Voglio sapere con verità di  chi tu sei figlio e il tuo vero nome&gt;&gt;. [13]Rispose: &lt;&lt;Sono Azaria, figlio di Anania il  grande, uno dei tuoi fratelli&gt;&gt;. [14]Gli disse allora: &lt;&lt;Sii benvenuto e in buona salute, o  fratello! Non avertene a male, fratello, se ho voluto sapere la verità sulla tua  famiglia. Tu dunque sei mio parente, di bella e buona discendenza! Conoscevo  Anania e Natan, i due figli di Semeia il grande. Venivano con me a Gerusalemme  e là facevano adorazione insieme con me; non hanno abbandonato la retta via. I  tuoi fratelli sono brava gente; tu sei di buona radice: sii benvenuto!&gt;&gt;. [15]Continuò:  &lt;&lt;Ti dò una dramma al giorno, oltre quello che occorre a te e a mio figlio insieme.  Fà dunque il viaggio con mio figlio e poi ti darò ancora di più&gt;&gt;. [16]Gli disse: &lt;&lt;Farò il  viaggio con lui. Non temere; partiremo sani e sani ritorneremo, perché la strada è  sicura&gt;&gt;. [17]Tobi gli disse: &lt;&lt;Sia con te la benedizione, o fratello!&gt;&gt;. Si rivolse poi al  figlio e gli disse: &lt;&lt;Figlio, prepara quanto occorre per il viaggio e parti con questo  tuo fratello. Dio, che è nei cieli, vi conservi sani fin là e vi restituisca a me sani e  salvi; il suo angelo vi accompagni con la sua protezione, o figliuo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Tobia si preparò per il viaggio e, uscito per mettersi in cammino, baciò il padre  e la madre. E Tobi gli disse: &lt;&lt;Fà buon viaggio!&gt;&gt;. [19]Allora la madre si mise a  piangere e disse a Tobi: &lt;&lt;Perché hai voluto che mio figlio partisse? Non è lui il  bastone della nostra mano, lui, la guida dei nostri passi? Si lasci perdere il denaro e  vada in cambio di nostro figlio. [20]Quel genere di vita che ci è stato dato dal Signore  è abbastanza per noi&gt;&gt;. [21]Le disse: &lt;&lt;Non stare in pensiero: nostro figlio farà buon  viaggio e tornerà in buona salute da noi. I tuoi occhi lo vedranno il giorno in cui  tornerà sano e salvo da te. [22]Non stare in pensiero, non temere per loro, o sorella.  Un buon angelo infatti lo accompagnerà, riuscirà bene il suo viaggio e tornerà sano  e salvo&gt;&gt;. [23]Essa cessò di piang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l giovane partì insieme con l'angelo e anche il cane li seguì e s'avviò con loro.  Camminarono insieme finché li sorprese la prima sera; allora si fermarono a  passare la notte sul fiume Tigri. [2]Il giovane scese nel fiume per lavarsi i piedi,  quand'ecco un grosso pesce balzò dall'acqua e tentò di divorare il piede del  ragazzo, che si mise a gridare. [3]Ma l'angelo gli disse: &lt;&lt;Afferra il pesce e non  lasciarlo fuggire&gt;&gt;. Il ragazzo riuscì ad afferrare il pesce e a tirarlo a riva. [4]Gli disse  allora l'angelo: &lt;&lt;Aprilo e togline il fiele, il cuore e il fegato; mettili in disparte e  getta via invece gli intestini. Il fiele, il cuore e il fegato possono essere utili  medicamenti&gt;&gt;. [5]Il ragazzo squartò il pesce, ne tolse il fiele, il cuore e il fegato;  arrostì una porzione del pesce e la mangiò; l'altra parte la mise in serbo dopo  averla salata. [6]Poi tutti e due insieme ripresero il viaggio, finché non furono vicini  alla Media. [7]Allora il ragazzo rivolse all'angelo questa domanda: &lt;&lt;Azaria, fratello,  che rimedio può esserci nel cuore, nel fegato e nel fiele del pesce?&gt;&gt;. [8]Gli rispose:  &lt;&lt;Quanto al cuore e al fegato, ne puoi fare suffumigi in presenza di una persona,  uomo o donna, invasata dal demonio o da uno spirito cattivo e cesserà in essa ogni  vessazione e non ne resterà più traccia alcuna. [9]Il fiele invece serve per spalmarlo  sugli occhi di uno affetto da albugine; si soffia su quelle macchie e gli occhi  guarisco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Erano entrati nella Media e gia erano vicini a Ecbàtana, [11]quando Raffaele  disse al ragazzo: &lt;&lt;Fratello Tobia!&gt;&gt;. Gli rispose: &lt;&lt;Eccomi&gt;&gt;. Riprese: &lt;&lt;Questa notte  dobbiamo alloggiare presso Raguele, che è tuo parente. Egli ha una figlia  chiamata Sara [12]e all'infuori di Sara nessun altro figlio o figlia. Tu, come il parente  più stretto, hai diritto di sposarla più di qualunque altro uomo e di avere in eredità  i beni di suo padre. E` una ragazza seria, coraggiosa, molto graziosa e suo padre è  una brava persona&gt;&gt;. [13]E aggiunse: &lt;&lt;Tu hai il diritto di sposarla. Ascoltami, fratello;  io parlerò della fanciulla al padre questa sera, perché la serbi come tua fidanzata.  Quando torneremo da Rage, faremo il matrimonio. So che Raguele non potrà  rifiutarla a te o prometterla ad altri; egli incorrerebbe nella morte secondo la  prescrizione della legge di Mosè, poiché egli sa che prima di ogni altro spetta a te  avere sua figlia. Ascoltami, dunque, fratello. Questa sera parleremo della fanciulla  e ne domanderemo la mano. Al nostro ritorno da Rage la prenderemo e la  condurremo con noi a casa tua&gt;&gt;. [14]Allora Tobia rispose a Raffaele: &lt;&lt;Fratello  Azaria, ho sentito dire che essa è gia stata data in moglie a sette uomini ed essi  sono morti nella stanza nuziale la notte stessa in cui dovevano unirsi a lei. Ho  sentito inoltre dire che un demonio le uccide i mariti. [15]Per questo ho paura: il  demonio è geloso di lei, a lei non fa del male, ma se qualcuno le si vuole accostare,  egli lo uccide. Io sono l'unico figlio di mio padre. Ho paura di morire e di condurre  così alla tomba la vita di mio padre e di mia madre per l'angoscia della mia perdita.  Non hanno un altro figlio che li possa seppellire&gt;&gt;. [16]Ma quello gli disse: &lt;&lt;Hai forse  dimenticato i moniti di tuo padre, che ti ha raccomandato di prendere in moglie  una donna del tuo casato? Ascoltami, dunque, o fratello: non preoccuparti di  questo demonio e sposala. Sono certo che questa sera ti verrà data in moglie.  [17]Quando però entri nella camera nuziale, prendi il cuore e il fegato del pesce e  mettine un poco sulla brace degli incensi. L'odore si spanderà, il demonio lo dovrà  annusare e fuggirà e non comparirà più intorno a lei. [18]Poi, prima di unirti con essa,  alzatevi tutti e due a pregare. Supplicate il Signore del cielo perché venga su di voi  la sua grazia e la sua salvezza. Non temere: essa ti è stata destinata fin  dall'eternità. Sarai tu a salvarla. Ti seguirà e penso che da lei avrai figli che  saranno per te come fratelli. Non stare in pensiero&gt;&gt;. [19]Quando Tobia sentì le  parole di Raffaele e seppe che Sara era sua consanguinea della stirpe della famiglia  di suo padre, l'amò al punto da non saper più distogliere il cuore da l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fu entrato in Ecbàtana, Tobia disse: &lt;&lt;Fratello Azaria, conducimi  diritto da nostro fratello Raguele&gt;&gt;. Egli lo condusse alla casa di Raguele, che  trovarono seduto presso la porta del cortile. Lo salutarono per primi ed egli  rispose: &lt;&lt;Salute fratelli, siate i benvenuti!&gt;&gt;. Li fece entrare in casa. [2]Disse alla  moglie Edna: &lt;&lt;Quanto somiglia questo giovane a mio fratello Tobi!&gt;&gt;. [3]Edna  domandò loro: &lt;&lt;Di dove siete, fratelli?&gt;&gt;, ed essi risposero: &lt;&lt;Siamo dei figli di  Nèftali, deportati a Ninive&gt;&gt;. [4]Disse allora: &lt;&lt;Conoscete nostro fratello Tobi?&gt;&gt;. Le  dissero: &lt;&lt;Lo conosciamo&gt;&gt;. Riprese: &lt;&lt;Come sta?&gt;&gt;. [5]Risposero: &lt;&lt;Vive e sta bene&gt;&gt;.  E Tobia aggiunse: &lt;&lt;E` mio padre&gt;&gt;. [6]Raguele allora balzò in piedi, l'abbracciò e  pianse. Poi gli disse: &lt;&lt;Sii benedetto, figliolo! Sei il figlio di un ottimo padre. Che  sventura per un uomo giusto e largo di elemosine essere diventato cieco!&gt;&gt;. Si gettò  al collo del parente Tobia e pianse. [7]Pianse anche la moglie Edna e pianse anche la  loro figlia Sara. [8]Poi egli macellò un montone del gregge e fece loro una calorosa  accoglienza. [9]Si lavarono, fecero le abluzioni e, quando si furono messi a tavola,  Tobia disse a Raffaele: &lt;&lt;Fratello Azaria, domanda a Raguele che mi dia in moglie  mia cugina Sara&gt;&gt;. [10]Raguele udì queste parole e disse al giovane: &lt;&lt;Mangia, bevi e  stá allegro per questa sera, poiché nessuno all'infuori di te, mio parente, ha il  diritto di prendere mia figlia Sara, come del resto neppure io ho la facoltà di darla  ad un altro uomo all'infuori di te, poiché tu sei il mio parente più stretto. Però,  figlio, vogliono dirti con franchezza la verità. [11]L'ho data a sette mariti, scelti tra i  nostri fratelli, e tutti sono morti la notte stessa delle nozze. Ora mangia e bevi,  figliolo; il Signore provvederà&gt;&gt;. [12]Ma Tobia disse: &lt;&lt;Non mangerò affatto né berrò,  prima che tu abbia preso una decisione a mio riguardo&gt;&gt;. Rispose Raguele: &lt;&lt;Lo  farò! Essa ti viene data secondo il decreto del libro di Mosè e come dal cielo è stato  stabilito che ti sia data. Prendi dunque tua cugina, d'ora in poi tu sei suo fratello e  lei tua sorella. Ti viene concessa da oggi per sempre. Il Signore del cielo vi assista  questa notte, figlio mio, e vi conceda la sua misericordia e la sua pac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Raguele chiamò la figlia Sara e quando essa venne la prese per mano e l'affidò  a Tobia con queste parole: &lt;&lt;Prendila; secondo la legge e il decreto scritto nel libro  di Mosè ti viene concessa in moglie. Tienila e sana e salva conducila da tuo padre.  Il Dio del cielo vi assista con la sua pace&gt;&gt;. [14]Chiamò poi la madre di lei e le disse di  portare un foglio e stese il documento di matrimonio, secondo il quale concedeva  in moglie a Tobia la propria figlia, in base al decreto della legge di Mosè. Dopo di  ciò cominciarono a mangiare e a bere. [15]Poi Raguele chiamò la moglie Edna e le  disse: &lt;&lt;Sorella mia, prepara l'altra camera e conducila dentro&gt;&gt;. [16]Essa andò a  preparare il letto della camera, come le aveva ordinato, e vi condusse la figlia.  Pianse per lei, poi si asciugò le lacrime e disse: [17]&lt;&lt;Coraggio, figlia, il Signore del  cielo cambi in gioia il tuo dolore. Coraggio, figlia!&gt;&gt;. E usc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ebbero finito di mangiare e di bere, decisero di andare a dormire.  Accompagnarono il giovane e lo introdussero nella camera da letto. [2]Tobia  allora si ricordò delle parole di Raffaele: prese dal suo sacco il fegato e il cuore del  pesce e li pose sulla brace dell'incenso. [3]L'odore del pesce respinse il demonio, che  fuggì nelle regioni dell'alto Egitto. Raffaele vi si recò all'istante e in quel luogo lo  incatenò e lo mise in ceppi. [4]Gli altri intanto erano usciti e avevano chiuso la porta  della camera. Tobia si alzò dal letto e disse a Sara: &lt;&lt;Sorella, alzati! Preghiamo e  domandiamo al Signore che ci dia grazia e salvezza&gt;&gt;. [5]Essa si alzò e si misero a  pregare e a chiedere che venisse su di loro la salvezza, dicendo: &lt;&lt;Benedetto sei tu,  Dio dei nostri padri, e benedetto per tutte le generazioni è il tuo nome! Ti  benedicano i cieli e tutte le creature per tutti i secoli! [6]Tu hai creato Adamo e hai  creato Eva sua moglie, perché gli fosse di aiuto e di sostegno. Da loro due nacque  tutto il genere umano. Tu hai detto: non è cosa buona che l'uomo resti solo;  facciamogli un aiuto simile a lui. [7]Ora non per lussuria io prendo questa mia  parente, ma con rettitudine d'intenzione. Dègnati di aver misericordia di me e di  lei e di farci giungere insieme alla vecchiaia&gt;&gt;. [8]E dissero insieme: &lt;&lt;Amen, amen!&gt;&gt;.  [9]Poi dormirono per tutta la no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Ma Raguele si alzò; chiamò i servi e andò con loro a scavare una fossa. Diceva  infatti: &lt;&lt;Caso mai sia morto, non abbiamo a diventare oggetto di scherno e di  ribrezzo&gt;&gt;. [11]Quando ebbero terminato di scavare la tomba, Raguele tornò in casa;  chiamò la moglie [12]e le disse: &lt;&lt;Manda in camera una delle serve a vedere se è vivo;  così, se è morto, lo seppelliremo senza che nessuno lo sappia&gt;&gt;. [13]Mandarono avanti  la serva, accesero la lampada e aprirono la porta; essa entrò e li trovò che  dormivano insieme, immersi in un sonno profondo. [14]La serva uscì e riferì loro che  era vivo e che non era successo nulla di male. [15]Benedissero allora il Dio del cielo:  &lt;&lt;Tu sei benedetto, o Dio, con ogni pura benedizione. Ti benedicano per tutti i  secoli! [16]Tu sei benedetto, perché mi hai rallegrato e non è avvenuto ciò che  temevo, ma ci hai trattato secondo la tua grande misericordia. [17]Tu sei benedetto,  perché hai avuto compassione dei due figli unici. Concedi loro, Signore, grazia e  salvezza e falli giungere fino al termine della loro vita in mezzo alla gioia e alla  grazia&gt;&gt;. [18]Allora ordinò ai servi di riempire la fossa prima che si facesse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Raguele ordinò alla moglie di fare il pane in abbondanza; andò a prendere  dalla mandria due vitelli e quattro montoni; li fece macellare e cominciarono così a  preparare il banch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Poi chiamò Tobia e sotto giuramento gli disse: &lt;&lt;Per quattordici giorni non te ne  andrai di qui, ma ti fermerai da me a mangiare e a bere e così allieterai l'anima gia  tanto afflitta di mia figlia. [21]Di quanto possiedo prenditi la metà e torna sano e  salvo da tuo padre. Quando io e mia moglie saremo morti, anche l'altra metà sarà  vostra. Coraggio, figlio! Io sono tuo padre ed Edna è tua madre; noi apparteniamo  a te come a questa tua sorella da ora per sempre. Coraggio, figl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llora Tobia chiamò Raffaele e gli disse: [2]&lt;&lt;Fratello Azaria, prendi con te  quattro servi e due cammelli e mettiti in viaggio per Rage. [3]Và da Gabael,  consegnagli il documento, riporta il denaro e conduci anche lui con te alle feste  nuziali. [4]Tu sai infatti che mio padre starà a contare i giorni e, se tarderò anche di  un solo giorno, lo farò soffrire troppo. Vedi bene che cosa ha giurato Raguele e io  non posso trasgredire il suo giuramento&gt;&gt;. [5]Partì dunque Raffaele per Rage di  Media con quattro servi e due cammelli. Alloggiarono da Gabael. Raffaele gli  presentò il documento e insieme lo informò che Tobia, figlio di Tobi, aveva preso  moglie e lo invitava alle nozze. Gabael andò subito a prendere i sacchetti, ancora  con i loro sigilli e li contò in sua presenza; poi li caricarono sui cammelli. [6]Partirono  insieme di buon mattino per andare alle nozze. Giunti da Raguele, trovarono  Tobia adagiato a tavola. Egli saltò in piedi a salutarlo e Gabael pianse e lo  benedisse: &lt;&lt;Figlio ottimo di un uomo ottimo, giusto e largo di elemosine, conceda  il Signore la benedizione del cielo a te, a tua moglie, al padre e alla madre di tua  moglie. Benedetto Dio, poiché ho visto mio cugino Tobi, vedendo te che tanto gli  somigl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Ogni giorno intanto Tobi contava le giornate, quante erano necessarie  all'andata e quante al ritorno. Quando poi i giorni furono al termine e il  figlio non era ancora tornato, [2]pensò: &lt;&lt;Forse sarà stato trattenuto là? O sarà morto  Gabael e nessuno gli darà il denaro?&gt;&gt;. [3]Cominciò così a rattristarsi. [4]La moglie  Anna diceva: &lt;&lt;Mio figlio è perito e non è più tra i vivi, perché troppo è il ritardo&gt;&gt;.  [5]E cominciò a piangere e a lamentarsi sul proprio figlio dicendo: &lt;&lt;Ahimè, figlio,  perché ho lasciato partire te che eri la luce dei miei occhi!&gt;&gt;. [6]Le rispondeva Tobi:  &lt;&lt;Taci, non stare in pensiero, sorella; egli sta bene. Certo li trattiene là qualche  fatto imprevisto. Del resto l'uomo che lo accompagnava è sicuro ed è uno dei  nostri fratelli. Non affliggerti per lui, sorella; tra poco sarà qui&gt;&gt;. [7]Ma essa  replicava: &lt;&lt;Lasciami stare e non ingannarmi! Mio figlio è perito&gt;&gt;. E subito usciva e  osservava la strada per la quale era partito il figlio; così faceva ogni giorno senza  lasciarsi persuadere da nessuno. Quando il sole era tramontato, rientrava a  piangere e a lamentarsi per tutta la notte e non prendeva so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Compiutisi i quattordici giorni delle feste nuziali, che Raguele con giuramento  aveva stabilito di fare per la propria figlia, Tobia andò da lui e gli disse: &lt;&lt;Lasciami  partire. Sono certo che mio padre e mia madre non hanno più speranza di  rivedermi. Ti prego dunque, o padre, di volermi congedare: possa così tornare da  mio padre. Gia ti ho spiegato in quale condizione l'ho lasciato&gt;&gt;. [9]Rispose Raguele  a Tobia: &lt;&lt;Resta figlio, resta con me. Manderò messaggeri a tuo padre Tobi,  perché lo informino sul tuo conto&gt;&gt;. Ma quegli disse: &lt;&lt;No, ti prego di lasciarmi  andare da mio padre&gt;&gt;. [10]Allora Raguele, alzatosi, consegnò a Tobia la sposa Sara  con metà dei suoi beni, servi e serve, buoi e pecore, asini e cammelli, vesti, denaro  e masserizie. [11]Li congedò in buona salute. A lui poi rivolse questo saluto: &lt;&lt;Stá  sano, o figlio, e fà buon viaggio! Il Signore del cielo assista te e Sara tua moglie e  possa io vedere i vostri figli prima di morire&gt;&gt;. [12]Poi abbracciò Sara sua figlia e  disse: &lt;&lt;Onora tuo suocero e tua suocera, poiché da questo momento essi sono i  tuoi genitori, come coloro che ti hanno dato la vita. Và in pace, figlia, e possa  sentire buone notizie a tuo riguardo, finché sarò in vita&gt;&gt;. Dopo averli salutati, li  congedò. [13]Da parte sua Edna disse a Tobia: &lt;&lt;Figlio e fratello carissimo, il Signore  ti riconduca a casa e possa io vedere i figli tuoi e di Sara mia figlia prima di morire,  per gioire davanti al Signore. Ti affido mia figlia in custodia. Non farla soffrire in  nessun giorno della tua vita. Figlio, và in pace. D'ora in avanti io sono tua madre e  Sara è tua sorella. Possiamo tutti insieme avere buona fortuna per tutti i giorni  della nostra vita&gt;&gt;. Li baciò tutti e due e li congedò in buona salute. [14]Allora Tobia  partì da Raguele in buona salute e lieto, benedicendo il Signore del cielo e della  terra, il re dell'universo, perché aveva dato buon esito al suo viaggio. Benedisse  Raguele ed Edna sua moglie con quest'augurio: &lt;&lt;Possa io avere la fortuna di  onorarvi tutti i giorni della vostra vi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furono nei pressi di Kaserin, di fronte a Ninive, disse Raffaele:  [2]&lt;&lt;Tu sai in quale condizione abbiamo lasciato tuo padre. [3]Corriamo avanti,  prima di tua moglie, e prepariamo la casa, mentre gli altri vengono&gt;&gt;. [4]Allora  s'incamminarono tutti e due insieme. Poi Raffaele gli disse: &lt;&lt;Prendi in mano il  fiele&gt;&gt;. Il cane li seguiva. [5]Anna intanto sedeva a scrutare la strada per la quale era  partito il figlio. [6]Le parve di vederlo venire e disse al padre di lui: &lt;&lt;Ecco viene tuo  figlio con l'uomo che l'accompagnava&gt;&gt;. [7]Raffaele disse a Tobia prima di avvicinarsi  al padre: &lt;&lt;Io so che i suoi occhi si apriranno. [8]Spalma il fiele del pesce sui suoi  occhi; il farmaco intaccherà e asporterà come scaglie le macchie bianche dai suoi  occhi. Così tuo padre riavrà la vista e vedrà la luce&gt;&gt;. [9]Anna corse avanti e si gettò  al collo del figlio dicendogli: &lt;&lt;Ti rivedo, o figlio. Ora posso morire!&gt;&gt;. E pianse.  [10]Tobi si alzò e, incespicando, uscì dalla porta del cortile. [11]Tobia gli andò incontro,  tenendo in mano il fiele del pesce. Soffiò sui suoi occhi e lo trasse vicino, dicendo:  &lt;&lt;Coraggio, padre!&gt;&gt;. Spalmò il farmaco che operò come un morso, [12]poi distaccò  con le mani le scaglie bianche dai margini degli occhi. [13]Tobi gli si buttò al collo e  pianse, dicendo: &lt;&lt;Ti vedo, figlio, luce dei miei occhi!&gt;&gt;. [14]E aggiunse: &lt;&lt;Benedetto  Dio! Benedetto il suo grande nome! Benedetti tutti i suoi angeli santi! Benedetto il  suo grande nome su di noi e benedetti i suoi angeli per tutti i secoli. Perché egli mi  ha colpito ma poi ha avuto pietà ed ecco, ora io contemplo mio figlio Tobia&gt;&gt;.  [15]Tobia entrò in casa lieto, benedicendo Dio con quanta voce aveva. Poi Tobia  informò suo padre del viaggio che aveva compiuto felicemente, del denaro che  aveva riportato, di Sara figlia di Raguele, che aveva presa in moglie e che stava  venendo e che si trovava ormai vicina, alla porta di Ninive. [16]Allora Tobi uscì verso  la porta di Ninive incontro alla sposa di lui, lieto e benedicendo Dio. Quando la  gente di Ninive lo vide passare e camminare con tutto il vigore di un tempo, senza  che alcuno lo conducesse per mano, fu presa da meraviglia; Tobi proclamava  davanti a loro che Dio aveva avuto pietà di lui e che gli aveva aperto gli occhi.  [17]Tobi si avvicinò poi a Sara, la sposa di suo figlio Tobia, e la benedisse: &lt;&lt;Sii la  benvenuta, figlia! Benedetto sia il tuo Dio, perché ti ha condotta da noi, figlia!  Benedetto sia tuo padre, benedetto mio figlio Tobia e benedetta tu, o figlia! Entra  nella casa che è tua in buona salute e benedizione e gioia; entra, o figlia!&gt;&gt;. [18]In quel  giorno ci fu una grande festa per tutti i Giudei di Ninive [19]e Achikar e Nadab suoi  cugini vennero a congratularsi con Tobi. [20]E si festeggiarono le nozze di Tobia con  gioia per sette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furon terminate le feste nuziali, Tobi chiamò il figlio Tobia e gli  disse: &lt;&lt;Figlio mio, pensa a dare la ricompensa dovuta a colui che ti ha  accompagnato e ad aggiungere qualcosa d'altro alla somma pattuita&gt;&gt;. [2]Gli disse  Tobia: &lt;&lt;Padre, quanto potrò dargli come salario? Anche se gli lasciassi la metà dei  beni che egli ha portati con me, io non ci perderei. [3]Egli mi ha condotto sano e  salvo, mi ha guarito la moglie, è andato a prendere per me il denaro e infine ha  guarito te! Quanto posso ancora dargli come salario?&gt;&gt;. [4]Tobi rispose: &lt;&lt;E` giusto  ch'egli riceva la metà di tutti i beni che ha riportati&gt;&gt;. [5]Fece dunque venire l'angelo  e gli disse: &lt;&lt;Prendi come tuo salario la metà di tutti i beni che tu hai portati e và in  pace&gt;&gt;. [6]Allora Raffaele li chiamò tutti e due in disparte e disse loro: &lt;&lt;Benedite Dio  e proclamate davanti a tutti i viventi il bene che vi ha fatto, perché sia benedetto e  celebrato il suo nome. Fate conoscere a tutti gli uomini le opere di Dio, come è  giusto, e non trascurate di ringraziarlo. [7]E` bene tener nascosto il segreto del re, ma  è cosa gloriosa rivelare e manifestare le opere di Dio. Fate ciò che è bene e non vi  colpirà alcun male. [8]Buona cosa è la preghiera con il digiuno e l'elemosina con la  giustizia. Meglio il poco con giustizia che la ricchezza con ingiustizia. Meglio è  praticare l'elemosina che mettere da parte oro. [9]L'elemosina salva dalla morte e  purifica da ogni peccato. Coloro che fanno l'elemosina godranno lunga vita.  [10]Coloro che commettono il peccato e l'ingiustizia sono nemici della propria vita.  [11]Io vi voglio manifestare tutta la verità, senza nulla nascondervi: vi ho gia  insegnato che è bene nascondere il segreto del re, mentre è cosa gloriosa rivelare le  opere di Dio. [12]Sappiate dunque che, quando tu e Sara eravate in preghiera, io  presentavo l'attestato della vostra preghiera davanti alla gloria del Signore. Così  anche quando tu seppellivi i morti. [13]Quando poi tu non hai esitato ad alzarti e ad  abbandonare il tuo pranzo e sei andato a curare la sepoltura di quel morto, allora  io sono stato inviato per provare la tua fede, [14]ma Dio mi ha inviato nel medesimo  tempo per guarire te e Sara tua nuora. [15]Io sono Raffaele, uno dei sette angeli che  sono sempre pronti ad entrare alla presenza della maestà del Signore&gt;&gt;. [16]Allora  furono riempiti di terrore tutti e due; si prostrarono con la faccia a terra ed ebbero  una grande paura. [17]Ma l'angelo disse loro: &lt;&lt;Non temete; la pace sia con voi.  Benedite Dio per tutti i secoli. [18]Quando ero con voi, io non stavo con voi per mia  iniziativa, ma per la volontà di Dio: lui dovete benedire sempre, a lui cantate inni.  [19]A voi sembrava di vedermi mangiare, ma io non mangiavo nulla: ciò che  vedevate era solo apparenza. [20]Ora benedite il Signore sulla terra e rendete grazie  a Dio. Io ritorno a colui che mi ha mandato. Scrivete tutte queste cose che vi sono  accadute&gt;&gt;. E salì in alto. [21]Essi si rialzarono, ma non poterono più vederlo. [22]Allora  andavano benedicendo e celebrando Dio e lo ringraziavano per queste grandi  opere, perché era loro apparso l'angel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llora Tobi scrisse questa preghiera di esultanza e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2]Benedetto Dio che vive in et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uo regno dura per tutti 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castiga e usa miseri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 scendere negli abissi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 risalire dalla Grande Perdi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ulla sfugge alla sua m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Lodatelo, figli d'Israele, davanti alle 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vi ha disperso in mezzo ad 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per proclamare la sua grand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altatelo davanti ad ogni viv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lui il Signore, il n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i il nostro Padre, il Dio per tutti 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Vi castiga per le vostre ingiustiz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userà misericordia a tutti v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 raduna da tutte le 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 le quali siete stati dispe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Convertitevi a lui con tutto il cuore e con tutta l'a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fare la giustizia davanti 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Egli si convertirà a v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vi nasconderà il suo v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Ora contemplate ciò che ha operato con v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ringraziatelo con tutta la vo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edite il Signore della 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saltate il re d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o gli do lode nel paese del mio esi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manifesto la sua forza e grandezza a un popolo di pecca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rtitevi, o peccatori, e operate la giustizia davanti 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sa che non torni ad amarvi e vi usi miseri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o esalto il mio Dio e celebro il re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sulto per la sua grand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Tutti ne parl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iano lode a lui in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usalemme, città sa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ha castigata per le opere dei tuoi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vrà ancora pietà per i figli dei giu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Dá lode degnamente a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benedici il re d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ricostruirà in te il suo tempio con gio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per allietare in te tutti i deport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far contenti in te tutti gli sventur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tutte le generazioni d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Come luce splendida brillerai sino ai confini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zioni numerose verranno a te da lont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abitanti di tutti i confini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ranno verso la dimora del tuo sant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ando in mano i doni per il re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zioni e generazioni esprimeranno in te l'esult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nome della città eletta durerà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Maledetti coloro che ti maledi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ledetti saranno quanti ti distrugg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moliscono le tue m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vinano le tue tor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cendiano le tue abit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benedetti sempre quelli che ti ricostrui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Sorgi ed esulta per i figli dei giu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presso di te si radun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benediranno il Signore d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ati coloro che ti am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ati coloro che gioiscono per la tua 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Beati coloro che avranno pianto per le tue sven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oiranno per te e vedranno tutta la tua gioia per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ma mia, benedici il Signore, il gran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Gerusalemme sarà ricostr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città della sua residenza per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ato sarò io, se rimarrà un resto della mia discend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vedere la tua gloria e dar lode al re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orte d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anno ricostruite di zaffiro e di smeral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e le sue mura di pietre prezi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torri di Gerusalemme si costruiranno con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loro baluardi con oro finiss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trade di Gerusalemme saranno lastr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turchese e pietra di Of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Le porte di Gerusalemme risuoneranno di canti di esult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 tutte le sue case canteranno: &lt;&lt;Allelu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edetto il Dio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benedetti coloro che benedicono il suo sant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sempre e nei secol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i finirono le parole del canto di To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Tobi morì in pace all'età di centododici anni e fu sepolto con onore a  Ninive. Egli aveva sessantadue anni quando divenne cieco; dopo la sua guarigione  visse nella felicità, praticò l'elemosina e continuò sempre a benedire Dio e a  celebrare la sua grandezza. [3]Quando stava per morire, fece venire il figlio Tobia e  gli diede queste istruzioni: [4]&lt;&lt;Figlio, porta via i tuoi figli e rifugiati in Media, perché  io credo alla parola di Dio, che Nahum ha pronunziato su Ninive. Tutto dovrà  accadere, tutto si realizzerà sull'Assiria e su Ninive, come hanno predetto i profeti  d'Israele, che Dio ha inviati; non una delle loro parole cadrà. Ogni cosa capiterà a  suo tempo. Vi sarà maggior sicurezza in Media che in Assiria o in Babilonia.  Perché io so e credo che quanto Dio ha detto si compirà e avverrà e non cadrà una  sola parola delle profezie. I nostri fratelli che abitano il paese d'Israele saranno  tutti dispersi e deportati lontano dal loro bel paese e tutto il paese d'Israele sarà  ridotto a un deserto. Anche Samaria e Gerusalemme diventeranno un deserto e il  tempio di Dio sarà nell'afflizione e resterà bruciato fino ad un certo tempo. [5]Poi di  nuovo Dio avrà pietà di loro e li ricondurrà nel paese d'Israele. Essi ricostruiranno  il tempio, ma non uguale al primo, finché sarà completo il computo dei tempi.  Dopo, torneranno tutti dall'esilio e ricostruiranno Gerusalemme nella sua  magnificenza e il tempio di Dio sarà ricostruito, come hanno preannunziato i  profeti di Israele. [6]Tutte le genti che si trovano su tutta la terra si convertiranno e  temeranno Dio nella verità. Tutti abbandoneranno i loro idoli, che li hanno fatti  errare nella menzogna, e benediranno il Dio dei secoli nella giustizia. [7]Tutti gli  Israeliti che saranno scampati in quei giorni e si ricorderanno di Dio con sincerità,  si raduneranno e verranno a Gerusalemme e per sempre abiteranno tranquilli il  paese di Abramo, che sarà dato in loro possesso. Coloro che amano Dio nella  verità gioiranno; coloro invece che commettono il peccato e l'ingiustizia spariranno da tutta la terra. [8]Ora, figli, vi comando: servite Dio nella verità e fate ciò che a  lui piace. Anche ai vostri figli insegnate l'obbligo di fare la giustizia e l'elemosina,  di ricordarsi di Dio, di benedire il suo nome sempre, nella verità e con tutte le  forze. [9]Tu dunque, figlio, parti da Ninive, non restare più qui. Dopo aver sepolto  tua madre presso di me, quel giorno stesso non devi più restare entro i confini di  Ninive. Vedo infatti trionfare in essa molta ingiustizia e grande perfidia e neppure  se ne vergognano. [10]Vedi, figlio, quanto ha fatto Nadab al padre adottivo Achikar.  Non è stato egli costretto a scendere vivente sotto terra? Ma Dio ha rigettato  l'infamia in faccia al colpevole: Achikar ritornò alla luce mentre invece Nadab  entrò nelle tenebre eterne, perché aveva cercato di far morire Achikar. Per aver  praticato l'elemosina, Achikar sfuggì al laccio mortale che gli aveva teso Nadab,  Nadab invece cadde in quel laccio, che lo fece perire. [11]Così, figli miei, vedete dove  conduce l'elemosina e dove conduce l'iniquità: essa conduce alla morte. Ma ecco,  mi sfugge il respiro!&gt;&gt;. Essi lo distesero sul letto; morì e fu sepolto con o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Quando morì la madre, Tobia la seppellì vicino al padre, poi partì per la Media  con la moglie e i figli. Abitò in Ecbàtana, presso Raguele suo suocero. [13]Curò con  onore i suoceri nella loro vecchiaia e li seppellì a Ecbàtana in Media. [14]Tobia  ereditò il patrimonio di Raguele come ereditò quello del padre Tobi. Morì da tutti  stimato all'età di centodiciassette anni. [15]Prima di morire sentì parlare della rovina  di Ninive e vide i prigionieri che venivano deportati in Media per opera di  Achiacar re della Media. Benedisse allora Dio per quanto aveva fatto nei confronti  degli abitanti di Ninive e dell'Assiria. Prima di morire potè dunque gioire della  sorte di Ninive e benedisse il Signore Dio nei secoli dei secoli.</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