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ettera ai EFESINI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CC001]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]Paolo, apostolo di Gesù Cristo per volontà di Dio, ai santi che  sono in E`feso, credenti in Cristo Gesù: [2]grazia a voi e pace da  Dio, Padre nostro, e dal Signore Gesù Cristo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3]Benedetto sia Dio, Padre del Signore nostro Gesù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risto,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e ci ha benedetti con ogni benedizione spirituale nei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ieli, in Cristo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4]In lui ci ha scelti prima della creazione del mondo,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 essere santi e immacolati al suo cospetto nella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arità,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5]predestinandoci a essere suoi figli adottivi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 opera di Gesù Cristo,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6]secondo il beneplacito della sua volontà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questo a lode e gloria della sua grazia,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e ci ha dato nel suo Figlio diletto;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7]nel quale abbiamo la redenzione mediante il suo sangue,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 remissione dei peccati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condo la ricchezza della sua grazia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8]Egli l'ha abbondantemente riversata su di noi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 ogni sapienza e intelligenza,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9]poiché egli ci ha fatto conoscere il mistero della sua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olontà,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condo quanto nella sua benevolenza aveva in lui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estabilito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0]per realizzarlo nella pienezza dei tempi: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l disegno cioè di ricapitolare in Cristo tutte le cose,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uelle del cielo come quelle della terra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1]In lui siamo stati fatti anche eredi,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ssendo stati predestinati secondo il piano di colui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e tutto opera efficacemente conforme alla sua volontà,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2]perché noi fossimo a lode della sua gloria,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i, che per primi abbiamo sperato in Cristo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3]In lui anche voi,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po aver ascoltato la parola della verità,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l vangelo della vostra salvezza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avere in esso creduto, avete ricevuto il suggello dello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pirito Santo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e era stato promesso,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4]il quale è caparra della nostra eredità,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 attesa della completa redenzione di coloro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e Dio si è acquistato, a lode della sua gloria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5]Perciò anch'io, avendo avuto notizia della vostra fede nel Signore Gesù e dell'amore che avete verso tutti i santi, [16]non cesso di  render grazie per voi, ricordandovi nelle mie preghiere, [17]perché il  Dio del Signore nostro Gesù Cristo, il Padre della gloria, vi dia uno  spirito di sapienza e di rivelazione per una più profonda conoscenza  di lui. [18]Possa egli davvero illuminare gli occhi della vostra mente per  farvi comprendere a quale speranza vi ha chiamati, quale tesoro di gloria racchiude la sua eredità fra i santi [19]e qual è la straordinaria  grandezza della sua potenza verso di noi credenti secondo l'efficacia  della sua forza Ö[20]che egli manifestò in Cristo,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uando lo risuscitò dai morti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lo fece sedere alla sua destra nei cieli,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21]al di sopra di ogni principato e autorità,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 ogni potenza e dominazione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di ogni altro nome che si possa nominare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n solo nel secolo presente ma anche in quello futuro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22]@Tutto infatti ha sottomesso ai suoi piedi$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lo ha costituito su tutte le cose a capo della Chiesa,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23]la quale è il suo corpo,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 pienezza di colui che si realizza interamente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 tutte le cose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CC002][1]Anche voi eravate morti per le vostre colpe e i vostri peccati,  [2]nei quali un tempo viveste alla maniera di questo mondo,  seguendo il principe delle potenze dell'aria, quello spirito che ora opera negli uomini ribelli. [3]Nel numero di quei ribelli, del resto,  siamo vissuti anche tutti noi, un tempo, con i desideri della nostra carne,  seguendo le voglie della carne e i desideri cattivi; ed eravamo per natura  meritevoli d'ira, come gli altri. [4]Ma Dio, ricco di misericordia, per il  grande amore con il quale ci ha amati, [5]da morti che eravamo per i peccati, ci ha fatti rivivere con Cristo: per grazia infatti siete stati salvati.  [6]Con lui ci ha anche risuscitati e ci ha fatti sedere nei cieli, in Cristo Gesù,  [7]per mostrare nei secoli futuri la straordinaria ricchezza della sua grazia mediante la sua bontà verso di noi in Cristo Gesù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8]Per questa grazia infatti siete salvi mediante la fede; e ciò non  viene da voi, ma è dono di Dio; [9]né viene dalle opere, perché nessuno  possa vantarsene. [10]Siamo infatti opera sua, creati in Cristo Gesù per  le opere buone che Dio ha predisposto perché noi le praticassimo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1]Perciò ricordatevi che un tempo voi, pagani per nascita, chiamati  incirconcisi da quelli che si dicono circoncisi perché tali sono nella  carne per mano di uomo, [12]ricordatevi che in quel tempo eravate  senza Cristo, esclusi dalla cittadinanza d'Israele, estranei ai patti  della promessa, senza speranza e senza Dio in questo mondo. [13]Ora  invece, in Cristo Gesù, voi che un tempo eravate i lontani siete  diventati i vicini grazie al sangue di Cristo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4]Egli infatti è la nostra pace,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lui che ha fatto dei due un popolo solo,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bbattendo il muro di separazione che era frammezzo,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ioè l'inimicizia,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5]annullando, per mezzo della sua carne,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 legge fatta di prescrizioni e di decreti,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 creare in se stesso, dei due, un solo uomo nuovo,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acendo la pace,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6]e per riconciliare tutti e due con Dio in un solo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rpo,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 mezzo della croce,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struggendo in se stesso l'inimicizia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7]Egli è venuto perciò ad @annunziare pace$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voi @che eravate lontani e pace a coloro che erano vicini$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8]Per mezzo di lui possiamo presentarci, gli uni e gli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tri, al Padre in un solo Spirito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9]Così dunque voi non siete più stranieri né ospiti, ma siete concittadini dei santi e familiari di Dio, [20]edificati sopra il fondamento degli apostoli e dei profeti, e avendo come pietra angolare lo  stesso Cristo Gesù. [21]In lui ogni costruzione cresce ben ordinata per  essere tempio santo nel Signore; [22]in lui anche voi insieme con gli altri  venite edificati per diventare dimora di Dio per mezzo dello Spirito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CC003][1]Per questo, io Paolo, il prigioniero di Cristo per voi Gentili...  [2]penso che abbiate sentito parlare del ministero della grazia di  Dio, a me affidato a vostro beneficio: [3]come per rivelazione mi  è stato fatto conoscere il mistero di cui sopra vi ho scritto brevemente. [4]Dalla lettura di ciò che ho scritto potete ben capire la mia comprensione del mistero di Cristo. [5]Questo mistero non è stato  manifestato agli uomini delle precedenti generazioni come al presente è stato rivelato ai suoi santi apostoli e profeti per mezzo dello  Spirito: [6]che i Gentili cioè sono chiamati, in Cristo Gesù, a  partecipare alla stessa eredità, a formare lo stesso corpo, e ad essere  partecipi della promessa per mezzo del vangelo, [7]del quale sono  divenuto ministro per il dono della grazia di Dio a me concessa in  virtù dell'efficacia della sua potenza. [8]A me, che sono l'infimo fra tutti i santi, è stata concessa questa grazia di annunziare ai Gentili le  imperscrutabili ricchezze di Cristo, [9]e di far risplendere agli occhi di  tutti qual è l'adempimento del mistero nascosto da secoli nella mente  di Dio, creatore dell'universo, [10]perché sia manifestata ora nel cielo,  per mezzo della Chiesa, ai Principati e alle Potestà la multiforme  sapienza di Dio, [11]secondo il disegno eterno che ha attuato in Cristo  Gesù nostro Signore, [12]il quale ci dá il coraggio di avvicinarci in piena  fiducia a Dio per la fede in lui. [13]Vi prego quindi di non perdervi  d'animo per le mie tribolazioni per voi; sono gloria vostra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4]Per questo, dico, io piego le ginocchia davanti al Padre, [15]dal  quale ogni paternità nei cieli e sulla terra prende nome, [16]perché vi  conceda, secondo la ricchezza della sua gloria, di essere potentemente rafforzati dal suo Spirito nell'uomo interiore. [17]Che il Cristo abiti  per la fede nei vostri cuori e così, radicati e fondati nella carità, [18]siate in grado di comprendere con tutti i santi quale sia l'ampiezza, la  lunghezza, l'altezza e la profondità, [19]e conoscere l'amore di Cristo  che sorpassa ogni conoscenza, perché siate ricolmi di tutta la  pienezza di Dio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20]A colui che in tutto ha potere di fare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lto più di quanto possiamo domandare o pensare,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condo la potenza che gia opera in noi,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21]a lui la gloria nella Chiesa e in Cristo Gesù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 tutte le generazioni, nei secoli dei secoli! Amen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CC004]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]Vi esorto dunque io, il prigioniero nel Signore, a comportarvi in  maniera degna della vocazione che avete ricevuto, [2]con ogni umiltà, mansuetudine e pazienza, sopportandovi a vicenda con amore,  [3]cercando di conservare l'unità dello spirito per mezzo del vincolo della  pace. [4]Un solo corpo, un solo spirito, come una sola è la speranza alla  quale siete stati chiamati, quella della vostra vocazione; [5]un solo Signore, una sola fede, un solo battesimo. [6]Un solo Dio Padre di tutti, che è al  di sopra di tutti, agisce per mezzo di tutti ed è presente in tutti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7]A ciascuno di noi, tuttavia, è stata data la grazia secondo la  misura del dono di Cristo. [8]Per questo sta scritto: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@Ascendendo in cielo ha portato con sé prigionieri,$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@ha distribuito doni agli uomini$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9]Ma che significa la parola &lt;&lt;ascese&gt;&gt;, se non che prima era disceso quaggiù sulla terra? [10]Colui che discese è lo stesso che anche ascese al  di sopra di tutti i cieli, per riempire tutte le cose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1]E` lui che ha stabilito alcuni come apostoli, altri come profeti,  altri come evangelisti, altri come pastori e maestri, [12]per rendere  idonei i fratelli a compiere il ministero, al fine di edificare il corpo di  Cristo, [13]finché arriviamo tutti all'unità della fede e della conoscenza  del Figlio di Dio, allo stato di uomo perfetto, nella misura che  conviene alla piena maturità di Cristo. [14]Questo affinchè non siamo  più come fanciulli sballottati dalle onde e portati qua e là da qualsiasi vento di dottrina, secondo l'inganno degli uomini, con quella loro  astuzia che tende a trarre nell'errore. [15]Al contrario, vivendo secondo  la verità nella carità, cerchiamo di crescere in ogni cosa verso di lui,  che è il capo, Cristo, [16]dal quale tutto il corpo, ben compaginato e  connesso, mediante la collaborazione di ogni giuntura, secondo  l'energia propria di ogni membro, riceve forza per crescere in modo  da edificare se stesso nella carità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7]Vi dico dunque e vi scongiuro nel Signore: non comportatevi più  come i pagani nella vanità della loro mente, [18]accecati nei loro  pensieri, estranei alla vita di Dio a causa dell'ignoranza che è in loro,  e per la durezza del loro cuore. [19]Diventati così insensibili, si sono  abbandonati alla dissolutezza, commettendo ogni sorta di impurità  con avidità insaziabile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20]Ma voi non così avete imparato a conoscere Cristo, [21]se proprio  gli avete dato ascolto e in lui siete stati istruiti, secondo la verità che è  in Gesù, [22]per la quale dovete deporre l'uomo vecchio con la condotta  di prima, l'uomo che si corrompe dietro le passioni ingannatrici [23]e  dovete rinnovarvi nello spirito della vostra mente [24]e rivestire l'uomo  nuovo, creato secondo Dio nella giustizia e nella santità vera.  [25]Perciò, bando alla menzogna: @dite ciascuno la verità al proprio prossimo$; perché siamo membra gli uni degli altri. [26]@Nell'ira, non  peccate$; non tramonti il sole sopra la vostra ira, [27]e non date occasione al diavolo. [28]Chi èavvezzo a rubare non rubi più, anzi si dia da fare  lavorando onestamente con le proprie mani, per farne parte a chi si  trova in necessità. [29]Nessuna parola cattiva esca più dalla vostra bocca; ma piuttosto, parole buone che possano servire per la necessaria edificazione, giovando a quelli che ascoltano. [30]E non  vogliate rattristare lo Spirito Santo di Dio, col quale foste segnati per  il giorno della redenzione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31]Scompaia da voi ogni asprezza, sdegno, ira, clamore e maldicenza con ogni sorta di malignità. [32]Siate invece benevoli gli uni verso gli  altri, misericordiosi, perdonandovi a vicenda come Dio ha perdonato  a voi in Cristo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CC005][1]Fatevi dunque imitatori di Dio, quali figli carissimi, [2]e camminate  nella carità, nel modo che anche Cristo vi ha amato e ha dato se  stesso per noi, offrendosi a Dio in sacrificio di soave odore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3]Quanto alla fornicazione e a ogni specie di impurità o cupidigia,  neppure se ne parli tra voi, come si addice a santi; [4]lo stesso si dica  per le volgarità, insulsaggini, trivialità: cose tutte sconvenienti. Si  rendano invece azioni di grazie! [5]Perché, sappiatelo bene, nessun  fornicatore, o impuro, o avaro _ che è roba da idolàtri _ avrà parte  al regno di Cristo e di Dio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6]Nessuno vi inganni con vani ragionamenti: per queste cose infatti  piomba l'ira di Dio sopra coloro che gli resistono. [7]Non abbiate  quindi niente in comune con loro. [8]Se un tempo eravate tenebra, ora  siete luce nel Signore. Comportatevi perciò come i figli della luce; [9]il  frutto della luce consiste in ogni bontà, giustizia e verità. [10]Cercate ciò  che è gradito al Signore, [11]e non partecipate alle opere infruttuose  delle tenebre, ma piuttosto condannatele apertamente, [12]poiché di quanto viene fatto da costoro in segreto è vergognoso perfino parlare. [13]Tutte queste cose che vengono apertamente condannate sono rivelate dalla luce, perché tutto quello che si manifesta è luce.  [14]Per questo sta scritto: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&lt;&lt;Svègliati, o tu che dormi,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èstati dai morti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Cristo ti illuminerà&gt;&gt;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5]Vigilate dunque attentamente sulla vostra condotta, comportandovi non da stolti, ma da uomini saggi; [16]profittando del tempo  presente, perché i giorni sono cattivi. [17]Non siate perciò inconsiderati, ma sappiate comprendere la volontà di Dio. [18]E non ubriacatevi di  vino, il quale porta alla sfrenatezza, ma siate ricolmi dello Spirito,  [19]intrattenendovi a vicenda con salmi, inni, cantici spirituali, cantando e inneggiando al Signore con tutto il vostro cuore, [20]rendendo  continuamente grazie per ogni cosa a Dio Padre, nel nome del  Signore nostro Gesù Cristo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21]Siate sottomessi gli uni agli altri nel timore di Cristo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22]Le mogli siano sottomesse ai mariti come al Signore; [23]il marito  infatti è capo della moglie, come anche Cristo è capo della Chiesa, lui  che è il salvatore del suo corpo. [24]E come la Chiesa sta sottomessa a  Cristo, così anche le mogli siano soggette ai loro mariti in tutto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25]E voi, mariti, amate le vostre mogli, come Cristo ha amato la  Chiesa e ha dato se stesso per lei, [26]per renderla santa, purificandola  per mezzo del lavacro dell'acqua accompagnato dalla parola, [27]al fine  di farsi comparire davanti la sua Chiesa tutta gloriosa, senza macchia  né ruga o alcunchè di simile, ma santa e immacolata. [28]Così anche i  mariti hanno il dovere di amare le mogli come il proprio corpo,  perché chi ama la propria moglie ama se stesso. [29]Nessuno mai infatti  ha preso in odio la propria carne; al contrario la nutre e la cura, come  fa Cristo con la Chiesa, [30]poiché siamo membra del suo corpo. [31]@Per  questo l'uomo lascerà suo padre e sua madre e si unirà alla sua donna  e i due formeranno una carne sola$. [32]Questo mistero è grande; lo dico  in riferimento a Cristo e alla Chiesa! [33]Quindi anche voi, ciascuno da  parte sua, ami la propria moglie come se stesso, e la donna sia  rispettosa verso il marito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CC006][1]Figli, obbedite ai vostri genitori nel Signore, perché questo è  giusto. [2]@Onora tuo padre e tua madre$: è questo il primo comandamento associato a una promessa: [3]@perché tu sia felice e goda di una  vita lunga sopra la terra$. [4]E voi, padri, non inasprite i vostri figli, ma  allevateli nell'educazione e nella disciplina del Signore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5]Schiavi, obbedite ai vostri padroni secondo la carne con timore e  tremore, con semplicità di spirito, come a Cristo, [6]e non servendo per  essere visti, come per piacere agli uomini, ma come servi di Cristo,  compiendo la volontà di Dio di cuore, [7]prestando servizio di buona  voglia come al Signore e non come a uomini. [8]Voi sapete infatti che  ciascuno, sia schiavo sia libero, riceverà dal Signore secondo quello  che avrà fatto di bene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9]Anche voi, padroni, comportatevi allo stesso modo verso di loro,  mettendo da parte le minacce, sapendo che per loro come per voi c'è  un solo Signore nel cielo, e che non v'è preferenza di persone presso  di lui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0]Per il resto, attingete forza nel Signore e nel vigore della sua  potenza. [11]Rivestitevi dell'armatura di Dio, per poter resistere alle  insidie del diavolo. [12]La nostra battaglia infatti non è contro creature  fatte di sangue e di carne, ma contro i Principati e le Potestà, contro i  dominatori di questo mondo di tenebra, contro gli spiriti del male che  abitano nelle regioni celesti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3]Prendete perciò l'armatura di Dio, perché possiate resistere nel  giorno malvagio e restare in piedi dopo aver superato tutte le prove.  [14]State dunque ben fermi, @cinti i fianchi con la verità, rivestiti con la  corazza della giustizia$, [15]e avendo come calzatura @ai piedi lo zelo per  propagare il vangelo della pace$. [16]Tenete sempre in mano lo scudo  della fede, con il quale potrete spegnere tutti i dardi infuocati del  maligno; [17]prendete anche @l'elmo della salvezza$ e @la spada dello Spirito$, cioè la @parola di Dio$. [18]Pregate inoltre incessantemente con  ogni sorta di preghiere e di suppliche nello Spirito, vigilando a questo  scopo con ogni perseveranza e pregando per tutti i santi, [19]e anche per me, perché quando apro la bocca mi sia data una parola franca, per  far conoscere il mistero del vangelo, [20]del quale sono ambasciatore in catene, e io possa annunziarlo con franchezza come è mio dovere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21]Desidero che anche voi sappiate come sto e ciò che faccio; di  tutto vi informerà Tìchico, fratello carissimo e fedele ministro nel  Signore. [22]Ve lo mando proprio allo scopo di farvi conoscere mie  notizie e per confortare i vostri cuori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23]Pace ai fratelli, e carità e fede da parte di Dio Padre e del Signore  Gesù Cristo. [24]La grazia sia con tutti quelli che amano il Signore  nostro Gesù Cristo, con amore incorruttibile.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58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