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LLRUT ][CC001]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Al tempo in cui governavano i giudici, ci fu nel paese una carestia e un uomo  di Betlemme di Giuda emigrò nella campagna di Moab, con la moglie e i suoi  due figli. [2]Quest'uomo si chiamava Elimèlech, sua moglie Noemi e i suoi due figli  Maclon e Chilion; erano Efratei di Betlemme di Giuda. Giunti nella campagna di  Moab, vi si stabilirono. [3]Poi Elimèlech, marito di Noemi, morì ed essa rimase con i  due figli. [4]Questi sposarono donne di Moab, delle quali una si chiamava Orpa e l'altra Rut. Abitavano in quel luogo da circa dieci anni, [5]quando anche Maclon e  Chilion morirono tutti e due e la donna rimase priva dei suoi due figli e del mari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Allora si alzò con le sue nuore per andarsene dalla campagna di Moab, perché  aveva sentito dire che il Signore aveva visitato il suo popolo, dandogli pane. [7]Partì  dunque con le due nuore da quel luogo e mentre era in cammino per tornare nel  paese di Giuda [8]Noemi disse alle due nuore: &lt;&lt;Andate, tornate ciascuna a casa di  vostra madre; il Signore usi bontà con voi, come voi avete fatto con quelli che sono  morti e con me! [9]Il Signore conceda a ciascuna di voi di trovare riposo in casa di un marito&gt;&gt;. Essa le baciò, ma quelle piansero ad alta voce [10]e le dissero: &lt;&lt;No, noi  verremo con te al tuo popolo&gt;&gt;. [11]Noemi rispose: &lt;&lt;Tornate indietro, figlie mie!  Perché verreste con me? Ho io ancora figli in seno, che possano diventare vostri  mariti? [12]Tornate indietro, figlie mie, andate! Io sono troppo vecchia per avere un  marito. Se dicessi: Ne ho speranza, e se anche avessi un marito questa notte e  anche partorissi figli, [13]vorreste voi aspettare che diventino grandi e vi asterreste per questo dal maritarvi? No, figlie mie; io sono troppo infelice per potervi  giovare, perché la mano del Signore è stesa contro di me&gt;&gt;. [14]Allora esse alzarono la  voce e piansero di nuovo; Orpa baciò la suocera e partì, ma Rut non si staccò da  lei. [15]Allora Noemi le disse: &lt;&lt;Ecco, tua cognata è tornata al suo popolo e ai suoi  dei; torna indietro anche tu, come tua cognata&gt;&gt;. [16]Ma Rut rispose: &lt;&lt;Non insistere  con me perché ti abbandoni e torni indietro senza di te; perché dove andrai tu andrò anch'io; dove ti fermerai mi fermerò; il tuo popolo sarà il mio popolo e il tuo  Dio sarà il mio Dio; [17]dove morirai tu, morirò anch'io e vi sarò sepolta. Il Signore  mi punisca come vuole, se altra cosa che la morte mi separerà da te&gt;&gt;. [18]Quando Noemi la vide così decisa ad accompagnarla, cessò di insistere. [19]Così fecero il  viaggio insieme fino a Betlemme. Quando giunsero a Betlemme, tutta la città  s'interessò di loro. Le donne dicevano: &lt;&lt;E` proprio Noemi!&gt;&gt;. [20]Essa rispondeva: &lt;&lt;Non mi chiamate Noemi, chiamatemi Mara, perché l'Onnipotente mi ha tanto  amareggiata! [21]Io ero partita piena e il Signore mi fa tornare vuota. Perché  chiamarmi Noemi, quando il Signore si è dichiarato contro di me e l'Onnipotente  mi ha resa infelice?&gt;&gt;. [22]Così Noemi tornò con Rut, la Moabita, sua nuora, venuta  dalle campagne di Moab. Esse arrivarono a Betlemme quando si cominciava a  mietere l'orz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2][1]Noemi aveva un parente del marito, uomo potente e ricco della famiglia di  Elimèlech, che si chiamava Booz. [2]Rut, la Moabita, disse a Noemi: &lt;&lt;Lasciami  andare per la campagna a spigolare dietro a qualcuno agli occhi del quale avrò  trovato grazia&gt;&gt;. Le rispose: &lt;&lt;Và, figlia mia&gt;&gt;. [3]Rut andò e si mise a spigolare nella  campagna dietro ai mietitori; per caso si trovò nella parte della campagna  appartenente a Booz, che era della famiglia di Elimèlech. [4]Ed ecco Booz arrivò da  Betlemme e disse ai mietitori: &lt;&lt;Il Signore sia con voi!&gt;&gt;. Quelli gli risposero: &lt;&lt;Il  Signore ti benedica!&gt;&gt;. [5]Booz disse al suo servo, incaricato di sorvegliare i mietitori:  &lt;&lt;Di chi è questa giovane?&gt;&gt;. [6]Il servo incaricato di sorvegliare i mietitori rispose: &lt;&lt;E`  una giovane moabita, quella che è tornata con Noemi dalla campagna di Moab.  [7]Ha detto: Vorrei spigolare e raccogliere dietro ai mietitori. E` venuta ed è rimasta  in piedi da stamattina fino ad ora; solo in questo momento si è un poco seduta  nella casa&gt;&gt;. [8]Allora Booz disse a Rut: &lt;&lt;Ascolta, figlia mia, non andare a spigolare  in un altro campo; non allontanarti di qui, ma rimani con le mie giovani; [9]tieni d'occhio il campo dove si miete e cammina dietro a loro. Non ho forse ordinato ai  miei giovani di non molestarti? Quando avrai sete, và a bere dagli orci ciò che i  giovani avranno attinto&gt;&gt;. [10]Allora Rut si prostrò con la faccia a terra e gli disse: &lt;&lt;Per qual motivo ho trovato grazia ai tuoi occhi, così che tu ti interessi di me che  sono una straniera?&gt;&gt;. [11]Booz le rispose: &lt;&lt;Mi è stato riferito quanto hai fatto per tua  suocera dopo la morte di tuo marito e come hai abbandonato tuo padre, tua madre  e la tua patria per venire presso un popolo, che prima non conoscevi. [12]Il Signore ti  ripaghi quanto hai fatto e il tuo salario sia pieno da parte del Signore, Dio  d'Israele, sotto le cui ali sei venuta a rifugiarti&gt;&gt;. [13]Essa gli disse: &lt;&lt;Possa io trovar  grazia ai tuoi occhi, o mio signore! Poiché tu mi hai consolata e hai parlato al cuore  della tua serva, benché io non sia neppure come una delle tue schiave&gt;&gt;. [14]Poi, al  momento del pasto, Booz le disse: &lt;&lt;Vieni, mangia il pane e intingi il boccone  nell'aceto&gt;&gt;. Essa si pose a sedere accanto ai mietitori. Booz le pose davanti grano  abbrustolito; essa ne mangiò a sazietà e ne mise da parte gli avanzi. [15]Poi si alzò per  tornare a spigolare e Booz diede quest'ordine ai suoi servi: &lt;&lt;Lasciatela spigolare  anche fra i covoni e non le fate affronto; [16]anzi lasciate cadere apposta per lei  spighe dai mannelli; abbandonatele, perché essa le raccolga, e non sgridatela&gt;&gt;.  [17]Così essa spigolò nel campo fino alla sera; battè quello che aveva raccolto e ne  venne circa una quarantina di chili di orzo. [18]Se lo caricò addosso, entrò in città e  sua suocera vide ciò che essa aveva spigolato. Poi Rut tirò fuori quello che era  rimasto del cibo e glielo died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9]La suocera le chiese: &lt;&lt;Dove hai spigolato oggi? Dove hai lavorato? Benedetto  colui che si è interessato di te!&gt;&gt;. Rut riferì alla suocera presso chi aveva lavorato e  disse: &lt;&lt;L'uomo presso il quale ho lavorato oggi si chiama Booz&gt;&gt;. [20]Noemi disse alla  nuora: &lt;&lt;Sia benedetto dal Signore, che non ha rinunciato alla sua bontà verso i vivi  e verso i morti!&gt;&gt;. Aggiunse: &lt;&lt;Questo uomo è nostro parente stretto; è di quelli che  hanno su di noi il diritto di riscatto&gt;&gt;. [21]Rut, la Moabita, disse: &lt;&lt;Mi ha anche detto:  Rimani insieme ai miei servi, finché abbiano finito tutta la mia mietitura&gt;&gt;. [22]Noemi  disse a Rut, sua nuora: &lt;&lt;E` bene, figlia mia, che tu vada con le sue schiave e non ti  esponga a sgarberie in un altro campo&gt;&gt;. [23]Essa rimase dunque con le schiave di  Booz, a spigolare, sino alla fine della mietitura dell'orzo e del frumento. Poi abitò  con la suocer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3][1]Noemi, sua suocera, le disse: &lt;&lt;Figlia mia, non devo io cercarti una  sistemazione, così che tu sia felice? [2]Ora, Booz, con le cui giovani tu sei stata,  non è nostro parente? Ecco, questa sera deve ventilare l'orzo sull'aia. [3]Su dunque,  profumati, avvolgiti nel tuo manto e scendi all'aia; ma non ti far riconoscere da lui,  prima che egli abbia finito di mangiare e di bere. [4]Quando andrà a dormire,  osserva il luogo dove egli dorme; poi và, alzagli la coperta dalla parte dei piedi e  mettiti lì a giacere; ti dirà lui ciò che dovrai fare&gt;&gt;. [5]Rut le rispose: &lt;&lt;Farò quanto  dici&gt;&gt;. [6]Scese all'aia e fece quanto la suocera le aveva ordinato. [7]Booz mangiò,  bevve e aprì il cuore alla gioia; poi andò a dormire accanto al mucchio d'orzo.  Allora essa venne pian piano, gli alzò la coperta dalla parte dei piedi e si coricò.  [8]Verso mezzanotte quell'uomo si svegliò, con un brivido, si guardò attorno ed ecco  una donna gli giaceva ai piedi. [9]Le disse: &lt;&lt;Chi sei?&gt;&gt;. Rispose: &lt;&lt;Sono Rut, tua  serva; stendi il lembo del tuo mantello sulla tua serva, perché tu hai il diritto di  riscatto&gt;&gt;. [10]Le disse: &lt;&lt;Sii benedetta dal Signore, figlia mia! Questo tuo secondo  atto di bontà è migliore anche del primo, perché non sei andata in cerca di uomini  giovani, poveri o ricchi. [11]Ora non temere, figlia mia; io farò per te quanto dici,  perché tutti i miei concittadini sanno che sei una donna virtuosa. [12]Ora io sono tuo  parente, ma ce n'è un altro che è parente più stretto di me. [13]Passa qui la notte e  domani mattina se quegli vorrà sposarti, va bene, ti prenda; ma se non gli piacerà,  ti prenderò io, per la vita del Signore! Stá tranquilla fino al mattino&gt;&gt;. [14]Rimase  coricata ai suoi piedi fino alla mattina. Poi Booz si alzò prima che un uomo possa  distinguere un altro, perché diceva: &lt;&lt;Nessuno sappia che questa donna è venuta  sull'aia!&gt;&gt;. [15]Poi aggiunse: &lt;&lt;Apri il mantello che hai addosso e tienilo con le due  mani&gt;&gt;. Essa lo tenne ed egli vi versò dentro sei misure d'orzo e glielo pose sulle  spall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t rientrò in città [16]e venne dalla suocera, che le disse: &lt;&lt;Come è andata, figlia  mia?&gt;&gt;. Essa le raccontò quanto quell'uomo aveva fatto per lei. [17]Aggiunse: &lt;&lt;Mi ha  anche dato sei misure di orzo; perché mi ha detto: Non devi tornare da tua suocera  a mani vuote&gt;&gt;. [18]Noemi disse: &lt;&lt;Stá quieta, figlia mia, finché tu sappia come la cosa  si concluderà; certo quest'uomo non si darà pace finché non abbia concluso oggi  stesso questa faccenda&gt;&gt;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4][1]Intanto Booz venne alla porta della città e vi sedette. Ed ecco passare colui  che aveva il diritto di riscatto e del quale Booz aveva parlato. Booz gli disse:  &lt;&lt;Tu, quel tale, vieni e siediti qui!&gt;&gt;. Quello si avvicinò e sedette. [2]Poi Booz scelse  dieci uomini fra gli anziani della città e disse loro: &lt;&lt;Sedete qui&gt;&gt;. Quelli sedettero.  [3]Allora Booz disse a colui che aveva il diritto di riscatto: &lt;&lt;Il campo che  apparteneva al nostro fratello Elimèlech, lo mette in vendita Noemi, che è tornata  dalla campagna di Moab. [4]Ho pensato bene di informartene e dirti: Fanne acquisto  alla presenza delle persone qui sedute e alla presenza degli anziani del mio popolo.  Se vuoi acquistarlo con il diritto di riscatto, acquistalo, ma se non vuoi acquistarlo,  dichiaramelo, che io lo sappia; perché nessuno fuori di te ha il diritto di riscatto e  dopo di te vengo io&gt;&gt;. Quegli rispose: &lt;&lt;Io intendo acquistarlo&gt;&gt;. [5]Allora Booz disse:  &lt;&lt;Quando acquisterai il campo dalla mano di Noemi, nell'atto stesso tu acquisterai  anche Rut, la Moabita, moglie del defunto, per assicurare il nome del defunto  sulla sua eredità&gt;&gt;. [6]Colui che aveva il diritto di riscatto rispose: &lt;&lt;Io non posso  acquistare con il diritto di riscatto, altrimenti danneggerei la mia propria eredità;  subentra tu nel mio diritto, perché io non posso valermene&gt;&gt;. [7]Una volta in Israele  esisteva questa usanza relativa al diritto del riscatto o della permuta, per  convalidare ogni atto: uno si toglieva il sandalo e lo dava all'altro; era questo il  modo di attestare in Israele. [8]Così chi aveva il diritto di riscatto disse a Booz:  &lt;&lt;Acquista tu il mio diritto di riscatto&gt;&gt;; si tolse il sandalo e glielo died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Allora Booz disse agli anziani e a tutto il popolo: &lt;&lt;Voi siete oggi testimoni che  io ho acquistato dalle mani di Noemi quanto apparteneva a Elimèlech, a Chilion e  a Maclon, [10]e che ho anche preso in moglie Rut, la Moabita, gia moglie di Maclon,  per assicurare il nome del defunto sulla sua eredità e perché il nome del defunto  non scompaia tra i suoi fratelli e alla porta della sua città. Voi ne siete oggi  testimoni&gt;&gt;. [11]Tutto il popolo che si trovava alla porta rispose: &lt;&lt;Ne siamo  testimoni&gt;&gt;. Gli anziani aggiunsero: &lt;&lt;Il Signore renda la donna, che entra in casa  tua, come Rachele e Lia, le due donne che fondarono la casa d'Israel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urati ricchezze in Efrata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tti un nome in Betlemme!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La tua casa sia come la casa di Perez, che Tamar partorì a Giuda, grazie alla  posterità che il Signore ti darà da questa giovane!&gt;&gt;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Così Booz prese Rut, che divenne sua moglie. Egli si unì a lei e il Signore le  accordò di concepire: essa partorì un figlio. [14]E le donne dicevano a Noemi:  &lt;&lt;Benedetto il Signore, il quale oggi non ti ha fatto mancare un riscattatore perché  il nome del defunto si perpetuasse in Israele! [15]Egli sarà il tuo consolatore e il  sostegno della tua vecchiaia; perché lo ha partorito tua nuora che ti ama e che vale  per te più di sette figli&gt;&gt;. [16]Noemi prese il bambino e se lo pose in grembo e gli fu  nutrice. [17]E le vicine dissero: &lt;&lt;E` nato un figlio a Noemi!&gt;&gt;. Essa lo chiamò Obed:  egli fu il padre di Iesse, padre di David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8]Questa è la discendenza di Perez: Perez generò Chezron; Chezron generò  Ram; [19]Ram generò Amminadab; [20]Amminadab generò Nacson; Nacson generò  Salmon; [21]Salmon generò Booz; Booz generò Obed; [22]Obed generò Iesse e Iesse  generò Davide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