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L2RE ][CC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opo la morte di Acab Moab si ribellò a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Acazia cadde dalla finestra del piano di sopra in Samaria e rimase ferito.  Allora inviò messaggeri con quest'ordine: &lt;&lt;Andate e interrogate Baal</w:t>
        <w:noBreakHyphen/>
        <w:t>Zebub, dio  di Ekròn, per sapere se guarirò da questa infermità&gt;&gt;. [3]Ora l'angelo del Signore  disse a Elia il Tisbita: &lt;&lt;Su, và incontro ai messaggeri del re di Samaria. Dì loro:  Non c'è forse un Dio in Israele, perché andiate a interrogare Baal</w:t>
        <w:noBreakHyphen/>
        <w:t>Zebub, dio di  Ekròn? [4]Pertanto così dice il Signore: Dal letto, in cui sei salito, non scenderai, ma di certo morirai&gt;&gt;. Ed Elia se ne and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I messaggeri ritornarono dal re, che domandò loro: &lt;&lt;Perché siete tornati?&gt;&gt;. [6]Gli  dissero: &lt;&lt;Ci è venuto incontro un uomo, che ci ha detto: Su, tornate dal re che vi  ha inviati e ditegli: Così dice il Signore: Non c'è forse un Dio in Israele, perché tu  mandi a interrogare Baal</w:t>
        <w:noBreakHyphen/>
        <w:t>Zebub, dio di Ekròn? Pertanto, dal letto, in cui sei  salito, non scenderai, ma di certo morirai&gt;&gt;. [7]Domandò loro: &lt;&lt;Com'era l'uomo che  vi èvenuto incontro e vi ha detto simili parole?&gt;&gt;. [8]Risposero: &lt;&lt;Era un uomo  peloso; una cintura di cuoio gli cingeva i fianchi&gt;&gt;. Egli disse: &lt;&lt;Quello è Elia il  Tisbit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Allora gli mandò il capo di una cinquantina con i suoi cinquanta uomini. Questi  andò da lui, che era seduto sulla cima del monte, e gli disse: &lt;&lt;Uomo di Dio, il re ti  ordina di scendere!&gt;&gt;. [10]Elia rispose al capo della cinquantina: &lt;&lt;Se sono uomo di  Dio, scenda il fuoco dal cielo e divori te e i tuoi cinquanta&gt;&gt;. Scese un fuoco dal  cielo e divorò quello con i suoi cinquanta. [11]Il re mandò da lui ancora un altro capo  di una cinquantina con i suoi cinquanta uomini. Questi andò da lui e gli disse:  &lt;&lt;Uomo di Dio, il re ti ordina di scendere subito&gt;&gt;. [12]Elia rispose: &lt;&lt;Se sono uomo di  Dio, scenda un fuoco dal cielo e divori te e i tuoi cinquanta&gt;&gt;. Scese un fuoco dal  cielo e divorò quello con i suoi cinquanta. [13]Il re mandò ancora un terzo capo con i  suoi cinquanta uomini. Questo terzo capo di una cinquantina andò, si inginocchiò  davanti ad Elia e supplicò: &lt;&lt;Uomo di Dio, valgano qualche cosa ai tuoi occhi la  mia vita e la vita di questi tuoi cinquanta servi. [14]Ecco è sceso il fuoco dal cielo e ha  divorato i due altri capi di cinquantina con i loro uomini. Ora la mia vita valga  qualche cosa ai tuoi occh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L'angelo del Signore disse a Elia: &lt;&lt;Scendi con lui e non aver paura di lui&gt;&gt;. Si  alzò e scese con lui dal re [16]e gli disse: &lt;&lt;Così dice il Signore: Poiché hai mandato  messaggeri a consultare Baal</w:t>
        <w:noBreakHyphen/>
        <w:t>Zebub, dio di Ekròn, come se in Israele ci fosse, fuori di me, un Dio da interrogare, per questo, dal letto, su cui sei salito, non  scenderai, ma certamente morirai&gt;&gt;. [17]Difatti morì, secondo la predizione fatta dal  Signore per mezzo di Elia e al suo posto divenne re suo fratello Ioram, nell'anno  secondo di Ioram figlio di Giòsafat, re di Giuda, perché egli non aveva fig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Le altre gesta di Acazia, le sue azioni, sono descritte nel libro delle Cronache  dei re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Poi, volendo Dio rapire in cielo in un turbine Elia, questi partì da Gàlgala con  Eliseo. [2]Elia disse a Eliseo: &lt;&lt;Rimani qui, perché il Signore mi manda fino a  Betel&gt;&gt;. Eliseo rispose: &lt;&lt;Per la vita del Signore e per la tua stessa vita, non ti  lascerò&gt;&gt;. Scesero fino a Betel. [3]I figli dei profeti che erano a Betel andarono  incontro a Eliseo e gli dissero: &lt;&lt;Non sai tu che oggi il Signore ti toglierà il tuo  padrone?&gt;&gt;. Ed egli rispose: &lt;&lt;Lo so anch'io, ma non lo dite&gt;&gt;. [4]Elia gli disse:  &lt;&lt;Eliseo, rimani qui, perché il Signore mi manda a Gerico&gt;&gt;. Quegli rispose: &lt;&lt;Per la  vita del Signore e per la tua stessa vita, non ti lascerò&gt;&gt;. Andarono a Gerico. [5]I figli  dei profeti che erano in Gerico si avvicinarono a Eliseo e gli dissero: &lt;&lt;Non sai tu  che oggi il Signore ti toglierà il tuo padrone?&gt;&gt;. Rispose: &lt;&lt;Lo so anch'io, ma non lo  dite&gt;&gt;. [6]Elia gli disse: &lt;&lt;Rimani qui, perché il Signore mi manda al Giordano&gt;&gt;.  Quegli rispose: &lt;&lt;Per la vita del Signore e per la tua stessa vita, non ti lascerò&gt;&gt;. E  tutti e due si incamminar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Cinquanta uomini, tra i figli dei profeti, li seguirono e si fermarono a distanza;  loro due si fermarono sul Giordano. [8]Elia prese il mantello, l'avvolse e percosse  con esso le acque, che si divisero di qua e di là; i due passarono sull'asciutto.  [9]Mentre passavano, Elia disse a Eliseo: &lt;&lt;Domanda che cosa io debba fare per te  prima che sia rapito lontano da te&gt;&gt;. Eliseo rispose: &lt;&lt;Due terzi del tuo spirito  diventino miei&gt;&gt;. [10]Quegli soggiunse: &lt;&lt;Sei stato esigente nel domandare. Tuttavia,  se mi vedrai quando sarò rapito lontano da te, ciò ti sarà concesso; in caso  contrario non ti sarà concesso&gt;&gt;. [11]Mentre camminavano conversando, ecco un  carro di fuoco e cavalli di fuoco si interposero fra loro due. Elia salì nel turbine  verso il cielo. [12]Eliseo guardava e gridava: &lt;&lt;Padre mio, padre mio, cocchio  d'Israele e suo cocchiere&gt;&gt;. E non lo vide più. Allora afferrò le proprie vesti e le  lacerò in due pezzi. [13]Quindi raccolse il mantello, che era caduto a Elia, e tornò  indietro, fermandosi sulla riva del Giord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Prese il mantello, che era caduto a Elia, e colpì con esso le acque, dicendo:  &lt;&lt;Dove è il Signore, Dio di Elia?&gt;&gt;. Quando ebbe percosso le acque, queste si  separarono di qua e di là; così Eliseo passò dall'altra parte. [15]Vistolo da una certa  distanza, i figli dei profeti di Gerico dissero: &lt;&lt;Lo spirito di Elia si è posato su  Eliseo&gt;&gt;. Gli andarono incontro e si prostrarono a terra davanti a lui. [16]Gli dissero:  &lt;&lt;Ecco, fra i tuoi servi ci sono cinquanta uomini di valore; vadano a cercare il tuo  padrone nel caso che lo spirito del Signore l'avesse preso e gettato su qualche  monte o in qualche valle&gt;&gt;. Egli disse: &lt;&lt;Non mandateli!&gt;&gt;. [17]Ma essi insistettero  tanto che egli confuso disse: &lt;&lt;Mandateli!&gt;&gt;. Mandarono cinquanta uomini che  cercarono per tre giorni, ma non lo trovarono. [18]Tornarono da Eliseo, che stava in  Gerico. Egli disse loro: &lt;&lt;Non vi avevo forse detto: Non andat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Gli abitanti della città dissero a Eliseo: &lt;&lt;Ecco è bello soggiornare in questa  città, come tu stesso puoi constatare, signore, ma l'acqua è cattiva e la terra è  sterile&gt;&gt;. [20]Ed egli disse: &lt;&lt;Prendetemi una pentola nuova e mettetevi del sale&gt;&gt;.  Gliela portarono. [21]Eliseo si recò alla sorgente dell'acqua e vi versò il sale,  pronunziando queste parole: &lt;&lt;Dice il Signore: Rendo sane queste acque; da esse  non si diffonderanno più morte e sterilità&gt;&gt;. [22]Le acque rimasero sane fino ad oggi,  secondo la parola pronunziata da Elis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Di lì Eliseo andò a Betel. Mentre egli camminava per strada, uscirono dalla  città alcuni ragazzetti che si burlarono di lui dicendo: &lt;&lt;Vieni su, pelato; vieni su,  calvo!&gt;&gt;. [24]Egli si voltò, li guardò e li maledisse nel nome del Signore. Allora  uscirono dalla foresta due orse, che sbranarono quarantadue di quei fanciulli. [25]Di  là egli andò al monte Carmelo e quindi tornò a Sam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oram figlio di Acab divenne re d'Israele in Samaria l'anno diciotto di  Giòsafat, re di Giuda. Ioram regnò dodici anni. [2]Fece ciò che è male agli occhi  del Signore, ma non come suo padre e sua madre. Egli allontanò la stele di Baal,  eretta dal padre. [3]Ma restò legato, senza allontanarsene, al peccato che Geroboamo, figlio di Nebàt, aveva fatto commettere a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Mesa re di Moab era un allevatore di pecore. Egli inviava al re di Israele  centomila agnelli e la lana di centomila arieti. [5]Ma alla morte di Acab, Mesa si  ribellò al re di Israele. [6]Allora il re Ioram uscì da Samaria e passò in rassegna tutto  Israele. [7]Si mosse e mandò a dire a Giòsafat re di Giuda: &lt;&lt;Il re di Moab si è  ribellato contro di me; vuoi partecipare con me alla guerra contro Moab?&gt;&gt;. Quegli  rispose: &lt;&lt;Ci verrò; conta su di me come su di te, sul mio popolo come sul tuo, sui  miei cavalli come sui tuoi&gt;&gt;. [8]&lt;&lt;Per quale strada muoveremo?&gt;&gt;, domandò Giòsafat.  L'altro rispose: &lt;&lt;Per la strada del deserto di Edom&gt;&gt;. [9]Allora si misero in marcia il  re di Israele, il re di Giuda e il re di Edom. Girarono per sette giorni. Non c'era  acqua per l'esercito né per le bestie che lo seguivano. [10]Il re di Israele disse: &lt;&lt;Ah, il  Signore ha chiamato questi tre re per metterli nelle mani di Moab&gt;&gt;. [11]Giòsafat  disse: &lt;&lt;Non c'è qui un profeta del Signore, per mezzo del quale possiamo  consultare il Signore?&gt;&gt;. Rispose uno dei ministri del re di Israele: &lt;&lt;C'è qui Eliseo,  figlio di Safat, che versava l'acqua sulle mani di Elia&gt;&gt;. [12]Giòsafat disse: &lt;&lt;La parola  del Signore è in lui&gt;&gt;. Scesero da costui il re di Israele, Giòsafat e il re di E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Eliseo disse al re di Israele: &lt;&lt;Che c'è fra me e te? Và dai profeti di tuo padre e  dai profeti di tua madre!&gt;&gt;. Il re di Israele gli disse: &lt;&lt;No, perché il Signore ha  chiamato noi tre re per metterci nelle mani di Moab&gt;&gt;. [14]Eliseo disse: &lt;&lt;Per la vita  del Signore degli eserciti, alla cui presenza io sto, se non fosse per il rispetto che  provo verso Giòsafat re di Giuda, a te non avrei neppure badato, né ti avrei  guardato. [15]Ora cercatemi un suonatore di cetra&gt;&gt;. Mentre il suonatore arpeggiava,  cantando, la mano del Signore fu sopra Eliseo. [16]Egli annunziò: &lt;&lt;Dice il Signore:  Scavate molte fosse in questa valle, [17]perché dice il Signore: Voi non sentirete il  vento né vedrete la pioggia, eppure questa valle si riempirà d'acqua; berrete voi, la  vostra truppa e le vostre bestie da soma. [18]Ciò è poca cosa agli occhi del Signore;  egli metterà anche Moab nelle vostre mani. [19]Voi distruggerete tutte le fortezze e  tutte le città più importanti; abbatterete ogni albero e ostruirete tutte le sorgenti  d'acqua; rovinerete ogni campo fertile riempiendolo di pietre&gt;&gt;. [20]Al mattino,  nell'ora dell'offerta, ecco scorrere l'acqua dalla direzione di Edom; la zona ne fu  inon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Tutti i Moabiti, saputo che erano venuti i re per fare loro guerra, arruolarono  tutti gli uomini in età di maneggiare le armi e si schierarono sulla frontiera.  [22]Alzatisi presto al mattino, quando il sole splendeva sulle acque, i Moabiti videro  da lontano le acque rosse come sangue. [23]Esclamarono: &lt;&lt;Questo è sangue! I re si  sono azzuffati e l'uno ha ucciso l'altro. Ebbene, Moab, alla preda!&gt;&gt;. [24]Andarono  dunque nell'accampamento di Israele. Ma gli Israeliti si alzarono e sconfissero i  Moabiti, che fuggirono davanti a loro. I vincitori si inoltrarono nel paese,  incalzando e uccidendo i Moabiti. [25]Ne demolirono le città; su tutti i campi fertili  ognuno gettò una pietra e li riempirono; otturarono tutte le sorgenti d'acqua e  tagliarono tutti gli alberi utili. Rimase soltanto Kir Careset; i frombolieri  l'aggirarono e l'assalirono. [26]Il re di Moab, visto che la guerra era insostenibile per  lui, prese con sé settecento uomini che maneggiavano la spada per aprirsi un  passaggio verso il re di Edom, ma non ci riuscì. [27]Allora prese il figlio primogenito,  che doveva regnare al suo posto, e l'offrì in olocausto sulle mura. Si scatenò una  grande ira contro gli Israeliti, che si allontanarono da lui e tornarono nella loro  reg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Una donna, moglie di uno dei profeti, gridò a Eliseo: &lt;&lt;Mio marito, tuo servo,  è morto; tu sai che il tuo servo temeva il Signore. Ora è venuto il suo creditore  per prendersi come schiavi i due miei figli&gt;&gt;. [2]Eliseo le disse: &lt;&lt;Che posso fare io per  te? Dimmi che cosa hai in casa&gt;&gt;. Quella rispose: &lt;&lt;In casa la tua serva non ha altro  che un orcio di olio&gt;&gt;. [3]Le disse: &lt;&lt;Su, chiedi in prestito vasi da tutti i tuoi vicini, vasi  vuoti, nel numero maggiore possibile. [4]Poi entra in casa e chiudi la porta dietro a te  e ai tuoi figli; versa olio in tutti quei vasi; i pieni mettili da parte&gt;&gt;. [5]Si allontanò da  lui e chiuse la porta dietro a sé e ai suoi figli; questi porgevano ed essa versava.  [6]Quando i vasi furono pieni, disse a un figlio: &lt;&lt;Porgimi ancora un vaso&gt;&gt;. Le  rispose: &lt;&lt;Non ce ne sono più&gt;&gt;. L'olio cessò. [7]Essa andò a riferire la cosa all'uomo  di Dio, che le disse: &lt;&lt;Và, vendi l'olio e accontenta i tuoi creditori; tu e i tuoi figli  vivete con quanto ne resterà&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Un giorno Eliseo passava per Sunem, ove c'era una donna facoltosa, che  l'invitò con insistenza a tavola. In seguito, tutte le volte che passava, si fermava a  mangiare da lei. [9]Essa disse al marito: &lt;&lt;Io so che è un uomo di Dio, un santo, colui  che passa sempre da noi. [10]Prepariamogli una piccola camera al piano di sopra, in  muratura, mettiamoci un letto, un tavolo, una sedia e una lampada, sì che,  venendo da noi, vi si possa ritirare&gt;&gt;. [11]Recatosi egli un giorno là, si ritirò nella  camera e vi si coricò. [12]Egli disse a Ghecazi suo servo: &lt;&lt;Chiama questa  Sunammita&gt;&gt;. La chiamò ed essa si presentò a lui. [13]Eliseo disse al suo servo: &lt;&lt;Dille  tu: Ecco hai avuto per noi tutta questa premura; che cosa possiamo fare per te?  C'è forse bisogno di intervenire in tuo favore presso il re oppure presso il capo  dell'esercito?&gt;&gt;. Essa rispose: &lt;&lt;Io sto in mezzo al mio popolo&gt;&gt;. [14]Eliseo replicò:  &lt;&lt;Che cosa si può fare per lei?&gt;&gt;. Ghecazi disse: &lt;&lt;Purtroppo essa non ha figli e suo  marito è vecchio&gt;&gt;. [15]Eliseo disse: &lt;&lt;Chiamala!&gt;&gt;. La chiamò; essa si fermò sulla  porta. [16]Allora disse: &lt;&lt;L'anno prossimo, in questa stessa stagione, tu terrai in  braccio un figlio&gt;&gt;. Essa rispose: &lt;&lt;No, mio signore, uomo di Dio, non mentire con  la tua serva&gt;&gt;. [17]Ora la donna rimase incinta e partorì un figlio, proprio alla data  indicata da Elis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Il bambino crebbe e un giorno uscì per andare dal padre fra i mietitori. [19]Egli  disse al padre: &lt;&lt;La mia testa, la mia testa!&gt;&gt;. Il padre ordinò a un servo: &lt;&lt;Portalo  dalla mamma&gt;&gt;. [20]Questi lo prese e lo portò da sua madre. Il bambino stette sulle  ginocchia di costei fino a mezzogiorno, poi morì. [21]Essa salì a stenderlo sul letto  dell'uomo di Dio; chiuse la porta e uscì. [22]Chiamò il marito e gli disse: &lt;&lt;Su,  mandami uno dei servi e un'asina; voglio correre dall'uomo di Dio; tornerò  subito&gt;&gt;. [23]Quegli domandò: &lt;&lt;Perché vuoi andare oggi? Non è il novilunio né  sabato&gt;&gt;. Ma essa rispose: &lt;&lt;Addio&gt;&gt;. [24]Fece sellare l'asina e disse al proprio servo:  &lt;&lt;Conducimi, cammina, non fermarmi durante il tragitto, a meno che non te  l'ordini io&gt;&gt;. [25]Si incamminò; giunse dall'uomo di Dio sul monte Carmelo. Quando  l'uomo di Dio la vide da lontano, disse a Ghecazi suo servo: &lt;&lt;Ecco la Sunammita!  [26]Su, corrile incontro e domandale: Stai bene? Tuo marito sta bene? E tuo figlio sta  bene?&gt;&gt;. Quella rispose: &lt;&lt;Bene!&gt;&gt;. [27]Giunta presso l'uomo di Dio sul monte, gli  afferrò le ginocchia. Ghecazi si avvicinò per tirarla indietro, ma l'uomo di Dio  disse: &lt;&lt;Lasciala stare, perché la sua anima è amareggiata e il Signore me ne ha  nascosto il motivo; non me l'ha rivelato&gt;&gt;. [28]Essa disse: &lt;&lt;Avevo forse domandato io  un figlio al mio signore? Non ti dissi forse: Non mi inganna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Eliseo disse a Ghecazi: &lt;&lt;Cingi i tuoi fianchi, prendi il mio bastone e parti. Se  incontrerai qualcuno, non salutarlo; se qualcuno ti saluta, non rispondergli.  Metterai il mio bastone sulla faccia del ragazzo&gt;&gt;. [30]La madre del ragazzo disse:  &lt;&lt;Per la vita del Signore e per la tua vita, non ti lascerò&gt;&gt;. Allora quegli si alzò e la  seguì. [31]Ghecazi li aveva preceduti; aveva posto il bastone sulla faccia del ragazzo,  ma non c'era stato un gemito né altro segno di vita. Egli tornò verso Eliseo e gli  riferì: &lt;&lt;Il ragazzo non si è svegliato&gt;&gt;. [32]Eliseo entrò in casa. Il ragazzo era morto,  steso sul letto. [33]Egli entrò, chiuse la porta dietro a loro due e pregò il Signore.  [34]Quindi salì, si distese sul ragazzo; pose la bocca sulla bocca di lui, gli occhi sugli  occhi di lui, le mani nelle mani di lui e si curvò su di lui. Il corpo del bambino  riprese calore. [35]Quindi si alzò e girò qua e là per la casa; tornò a curvarsi su di lui;  il ragazzo starnutì sette volte, poi aprì gli occhi. [36]Eliseo chiamò Ghecazi e gli disse:  &lt;&lt;Chiama questa Sunammita!&gt;&gt;. La chiamò e, quando essa gli giunse vicino, le  disse: &lt;&lt;Prendi tuo figlio!&gt;&gt;. [37]Quella entrò, cadde ai piedi di lui, gli si prostrò  davanti, prese il figlio e uscì.</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Eliseo tornò in Gàlgala. Nella regione imperversava la carestia. Mentre i figli  dei profeti stavano seduti davanti a lui, egli disse al suo servo: &lt;&lt;Metti la pentola  grande e cuoci una minestra per i figli dei profeti&gt;&gt;. [39]Uno di essi andò in campagna  per cogliere erbe selvatiche e trovò una specie di vite selvatica: da essa colse  zucche agresti e se ne riempì il mantello. Ritornò e gettò i frutti a pezzi nella  pentola della minestra, non sapendo cosa fossero. [40]Si versò da mangiare agli  uomini, che appena assaggiata la minestra gridarono: &lt;&lt;Nella pentola c'è la morte,  uomo di Dio!&gt;&gt;. Non ne potevano mangiare. [41]Allora Eliseo ordinò: &lt;&lt;Portatemi  della farina&gt;&gt;. Versatala nella pentola, disse: &lt;&lt;Danne da mangiare alla gente&gt;&gt;. Non  c'era più nulla di cattivo nella pento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Da Baal</w:t>
        <w:noBreakHyphen/>
        <w:t>Salisa venne un individuo, che offrì primizie all'uomo di Dio, venti  pani d'orzo e farro che aveva nella bisaccia. Eliseo disse: &lt;&lt;Dallo da mangiare alla  gente&gt;&gt;. [43]Ma colui che serviva disse: &lt;&lt;Come posso mettere questo davanti a cento  persone?&gt;&gt;. Quegli replicò: &lt;&lt;Dallo da mangiare alla gente. Poiché così dice il  Signore: Ne mangeranno e ne avanzerà anche&gt;&gt;. [44]Lo pose davanti a quelli, che  mangiarono, e ne avanzò, secondo la 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5][1]Nàaman, capo dell'esercito del re di Aram, era un personaggio autorevole  presso il suo signore e stimato, perché per suo mezzo il Signore aveva concesso  la vittoria agli Aramei. Ma questo uomo prode era lebbroso. [2]Ora bande aramee in  una razzia avevano rapito dal paese di Israele una giovinetta, che era finita al  servizio della moglie di Nàaman. [3]Essa disse alla padrona: &lt;&lt;Se il mio signore si  rivolgesse al profeta che è in Samaria, certo lo libererebbe dalla lebbra&gt;&gt;. [4]Nàaman  andò a riferire al suo signore: &lt;&lt;La giovane che proviene dal paese di Israele ha  detto così e così&gt;&gt;. [5]Il re di Aram gli disse: &lt;&lt;Vacci! Io invierò una lettera al re di  Israele&gt;&gt;. Quegli partì, prendendo con sé dieci talenti d'argento, seimila sicli d'oro  e dieci vestiti. [6]Portò la lettera al re di Israele, nella quale si diceva: &lt;&lt;Ebbene,  insieme con questa lettera ho mandato da te Nàaman, mio ministro, perché tu lo  curi dalla lebbra&gt;&gt;. [7]Letta la lettera, il re di Israele si stracciò le vesti dicendo:  &lt;&lt;Sono forse Dio per dare la morte o la vita, perché costui mi mandi un lebbroso da  guarire? Sì, ora potete constatare chiaramente che egli cerca pretesti contro di  m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Quando Eliseo, uomo di Dio, seppe che il re si era stracciate le vesti, mandò a  dire al re: &lt;&lt;Perché ti sei stracciate le vesti? Quell'uomo venga da me e saprà che c'è  un profeta in Israele&gt;&gt;. [9]Nàaman arrivò con i suoi cavalli e con il suo carro e si  fermò alla porta della casa di Eliseo. [10]Eliseo gli mandò un messaggero per dirgli:  &lt;&lt;Và, bagnati sette volte nel Giordano: la tua carne tornerà sana e tu sarai  guarito&gt;&gt;. [11]Nàaman si sdegnò e se ne andò protestando: &lt;&lt;Ecco, io pensavo: Certo,  verrà fuori, si fermerà, invocherà il nome del Signore suo Dio, toccando con la  mano la parte malata e sparirà la lebbra. [12]Forse l'Abana e il Parpar, fiumi di  Damasco, non sono migliori di tutte le acque di Israele? Non potrei bagnarmi in  quelli per essere guarito?&gt;&gt;. Si voltò e se ne partì adirato. [13]Gli si avvicinarono i suoi  servi e gli dissero: &lt;&lt;Se il profeta ti avesse ingiunto una cosa gravosa, non l'avresti  forse eseguita? Tanto più ora che ti ha detto: bagnati e sarai guarito&gt;&gt;. [14]Egli,  allora, scese e si lavò nel Giordano sette volte, secondo la parola dell'uomo di Dio,  e la sua carne ridivenne come la carne di un giovinetto; egli era guar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Tornò con tutto il seguito dall'uomo di Dio; entrò e si presentò a lui dicendo:  &lt;&lt;Ebbene, ora so che non c'è Dio su tutta la terra se non in Israele&gt;&gt;. Ora accetta un  dono dal tuo servo&gt;&gt;. [16]Quegli disse: &lt;&lt;Per la vita del Signore, alla cui presenza io  sto, non lo prenderò&gt;&gt;. Nàaman insisteva perché accettasse, ma egli rifiutò. [17]Allora  Nàaman disse: &lt;&lt;Se è no, almeno sia permesso al tuo servo di caricare qui tanta  terra quanta ne portano due muli, perché il tuo servo non intende compiere più un  olocausto o un sacrificio ad altri dei, ma solo al Signore. [18]Tuttavia il Signore  perdoni il tuo servo se, quando il mio signore entra nel tempio di Rimmòn per  prostrarsi, si appoggia al mio braccio e se anche io mi prostro nel tempio di  Rimmòn, durante la sua adorazione nel tempio di Rimmòn; il Signore perdoni il  tuo servo per questa azione&gt;&gt;. [19]Quegli disse: &lt;&lt;Và in pace&gt;&gt;. Partì da lui e fece un  &gt;SH&lt;bel tratto di str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Ghecazi, servo dell'uomo di Dio Eliseo, disse fra sé: &lt;&lt;Ecco, il mio signore è  stato tanto generoso con questo Nàaman arameo da non prendere quanto egli  aveva portato; per la vita del Signore, gli correrò dietro e prenderò qualche cosa  da lui&gt;&gt;. [21]Ghecazi inseguì Nàaman. Questi, vedendolo correre verso di sé, scese dal  carro per andargli incontro e gli domandò: &lt;&lt;Tutto bene?&gt;&gt;. [22]Quegli rispose: &lt;&lt;Tutto  bene. Il mio signore mi ha mandato a dirti: Ecco, proprio ora, sono giunti da me  due giovani dalle montagne di E`fraim, da parte dei figli dei profeti. Dammi per  essi un talento d'argento e due vestiti&gt;&gt;. [23]Nàaman disse: &lt;&lt;E` meglio che tu prenda  due talenti&gt;&gt; e insistette con lui. Legò due talenti d'argento in due sacchi insieme  con due vestiti e li diede a due dei suoi giovani, che li portarono davanti a Ghecazi.  [24]Giunto all'Ofel, questi prese dalle loro mani il tutto e lo depose in casa, quindi  rimandò gli uomini, che se ne andarono. [25]Poi egli andò a presentarsi al suo  padrone. Eliseo gli domandò: &lt;&lt;Ghecazi, da dove vieni?&gt;&gt;. Rispose: &lt;&lt;Il tuo servo  non è andato in nessun luogo&gt;&gt;. [26]Quegli disse: &lt;&lt;Non era forse presente il mio  spirito quando quell'uomo si voltò dal suo carro per venirti incontro? Era forse il  tempo di accettare denaro e di accettare abiti, oliveti, vigne, bestiame minuto e  grosso, schiavi e schiave? [27]Ma la lebbra di Nàaman si attaccherà a te e alla tua  discendenza per sempre&gt;&gt;. Egli si allontanò da Eliseo, bianco come la neve per la  lebb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6][1]I figli dei profeti dissero a Eliseo: &lt;&lt;Ecco, il luogo in cui ci raduniamo alla tua  presenza è troppo stretto per noi. [2]Andiamo fino al Giordano; là prenderemo  una trave per ciascuno e ci costruiremo una residenza&gt;&gt;. Quegli rispose: &lt;&lt;Andate!&gt;&gt;. [3]Uno disse: &lt;&lt;Degnati di venire anche tu con i tuoi servi&gt;&gt;. Egli rispose: &lt;&lt;Ci  verrò&gt;&gt;. [4]E andò con loro. Giunti al Giordano, tagliarono alcuni alberi. [5]Ora,  mentre uno abbatteva un tronco, il ferro dell'ascia gli cadde in acqua. Egli gridò:  &lt;&lt;Oh, mio signore! Era stato preso in prestito!&gt;&gt;. [6]L'uomo di Dio domandò: &lt;&lt;Dove  è caduto?&gt;&gt;. Gli mostrò il posto. Eliseo, allora, tagliò un legno e lo gettò in quel  punto e il ferro venne a galla. [7]Disse: &lt;&lt;Prendilo!&gt;&gt;. Quegli stese la mano e lo pr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Mentre il re di Aram era in guerra contro Israele, in un consiglio con i suoi  ufficiali disse: &lt;&lt;In quel tal posto sarà il mio accampamento&gt;&gt;. [9]L'uomo di Dio  mandò a dire al re di Israele: &lt;&lt;Guardati dal passare per quel punto, perché là  stanno scendendo gli Aramei&gt;&gt;. [10]Il re di Israele mandò a esplorare il punto  indicatogli dall'uomo di Dio. Questi l'avvertiva e il re si metteva in guardia; ciò  accadde non una volta o due soltanto. [11]Molto turbato in cuor suo per questo fatto,  il re di Aram convocò i suoi ufficiali e disse loro: &lt;&lt;Non mi potreste indicare chi dei  nostri è per il re di Israele?&gt;&gt;. [12]Uno degli ufficiali rispose: &lt;&lt;No, re mio signore,  perché Eliseo profeta di Israele riferisce al re di Israele quanto tu dici nella tua  camera da letto&gt;&gt;. [13]Quegli disse: &lt;&lt;Andate, informatevi dove sia costui; io manderò  a prenderlo&gt;&gt;. Gli fu riferito: &lt;&lt;Ecco, sta in Dotan&gt;&gt;. [14]Egli mandò là cavalli, carri e  un bel numero di soldati; vi giunsero di notte e circondarono la cit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Il giorno dopo, l'uomo di Dio, alzatosi di buon mattino, uscì. Ecco, un esercito  circondava la città con cavalli e carri. Il suo servo disse: &lt;&lt;Ohimè, mio signore,  come faremo?&gt;&gt;. [16]Quegli rispose: &lt;&lt;Non temere, perché i nostri sono più numerosi  dei loro&gt;&gt;. [17]Eliseo pregò così: &lt;&lt;Signore, apri i suoi occhi; egli veda&gt;&gt;. Il Signore aprì  gli occhi del servo, che vide. Ecco, il monte era pieno di cavalli e di carri di fuoco  intorno a Elis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Poiché gli Aramei scendevano verso di lui, Eliseo pregò il Signore: &lt;&lt;Oh,  colpisci questa gente di cecità!&gt;&gt;. E il Signore li colpì di cecità secondo la parola di  Eliseo. [19]Disse loro Eliseo: &lt;&lt;Non è questa la strada e non è questa la città.  Seguitemi e io vi condurrò dall'uomo che cercate&gt;&gt;. Egli li condusse in Samaria.  [20]Quando giunsero in Samaria, Eliseo disse: &lt;&lt;Signore, apri i loro occhi; essi  vedano!&gt;&gt;. Il Signore aprì i loro occhi ed essi videro. Erano in mezzo a Sam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Il re di Israele quando li vide, disse a Eliseo: &lt;&lt;Li devo uccidere, padre mio?&gt;&gt;.  [22]Quegli rispose: &lt;&lt;Non ucciderli. Forse uccidi uno che hai fatto prigioniero con la  spada e con l'arco? Piuttosto metti davanti a loro pane e acqua; mangino e bevano,  poi se ne vadano dal loro padrone&gt;&gt;. [23]Fu imbandito loro un gran banchetto. Dopo  che ebbero mangiato e bevuto, li congedò ed essi se ne andarono dal loro padrone.  Le bande aramee non penetrarono più nel paese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Dopo tali cose Ben</w:t>
        <w:noBreakHyphen/>
        <w:t>Hadàd, re di Aram, radunò tutto il suo esercito e venne ad  assediare Samaria. [25]Ci fu una carestia eccezionale in Samaria, mentre l'assedio si  faceva più duro, tanto che una testa d'asino si vendeva ottanta sicli d'argento e un  quarto di @qab$ di tuberi cinque sicli. [26]Mentre il re di Israele passava sulle mura, una  donna gli gridò contro: &lt;&lt;Aiuto, mio signore re!&gt;&gt;. [27]Rispose: &lt;&lt;Non ti aiuta neppure  il Signore! Come potrei aiutarti io? Forse con il prodotto dell'aia o con quello del  torchio?&gt;&gt;. [28]Il re aggiunse: &lt;&lt;Che hai?&gt;&gt;. Quella rispose: &lt;&lt;Questa donna mi ha detto:  Dammi tuo figlio; mangiamocelo oggi. Mio figlio ce lo mangeremo domani.  [29]Abbiamo cotto mio figlio e ce lo siamo mangiato. Il giorno dopo io le ho detto:  Dammi tuo figlio; mangiamocelo, ma essa ha nascosto suo figlio&gt;&gt;. [30]Quando udì le  parole della donna, il re si stracciò le vesti. Mentre egli passava sulle mura, lo vide  il popolo; ecco, aveva un sacco di sotto, sulla carne. [31]Egli disse: &lt;&lt;Dio mi faccia  questo e anche di peggio, se oggi la testa di Eliseo, figlio di Safat, resterà sulle sue  spall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Eliseo stava seduto in casa; con lui sedevano gli anziani. Il re si fece precedere  da un uomo. Prima che arrivasse il messaggero, quegli disse agli anziani: &lt;&lt;Avete  visto? Quel figlio di assassino ordina che mi si tolga la vita. Fate attenzione!  Quando arriva il messaggero, chiudete la porta; tenetelo fermo sulla porta. Forse  dietro non si sente il rumore dei piedi del suo padrone?&gt;&gt;. [33]Stava ancora parlando  con loro, quando il re scese da lui e gli disse: &lt;&lt;Tu vedi quanto male ci viene dal  Signore; che aspetterò più io da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7][1]Ma Eliseo disse: &lt;&lt;Ascolta la parola del Signore: Dice il Signore: A quest'ora,  domani, alla porta di Samaria una @sea$ di farina costerà un siclo e anche due @sea$  di orzo costeranno un siclo&gt;&gt;. [2]Ma lo scudiero, al cui braccio il re si appoggiava,  rispose all'uomo di Dio: &lt;&lt;Gia, il Signore apre le finestre in cielo! Avverrà mai una  cosa simile?&gt;&gt;. Quegli disse: &lt;&lt;Ecco, tu lo vedrai con gli occhi, ma non ne  mangera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Ora c'erano quattro lebbrosi davanti alla porta. Essi dicevano fra di loro:  &lt;&lt;Perché stiamo seduti qui ad attendere la morte? [4]Se risolviamo di andare in città,  in città c'è la fame e vi moriremo. Se stiamo qui, moriremo ugualmente. Ora, su,  andiamo all'accampamento degli Aramei; se ci lasceranno in vita, vivremo; se ci  uccideranno, moriremo&gt;&gt;. [5]Si alzarono al crepuscolo per andare all'accampamento  degli Aramei e giunsero fino al limite del loro campo. Ebbene, là non c'era  nessuno. [6]Il Signore aveva fatto udire nell'accampamento degli Aramei rumore di  carri, scalpitio di cavalli e chiasso di un grande esercito. Essi si erano detti l'un  l'altro: &lt;&lt;Ecco, il re di Israele ha assoldato contro di noi i re degli Hittiti e i re  dell'Egitto per assalirci&gt;&gt;. [7]Alzatisi all'imbrunire, erano fuggiti, lasciando le loro  tende, i loro cavalli e i loro asini e il campo come si trovava; erano fuggiti per  mettersi in salvo. [8]Quei lebbrosi, giunti al limite del campo, entrarono in una tenda  e, dopo aver mangiato e bevuto, portarono via argento, oro e vesti, che andarono  a nascondere. Ritornati, entrarono in un'altra tenda; portarono via tutto e  andarono a nasconder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Si dissero: &lt;&lt;Non è giusto quello che facciamo; oggi è giorno di buone notizie,  mentre noi ce ne stiamo zitti. Se attendiamo fino all'alba di domani, potrebbe  sopraggiungerci un castigo. Andiamo ora, entriamo in città e annunziamolo alla  reggia&gt;&gt;. [10]Vi andarono; chiamarono le guardie della città e riferirono loro: &lt;&lt;Siamo  andati nel campo degli Aramei; ecco, non c'era nessuno né si sentiva voce umana.  C'erano cavalli e asini legati e le tende intatte&gt;&gt;. [11]Le guardie allora gridarono e la  notizia fu portata dentro la regg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Il re si alzò di notte e disse ai suoi ufficiali: &lt;&lt;Vi dirò quello che hanno fatto con  noi gli Aramei. Sapendo che siamo affamati, hanno abbandonato il campo per  nascondersi in campagna, dicendo: Appena usciranno dalla città, li prenderemo  vivi e poi entreremo in città&gt;&gt;. [13]Uno dei suoi ufficiali rispose: &lt;&lt;Si prendano i cinque  cavalli che sono rimasti in questa città, caso mai capiterà loro come alla moltitudine di Israele, e mandiamo a vedere&gt;&gt;. [14]Presero allora due carri con i  cavalli; il re li mandò a seguire l'esercito degli Aramei, dicendo: &lt;&lt;Andate e  vedete&gt;&gt;. [15]Li seguirono fino al Giordano; ecco tutta la strada era piena di abiti e di  oggetti che gli Aramei avevano gettato via nella fretta. I messaggeri tornarono e  riferirono al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Allora uscirono tutti e saccheggiarono il campo degli Aramei. Una @sea$ di farina  si vendette per un siclo, così pure due @sea$ di orzo si vendettero per un siclo,  secondo la parola del Signore. [17]Il re aveva messo a guardia della porta lo scudiero,  al cui braccio egli si appoggiava. Calpestato dalla folla presso la porta, quegli morì  come aveva predetto l'uomo di Dio quando parlò al re che era sceso da lui.  [18]Difatti, dopo che l'uomo di Dio aveva detto al re: &lt;&lt;A quest'ora, domani, alla  porta di Samaria due @sea$ di orzo costeranno un siclo e anche una @sea$ di farina  costerà un siclo&gt;&gt;, [19]lo scudiero aveva risposto all'uomo di Dio: &lt;&lt;Gia, Dio apre le  finestre in cielo! Avverrà mai una cosa simile?&gt;&gt;. E quegli aveva detto: &lt;&lt;Ecco, tu lo  vedrai con gli occhi, ma non ne mangerai&gt;&gt;. [20]A lui capitò proprio questo: lo  calpestò la folla alla porta ed egli morì.</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8][1]Eliseo aveva detto alla donna a cui aveva risuscitato il figlio: &lt;&lt;Alzati e vattene  con la tua famiglia; dimora fuori del tuo paese, dovunque troverai da star  bene, perché il Signore ha chiamato la carestia, che verrà sul paese per sette anni&gt;&gt;.  [2]La donna si era alzata e aveva fatto come aveva detto l'uomo di Dio. Se ne era  andata con la sua famiglia nel paese dei Filistei, per sette anni. [3]Al termine dei  sette anni, la donna tornò dal paese dei Filistei e andò dal re a reclamare la sua  casa e il suo campo. [4]Il re stava parlando con Ghecazi, servo dell'uomo di Dio, e  diceva: &lt;&lt;Narrami tutte le meraviglie compiute da Eliseo&gt;&gt;. [5]Costui stava narrando  al re come aveva risuscitato il morto, quand'ecco si presenta al re la donna a cui  aveva risuscitato il figlio, per riavere la sua casa e il suo campo. Ghecazi disse:  &lt;&lt;Re, mio signore, questa è la donna e questo è il figlio risuscitato da Eliseo&gt;&gt;. [6]Il re  interrogò la donna, che gli narrò il fatto. Il re l'affidò a un funzionario dicendo:  &lt;&lt;Restituiscile quanto le appartiene e la rendita intera del campo, dal giorno del  suo abbandono del paese fino ad or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Eliseo andò a Damasco. A Ben</w:t>
        <w:noBreakHyphen/>
        <w:t>Hadàd, re di Aram, che era ammalato, fu  riferito: &lt;&lt;L'uomo di Dio è venuto fin qui&gt;&gt;. [8]Il re disse a Cazaèl: &lt;&lt;Prendi un dono e  và incontro all'uomo di Dio e per suo mezzo interroga il Signore, per sapere se  guarirò o no da questa malattia&gt;&gt;. [9]Cazaèl gli andò incontro prendendo con sé, in  regalo, tutte le cose più squisite di Damasco, con cui caricò quaranta cammelli.  Arrivato, si fermò davanti a lui e gli disse: &lt;&lt;Tuo figlio, Ben</w:t>
        <w:noBreakHyphen/>
        <w:t>Hadàd, re di Aram, mi  ha mandato da te con la domanda: Guarirò o no da questa malattia?&gt;&gt;. [10]Eliseo gli  disse: &lt;&lt;Và a dirgli: Tu guarirai; ma il Signore mi ha mostrato che egli certamente  morirà&gt;&gt;. [11]Poi, con sguardo fisso, si irrigidì a lungo; alla fine l'uomo di Dio si mise  a piangere. [12]Cazaèl disse: &lt;&lt;Signor mio, perché piangi?&gt;&gt;. Quegli rispose: &lt;&lt;Perché  so quanto male farai agli Israeliti: brucerai le loro fortezze, ucciderai di spada i  loro giovani, sfracellerai i loro bambini, sventrerai le loro donne incinte&gt;&gt;. [13]Cazaèl  disse: &lt;&lt;Ma che sono io tuo servo? Un cane potrebbe attuare questa grande  predizione?&gt;&gt;. Eliseo rispose: &lt;&lt;Il Signore mi ha mostrato che tu diventerai re di  Aram&gt;&gt;. [14]Quegli si separò da Eliseo e ritornò dal suo padrone, che gli domandò:  &lt;&lt;Che ti ha detto Eliseo?&gt;&gt;. Rispose: &lt;&lt;Mi ha detto: Certo guarirai&gt;&gt;. [15]Il giorno dopo  costui prese una coperta, l'immerse nell'acqua e poi la stese sulla faccia del re che  morì. Al suo posto divenne re Cazaè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Nell'anno quinto di Ioram figlio di Acab, re di Israele, divenne re Ioram figlio  di Giòsafat re di Giuda. [17]Quando divenne re aveva trentadue anni; regnò otto  anni in Gerusalemme. [18]Camminò per la strada dei re di Israele, come aveva fatto  la famiglia di Acab, perché sua moglie era figlia di Acab. Fece ciò che è male agli  occhi del Signore. [19]Il Signore, però, non volle distruggere Giuda a causa di Davide  suo servo, secondo la promessa fattagli di lasciargli sempre una lampada per lui e  per i suoi figli. [20]Durante il suo regno Edom si ribellò al potere di Giuda e si elesse  un re. [21]Allora Ioram passò a Zeira con tutti i suoi carri. Egli si mosse di notte e  sconfisse gli Idumei che l'avevano accerchiato, insieme con gli ufficiali dei carri;  così il popolo fuggì nelle tende. [22]Edom, ribellatosi al potere di Giuda, ancora oggi  è indipendente. In quel tempo anche Libna si ribell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Le altre gesta di Ioram, tutte le sue azioni, sono descritte nel libro delle  Cronache dei re di Giuda. [24]Ioram si addormentò con i suoi padri e fu sepolto con  essi nella città di Davide, e al suo posto divenne re suo figlio Aca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Nell'anno decimosecondo di Ioram figlio di Acab, re di Israele, divenne re  Acazia figlio di Ioram, re di Giuda. [26]Quando divenne re, Acazia aveva ventidue  anni; regnò un anno in Gerusalemme. Sua madre si chiamava Atalia, figlia di  Omri re di Israele. [27]Imitò la condotta della casa di Acab; fece ciò che è male agli  occhi del Signore, come aveva fatto la casa di Acab, perché era imparentato con la  casa di Acab. [28]Egli con Ioram figlio di Acab andò in guerra contro Cazaèl re di  Aram, in Ramot di Gàlaad; ma gli Aramei ferirono Ioram. [29]Allora il re Ioram  andò a curarsi in Izrèel per le ferite ricevute dagli Aramei in Ramot, mentre  combatteva contro Cazaèl re di Aram. Acazia figlio di Ioram, re di Giuda, scese a  visitare Ioram figlio di Acab in Izreèl, perché costui era mal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l profeta Eliseo chiamò uno dei figli dei profeti e gli disse: &lt;&lt;Cingiti i fianchi,  prendi in mano questo vasetto d'olio e và in Ramot di Gàlaad. [2]Appena  giunto, cerca Ieu figlio di Giòsafat, figlio di Nimsi. Entrato in casa, lo farai alzare  dal gruppo dei suoi compagni e lo condurrai in una camera interna. [3]Prenderai il  vasetto dell'olio e lo verserai sulla sua testa, dicendo: Dice il Signore: Ti ungo re su  Israele. Poi aprirai la porta e fuggirai senza indugio&gt;&gt;. [4]Il giovane andò a Ramot di  Gàlaad. [5]Appena giunto, trovò i capi dell'esercito seduti insieme. Egli disse: &lt;&lt;Ho  un messaggio per te, o capo&gt;&gt;. Ieu disse: &lt;&lt;Per chi fra tutti noi?&gt;&gt;. Ed egli rispose:  &lt;&lt;Per te, o capo&gt;&gt;. [6]Ieu si alzò ed entrò in una camera; quegli gli versò l'olio sulla  testa dicendogli: &lt;&lt;Dice il Signore, Dio di Israele: Ti ungo re sul popolo del  Signore, su Israele. [7]Tu demolirai la casa di Acab tuo signore; io vendicherò il  sangue dei miei servi i profeti e il sangue di tutti i servi del Signore sparso da  Gezabele. [8]Tutta la casa di Acab perirà; io eliminerò nella famiglia di Acab ogni  maschio, schiavo o libero in Israele. [9]Renderò la casa di Acab come la casa di  Geroboamo figlio di Nebàt, e come la casa di Baasa figlio di Achia. [10]La stessa  Gezabele sarà divorata dai cani nella campagna di Izreèl; nessuno la seppellirà&gt;&gt;.  Quindi aprì la porta e fuggì.</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Quando Ieu si presentò agli ufficiali del suo padrone, costoro gli domandarono:  &lt;&lt;Va tutto bene? Perché questo pazzo è venuto da te?&gt;&gt;. Egli disse loro: &lt;&lt;Voi  conoscete l'uomo e le sue chiacchiere&gt;&gt;. [12]Gli dissero: &lt;&lt;Baie! Su, raccontacelo!&gt;&gt;.  Egli disse: &lt;&lt;Mi ha parlato così e così, affermando: Dice il Signore: Ti ungo re su  Israele&gt;&gt;. [13]Tutti presero in fretta i propri vestiti e li stesero sotto di lui sugli stessi  gradini, suonarono la tromba e gridarono: &lt;&lt;Ieu è 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Ieu figlio di Giòsafat, figlio di Nimsi, congiurò contro Ioram. (Ioram aveva  difeso con tutto Israele Ramot di Gàlaad di fronte a Cazaèl, re di Aram, [15]poi  Ioram era tornato a curarsi in Izreèl le ferite ricevute dagli Aramei nella guerra  contro Cazaèl, re di Aram). Ieu disse: &lt;&lt;Se tale è il vostro sentimento, nessuno esca  o fugga dalla città per andare ad annunziarlo in Izreèl&gt;&gt;. [16]Ieu salì su un carro e partì  per Izreèl, perché là giaceva malato Ioram e Acazia re di Giuda era sceso per  visitar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La sentinella che stava sulla torre di Izreèl vide la truppa di Ieu che avanzava e  disse: &lt;&lt;Vedo una truppa&gt;&gt;. Ioram disse: &lt;&lt;Prendi un cavaliere e mandalo loro  incontro per domandare: Tutto bene?&gt;&gt;. [18]Uno a cavallo andò loro incontro e disse:  &lt;&lt;Il re domanda: Tutto bene?&gt;&gt;. Ieu disse: &lt;&lt;Che importa a te come vada? Passa  dietro a me e seguimi&gt;&gt;. La sentinella riferì: &lt;&lt;Il messaggero è arrivato da quelli, ma  non torna indietro&gt;&gt;. [19]Il re mandò un altro cavaliere che, giunto da quelli, disse: &lt;&lt;Il  re domanda: Tutto bene?&gt;&gt;. Ma Ieu disse: &lt;&lt;Che importa a te come vada? Passa  dietro a me e seguimi&gt;&gt;. [20]La sentinella riferì: &lt;&lt;E` arrivato da quelli, ma non torna  indietro. Il modo di guidare è quello di Ieu figlio di Nimsi; difatti guida  all'impazzat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Ioram disse: &lt;&lt;Attacca i cavalli&gt;&gt;. Appena fu pronto il suo carro, Ioram re di  Israele, e Acazia re di Giuda, partirono, ognuno sul proprio carro. Andarono  incontro a Ieu, che raggiunsero nel campo di Nabòt di Izreè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Quando Ioram vide Ieu, gli domandò: &lt;&lt;Tutto bene, Ieu?&gt;&gt;. Rispose: &lt;&lt;Sì, tutto  bene, finché durano le prostituzioni di Gezabele tua madre e le sue numerose  magie&gt;&gt;. [23]Allora Ioram si volse indietro e fuggì, dicendo ad Acazia: &lt;&lt;Siamo traditi,  Acazia!&gt;&gt;. [24]Ieu, impugnato l'arco, colpì Ioram nel mezzo delle spalle. La freccia gli  attraversò il cuore ed egli si accasciò sul carro. [25]Ieu disse a Bidkar suo scudiero:  &lt;&lt;Sollevalo, gettalo nel campo che appartenne a Nabòt di Izreèl; mi ricordo che una  volta, mentre io e te eravamo sullo stesso carro al seguito di suo padre Acab, il  Signore proferì su di lui questo oracolo: [26]Non ho forse visto ieri il sangue di Nabòt  e il sangue dei suoi figli? Oracolo del Signore. Ti ripagherò in questo stesso campo.  Oracolo del Signore. Sollevalo e gettalo nel campo secondo la parola de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Visto ciò, Acazia re di Giuda fuggì per la strada di Bet</w:t>
        <w:noBreakHyphen/>
        <w:t>Gan; Ieu l'inseguì e  ordinò: &lt;&lt;Colpite anche costui&gt;&gt;. Lo colpirono sul carro nella salita di Gur, nelle  vicinanze di Ibleam. Egli fuggì a Meghìddo, ove morì. [28]I suoi ufficiali lo portarono  a Gerusalemme su un carro e lo seppellirono nel suo sepolcro, vicino ai suoi padri,  nella città di Dav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Acazia era divenuto re di Giuda nell'anno undecimo di Ioram, figlio di Ac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Ieu arrivò in Izreèl. Appena lo seppe, Gezabele si truccò gli occhi con stibio, si  acconciò la capigliatura e si mise alla finestra. [31]Mentre Ieu entrava per la porta, gli  domando: &lt;&lt;Tutto bene, o Zimri, assassino del suo padrone?&gt;&gt;. [32]Ieu alzò lo sguardo  alla finestra e disse: &lt;&lt;Chi è con me? Chi?&gt;&gt;. Due o tre eunuchi si affacciarono a  guardarlo. [33]Egli disse: &lt;&lt;Gettatela giù&gt;&gt;. La gettarono giù. Il suo sangue schizzò sul  muro e sui cavalli. Ieu passò sul suo corpo, [34]poi entrò, mangiò e bevve; alla fine  ordinò: &lt;&lt;Andate a vedere quella maledetta e seppellitela, perché era figlia di re&gt;&gt;.  [35]Andati per seppellirla, non trovarono altro che il cranio, i piedi e le palme delle  mani. [36]Tornati, riferirono il fatto a Ieu, che disse: &lt;&lt;Si è avverata così la parola che  il Signore aveva detta per mezzo del suo servo Elia il Tisbita: Nel campo di Izreèl i  cani divoreranno la carne di Gezabele. [37]E il cadavere di Gezabele nella campagna  sarà come letame, perché non si possa dire: Questa è Gezabel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0][1]In Samaria c'erano settanta figli di Acab. Ieu scrisse lettere e le inviò in  Samaria ai capi della città, agli anziani e ai tutori dei figli di Acab. In esse  diceva: [2]&lt;&lt;Ora, quando giungerà a voi questa lettera _ voi, infatti, avete con voi i  figli del vostro signore, i carri, i cavalli, le fortezze e le armi _ [3]scegliete il figlio  migliore e più capace del vostro signore e ponetelo sul trono del padre; combattete  per la casa del vostro signore&gt;&gt;. [4]Quelli ebbero una grande paura e dissero: &lt;&lt;Ecco,  due re non hanno potuto resistergli; come potremmo resistergli noi?&gt;&gt;. [5]Il  maggiordomo, il prefetto della città, gli anziani e i tutori mandarono a Ieu questo  messaggio: &lt;&lt;Noi siamo tuoi servi; noi faremo quanto ci ordinerai. Non nomineremo un re; fà quanto ti piac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Ieu scrisse loro quest'altra lettera: &lt;&lt;Se siete dalla mia parte e se obbedite alla  mia parola, prendete le teste dei figli del vostro signore e presentatevi a me  domani a quest'ora in Izreèl&gt;&gt;. I figli del re erano settanta; vivevano con i grandi  della città, che li allevavano. [7]Ricevuta la lettera, quelli presero i figli del re e li  uccisero _ erano settanta _; quindi posero le loro teste in panieri e le mandarono  da lui in Izreèl. [8]Si presentò un messaggero che riferì a Ieu: &lt;&lt;Hanno portato le teste  dei figli del re&gt;&gt;. Egli disse: &lt;&lt;Ponetele in due mucchi alla porta della città e ci  restino fino a domani mattina&gt;&gt;. [9]Il mattino dopo uscì, si fermò e disse a tutto il  popolo: &lt;&lt;Voi siete innocenti; ecco io ho congiurato contro il mio signore e l'ho  ucciso. Ma chi ha colpito tutti questi? [10]Constatate come neppure una parola che il  Signore ha annunziato per mezzo del suo servo Elia, sia venuta meno; il Signore ha  attuato quanto aveva predetto per mezzo di Elia, suo servo&gt;&gt;. [11]Ieu uccise poi tutti i  superstiti della famiglia di Acab in Izreèl, tutti i suoi grandi, i suoi amici e i suoi  sacerdoti, fino a non lasciarne neppure u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Quindi si alzò e partì per Samaria. Passando per Bet</w:t>
        <w:noBreakHyphen/>
        <w:t>Eked dei pastori, [13]Ieu  trovò i fratelli di Acazia, re di Giuda. Egli domandò: &lt;&lt;Voi, chi siete?&gt;&gt;. Risposero:  &lt;&lt;Siamo fratelli di Acazia; siamo scesi per salutare i figli del re e i figli della regina&gt;&gt;.  [14]Egli ordinò: &lt;&lt;Prendeteli vivi&gt;&gt;. Li presero vivi, li uccisero e li gettarono nel pozzo  di Bet</w:t>
        <w:noBreakHyphen/>
        <w:t>Eked; erano quarantadue e non ne rimase neppure u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Partito di lì, si imbattè in Ionadàb, figlio di Recàb, che gli veniva incontro; Ieu  lo salutò e gli disse: &lt;&lt;Il tuo cuore è retto verso di me, come il mio nei tuoi  riguardi?&gt;&gt;. Ionadàb rispose: &lt;&lt;Sì&gt;&gt;. &lt;&lt;Se sì, dammi la mano&gt;&gt;. Ionadàb gliela diede.  Ieu allora lo fece salire sul carro vicino a sé [16]e gli disse: &lt;&lt;Vieni con me e vedrai il  mio zelo per il Signore&gt;&gt;. Lo portò con sé sul carro. [17]Entrò in Samaria, ove uccise  tutti i superstiti della casa di Acab fino ad annientarla, secondo la parola che il  Signore aveva comunicata a E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Ieu radunò tutto il popolo e gli disse: &lt;&lt;Acab ha servito Baal un poco; Ieu lo  servirà molto. [19]Ora convocatemi tutti i profeti di Baal, tutti i suoi fedeli e tutti i  suoi sacerdoti; non ne manchi neppure uno, perché intendo offrire un grande  sacrificio a Baal. Chi mancherà non sarà lasciato in vita&gt;&gt;. Ieu agiva con astuzia,  per distruggere tutti i fedeli di Baal. [20]Ieu disse: &lt;&lt;Convocate una festa solenne per  Baal&gt;&gt;. La convocarono. [21]Ieu inviò messaggeri per tutto Israele; si presentarono  tutti i fedeli di Baal _ nessuno si astenne dal viaggio _ e si radunarono nel tempio  di Baal, che ne risultò pieno da un'estremità all'altra. [22]Ieu disse al guardarobiere:  &lt;&lt;Tira fuori le vesti per tutti i fedeli di Baal&gt;&gt;. Ed egli le tirò fuori. [23]Ieu,  accompagnato da Ionadàb figlio di Recàb, entrò nel tempio di Baal e disse ai fedeli  di Baal: &lt;&lt;Badate bene che non ci sia fra di voi nessuno dei fedeli del Signore, ma  solo fedeli di Baal&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Mentre quelli si accingevano a compiere sacrifici e olocausti, Ieu fece uscire  ottanta suoi uomini con la minaccia: &lt;&lt;Se qualcuno farà fuggire uno degli uomini  che io oggi metto nelle vostre mani, pagherà con la sua vita la vita di lui&gt;&gt;. [25]Quando  ebbe finito di compiere l'olocausto, Ieu disse alle guardie e agli scudieri: &lt;&lt;Entrate,  uccideteli. Nessuno scappi&gt;&gt;. Le guardie e gli scudieri li passarono a fil di spada e li  gettarono perfino nella cella del tempio di Baal. [26]Penetrati in essa, portarono fuori  il palo sacro del tempio di Baal e lo bruciarono. [27]Fecero a pezzi la stele di Baal,  demolirono il tempio di Baal e lo ridussero un immondezzaio fino ad og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Ieu fece scomparire Baal da Israele. [29]Ma Ieu non si allontanò dai peccati che  Geroboamo figlio di Nebàt aveva fatto commettere a Israele e non abbandonò i  vitelli d'oro che erano a Betel e in D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Il Signore disse a Ieu: &lt;&lt;Perché ti sei compiaciuto di fare ciò che è giusto ai miei  occhi e hai compiuto per la casa di Acab quanto era nella mia intenzione, i tuoi  figli _ fino alla quarta generazione _ siederanno sul trono di Israele&gt;&gt;. [31]Ma Ieu  non si preoccupò di seguire la legge del Signore Dio di Israele con tutto il cuore;  non si allontanò dai peccati che Geroboamo aveva fatto commettere a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In quel tempo il Signore cominciò a ridurre il territorio di Israele; Cazaèl  sconfisse gli Israeliti in tutti i loro confini: [33]dal Giordano, verso oriente, occupò  tutta la regione di Gàlaad, dei Gaditi, dei Rubeniti e dei Manassiti, da Aroer, che  è presso il torrente Arnon, a Gàlaad e a Bas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Le altre gesta di Ieu, tutte le sue azioni e le sue prodezze, sono descritte nel  libro delle Cronache dei re di Israele. [35]Ieu si addormentò con i suoi padri e lo  seppellirono in Samaria. Al suo posto divenne re suo figlio Ioacaz. [36]La durata del  regno di Ieu su Israele, in Samaria, fu di ventotto an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Atalia madre di Acazia, visto che era morto suo figlio, si propose di  sterminare tutta la discendenza regale. [2]Ma Ioseba, figlia del re Ioram e  sorella di Acazia, sottrasse Ioas figlio di Acazia dal gruppo dei figli del re destinati  alla morte e lo portò con la nutrice nella camera dei letti; lo nascose così ad Atalia  ed egli non fu messo a morte. [3]Rimase sei anni nascosto presso di lei nel tempio;  intanto Atalia regnava su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Il settimo anno Ioiada convocò i capi di centinaia dei Carii e delle guardie e li  fece venire nel tempio. Egli concluse con loro un'alleanza, facendoli giurare nel  tempio; quindi mostrò loro il figlio del re. [5]Diede loro le seguenti disposizioni:  &lt;&lt;Questo farete: un terzo di quelli che fra di voi iniziano il servizio di sabato per  fare la guardia alla reggia, [6]un altro terzo alla porta di Sur e un terzo alla porta  dietro i cursori; voi farete invece la guardia alla casa di Massach, [7]gli altri due  gruppi di voi, ossia quanti smontano il sabato, faranno la guardia al tempio.  [8]Circonderete il re, ognuno con la sua arma in pugno e chi tenta di penetrare nello  schieramento sia messo a morte. Accompagnerete il re ovunque egli vada&gt;&gt;. [9]I capi  di centinaia fecero quanto aveva disposto il sacerdote Ioiada. Ognuno prese i suoi  uomini, quelli che entravano in servizio e quelli che smontavano il sabato, e  andarono dal sacerdote Ioiada. [10]Il sacerdote consegnò ai capi di centinaia lance e  scudi del re Davide, che erano nel deposito del tempio. [11]Le guardie, ognuno con  l'arma in pugno, si disposero dall'angolo meridionale del tempio fino all'angolo  settentrionale, davanti all'altare e al tempio e intorno al re. [12]Allora Ioiada fece  uscire il figlio del re, gli impose il diadema e le insegne; lo proclamò re e lo unse.  Gli astanti batterono le mani ed esclamarono: &lt;&lt;Viva il 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Atalia, sentito il clamore delle guardie e del popolo, si diresse verso la  moltitudine nel tempio. [14]Guardò: ecco, il re stava presso la colonna secondo  l'usanza; i capi e i trombettieri erano intorno al re, mentre tutto il popolo del paese  esultava e suonava le trombe. Atalia si stracciò le vesti e gridò: &lt;&lt;Tradimento,  tradimen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Il sacerdote Ioiada ordinò ai capi dell'esercito: &lt;&lt;Fatela uscire tra le file e  chiunque la segua sia ucciso di spada&gt;&gt;. Il sacerdote infatti aveva stabilito che non  venisse uccisa nel tempio del Signore. [16]Le misero le mani addosso ed essa  raggiunse la reggia attraverso l'ingresso dei Cavalli e là fu ucc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Ioiada concluse un'alleanza fra il Signore, il re e il popolo, con cui questi si  impegnò a essere il popolo del Signore; ci fu anche un'alleanza fra il re e il popolo.  [18]Tutto il popolo del paese penetrò nel tempio di Baal e lo demolì, frantumandone  gli altari e le immagini: uccisero dinanzi agli altari lo stesso Mattan, sacerdote di  Ba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acerdote Ioiada mise guardie intorno al tempio. [19]Egli prese i capi di centinaia  dei Carii e delle guardie e tutto il popolo del paese; costoro fecero scendere il re  dal tempio e attraverso la porta delle Guardie lo condussero nella reggia, ove egli  sedette sul trono regale. [20]Tutto il popolo del paese fu in festa; la città restò  tranquilla. Atalia fu uccisa con la spada nella regg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2][1]Quando divenne re, Ioas aveva sette anni. [2]Divenne re nell'anno settimo di  Ieu e regnò quarant'anni in Gerusalemme. Sua madre, di Bersabea, si  chiamava Sibia. [3]Ioas fece ciò che è giusto agli occhi del Signore per tutta la sua  vita, perché era stato educato dal sacerdote Ioiada. [4]Ma non scomparvero le  alture, infatti il popolo tuttora sacrificava e offriva incenso sulle al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Ioas disse ai sacerdoti: &lt;&lt;Tutto il denaro delle rendite sacre, che viene portato  nel tempio del Signore, il denaro che uno versa per il proprio riscatto e tutto il  denaro offerto spontaneamente al tempio, [6]lo prendano i sacerdoti, ognuno dalla  mano del proprio conoscente; con esso eseguiscano le riparazioni del tempio,  ovunque appaiano necessari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Ora nell'anno ventitrè del re Ioas i sacerdoti non avevano ancora eseguito le  riparazioni nel tempio. [8]Il re Ioas convocò il sacerdote Ioiada e gli altri sacerdoti e  disse loro: &lt;&lt;Perché non avete restaurato il tempio? D'ora innanzi non ritirerete più  il denaro dai vostri conoscenti, ma lo consegnerete per il restauro del tempio&gt;&gt;. [9]I  sacerdoti acconsentirono a non ricevere più il denaro dal popolo e a non curare il  restauro del tem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Il sacerdote Ioiada prese una cassa, vi fece un buco nel coperchio e la pose a  lato dell'altare, a destra di chi entra nel tempio. I sacerdoti custodi della soglia  depositavano ivi tutto il denaro portato al tempio. [11]Quando vedevano che nella  cassa c'era molto denaro, veniva il segretario del re, insieme con il sommo  sacerdote, che riducevano in verghe e contavano il denaro trovato nel tempio.  [12]Consegnavano il denaro controllato nelle mani degli esecutori dei lavori nel  tempio. Costoro lo distribuivano ai falegnami e ai muratori, che lavoravano nel  tempio, [13]ai muratori, ai tagliapietre, ai fornitori del legname e delle pietre da  taglio per il restauro dei danni nel tempio, insomma per quanto era necessario per  riparare il tempio. [14]Ma con il denaro portato al tempio del Signore non si  dovevano fare né coppe d'argento, né strumenti musicali, né coltelli, né vassoi, né  trombe, insomma nessun oggetto d'oro o d'argento. [15]Esso era consegnato solo agli  esecutori dei lavori, che l'usavano per restaurare il tempio. [16]Coloro nelle cui mani  si rimetteva il denaro perché lo dessero agli esecutori dei lavori non dovevano  renderne conto, perché la loro condotta ispirava fiducia. [17]Il denaro dei sacrifici  per il delitto e per il peccato non era destinato al tempio, ma era lasciato ai  sacerdo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In quel tempo Cazaèl re di Aram mosse guerra contro Gat e la conquistò.  Allora Cazaèl si preparò ad assalire Gerusalemme. [19]Ioas re di Giuda prese tutti gli  oggetti consacrati da Giòsafat, da Ioram e da Acazia, suoi antenati, re di Giuda, e  quelli consacrati da lui stesso, insieme con tutto l'oro trovato nei tesori del tempio  e della reggia; egli mandò tutto ciò a Cazaèl re di Aram, che si allontanò da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Le altre gesta di Ioas e tutte le sue azioni sono descritte nel libro delle  Cronache dei re di Giuda. [21]I suoi ufficiali si sollevarono organizzando una  congiura; uccisero Ioas a Bet</w:t>
        <w:noBreakHyphen/>
        <w:t>Millo, nella discesa verso Silla. [22]Iozabàd figlio di  Simeat e Iozabàd figlio di Somer, suoi ufficiali, lo colpirono ed egli morì. Lo  seppellirono con i suoi padri nella città di Davide. Al suo posto divenne re suo  figlio Ama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3][1]Nell'anno ventitrè di Ioas figlio di Acazia, re di Giuda, su Israele in  Samaria divenne re Ioacaz figlio di Ieu, che regnò diciassette anni. [2]Fece ciò  che è male agli occhi del Signore; imitò il peccato con cui Geroboamo figlio di  Nebàt aveva fatto peccare Israele, né mai se ne allontanò. [3]L'ira del Signore  divampò contro Israele e li mise nelle mani di Cazaèl re di Aram e di Ben</w:t>
        <w:noBreakHyphen/>
        <w:t>Hadàd  figlio di Cazaèl, per tutto quel tempo. [4]Ma Ioacaz placò il volto del Signore. Il  Signore lo ascoltò, perché aveva visto come il re di Aram opprimeva gli Israeliti. [5]Il  Signore concesse un liberatore a Israele. Essi sfuggirono al potere di Aram; gli  Israeliti poterono abitare nelle loro tende come prima. [6]Ma essi non si allontanarono dal peccato che la casa di Geroboamo aveva fatto commettere a Israele; anzi lo  ripeterono. Perfino il palo sacro rimase in piedi in Samaria. [7]Pertanto, di tutte le  truppe di Ioacaz il Signore lasciò soltanto cinquanta cavalli, dieci carri e diecimila  fanti, perché li aveva distrutti il re di Aram, riducendoli come la polvere che si  calpe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Le altre gesta di Ioacaz, tutte le sue azioni e prodezze, sono descritte nel libro  delle Cronache dei re di Israele. [9]Ioacaz si addormentò con i suoi padri e fu sepolto  in Samaria. Al suo posto divenne re suo figlio Io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Nell'anno trentasette di Ioas re di Giuda, su Israele in Samaria divenne re Ioas,  figlio di Ioacaz, che regnò sedici anni. [11]Fece ciò che è male agli occhi del Signore;  non si allontanò da tutti i peccati che Geroboamo figlio di Nebàt aveva fatto  commettere a Israele, ma li ripet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Le altre gesta di Ioas, tutte le sue azioni e prodezze, le guerre combattute con  Amazia re di Giuda, sono descritte nel libro delle Cronache dei re di Israele. [13]Ioas  si addormentò con i suoi padri e sul suo trono salì Geroboamo. Ioas fu sepolto in  Samaria insieme con i re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Quando Eliseo si ammalò della malattia di cui morì, Ioas re di Israele, sceso a  visitarlo, scoppiò in pianto davanti a lui, dicendo: &lt;&lt;Padre mio, padre mio, carro di  Israele e sua cavalleria&gt;&gt;. [15]Eliseo gli disse: &lt;&lt;Prendi arco e frecce&gt;&gt;. Egli prese arco e  frecce. [16]Aggiunse al re di Israele: &lt;&lt;Impugna l'arco&gt;&gt;. Quando il re l'ebbe  impugnato, Eliseo mise la mano sulla mano del re, [17]quindi disse: &lt;&lt;Apri la finestra  verso oriente&gt;&gt;. Aperta che fu la finestra, Eliseo disse: &lt;&lt;Tira!&gt;&gt;. Ioas tirò. Eliseo  disse: &lt;&lt;Freccia vittoriosa per il Signore, freccia vittoriosa su Aram. Tu sconfiggerai, fino allo sterminio, gli Aramei in Afek&gt;&gt;. [18]Eliseo disse: &lt;&lt;Prendi le frecce&gt;&gt;. E  quando quegli le ebbe prese, disse al re di Israele: &lt;&lt;Percuoti con le tue frecce la  terra&gt;&gt; ed egli la percosse tre volte, poi si fermò. [19]L'uomo di Dio s'indignò contro  di lui e disse: &lt;&lt;Avresti dovuto colpire cinque o sei volte; allora avresti sconfitto  l'Aram fino allo sterminio; ora, invece, sconfiggerai l'Aram solo tre volt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Eliseo morì; lo seppellirono. All'inizio dell'anno nuovo irruppero nel paese  alcune bande di Moab. [21]Mentre seppellivano un uomo, alcuni, visto un gruppo di  razziatori, gettarono il cadavere sul sepolcro di Eliseo e se ne andarono. L'uomo,  venuto a contatto con le ossa di Eliseo, risuscitò e si alzò in pie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Cazaèl re di Aram oppresse gli Israeliti finché visse Ioacaz. [23]Alla fine il Signore  si mostrò benevolo, ne ebbe compassione e tornò a favorirli a causa della sua  alleanza con Abramo, Isacco e Giacobbe; per questo non volle distruggerli né  scacciarli davanti a sé, fino ad oggi. [24]Cazaèl re di Aram morì. Al suo posto  divenne re suo figlio Ben</w:t>
        <w:noBreakHyphen/>
        <w:t>Hadàd. [25]Allora Ioas figlio di Ioacaz riprese a Ben</w:t>
        <w:noBreakHyphen/>
        <w:t>Hadàd, figlio di Cazaèl le città che Cazaèl aveva tolte con le armi a suo padre  Ioacaz. Ioas lo sconfisse tre volte; così riconquistò le città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Nell'anno secondo di Ioas figlio di Ioacaz, re di Israele, divenne re Amazia  figlio di Ioas, re di Giuda. [2]Quando divenne re aveva venticinque anni;  regnò ventinove anni in Gerusalemme. Sua madre era di Gerusalemme e si  chiamava Ioaddain. [3]Egli fece ciò che è retto agli occhi del Signore, ma non come  Davide suo antenato: agì in tutto come suo padre Ioas. [4]Solo non scomparvero le  alture; il popolo ancora sacrificava e offriva incensi sulle alture. [5]Quando il regno  fu saldo nelle sue mani, uccise gli ufficiali che avevano assassinato il re suo padre.  [6]Ma non uccise i figli degli assassini, secondo quanto è scritto nel libro della legge  di Mosè, ove il Signore prescrive: &lt;&lt;I padri non moriranno per i figli né i figli per i  padri, perché ognuno morirà per il suo peccato&gt;&gt;. [7]Egli sconfisse gli Idumei nella  Valle del sale, uccidendone diecimila. In tale guerra occupò Sela e la chiamò  Iokteèl, come è chiamata fino ad og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Allora Amazia mandò messaggeri a Ioas figlio di Ioacaz, figlio di Ieu, re di  Israele, per dirgli: &lt;&lt;Su, guardiamoci in faccia&gt;&gt;. [9]Ioas re di Israele fece rispondere  ad Amazia re di Giuda: &lt;&lt;Il cardo del Libano mandò a dire al cedro del Libano: Dá  in moglie tua figlia a mio figlio. Ora passò una bestia selvatica del Libano e  calpestò il cardo. [10]Tu hai sconfitto Edom, per questo il tuo cuore ti ha reso altero.  Sii glorioso, ma resta nella tua casa. Perché provocare una calamità? Potresti  precipitare tu e Giuda con te&gt;&gt;. [11]Amazia non lo ascoltò. Allora Ioas re di Israele si  mise in marcia; si guardarono in faccia, lui e Amazia re di Giuda, in Bet</w:t>
        <w:noBreakHyphen/>
        <w:t>Sèmes,  che appartiene a Giuda. [12]Giuda fu sconfitto di fronte a Israele e ognuno fuggì  nella propria tenda. [13]Ioas re di Israele in Bet</w:t>
        <w:noBreakHyphen/>
        <w:t>Sèmes fece prigioniero Amazia re di  Giuda figlio di Ioas, figlio di Acazia. Quindi, andato in Gerusalemme, ne demolì  le mura dalla porta di E`fraim fino alla porta dell'Angolo per quattrocento cubiti.  [14]Prese tutto l'oro e l'argento e tutti gli oggetti trovati nel tempio e nei tesori della  reggia, insieme con gli ostaggi, e tornò in Sam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Le altre gesta di Ioas, le sue azioni, le sue prodezze e le sue guerre con Amazia  re di Giuda sono descritte nel libro delle Cronache dei re di Israele. [16]Ioas si  addormentò con i suoi padri; fu sepolto in Samaria vicino ai re di Israele. Al suo  posto divenne re suo figlio Geroboa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Amazia figlio di Ioas, re di Giuda, dopo la morte di Ioas figlio di Ioacaz, re di  Israele, visse quindici an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Le altre gesta di Amazia sono descritte nel libro delle Cronache dei re di  Giuda. [19]Contro di lui si ordì una congiura in Gerusalemme. Egli fuggì a Lachis; lo  fecero inseguire fino a Lachis e là l'uccisero. [20]Trasportato su dei cavalli, fu sepolto  con i suoi padri nella città di Davide. [21]Tutto il popolo di Giuda prese Azaria, che  aveva sedici anni, e lo proclamò re al posto di suo padre Amazia. [22]Egli fortificò  Elat, da lui riconquistata a Giuda dopo che il re si era addormentato con i suoi  p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Nell'anno quindici di Amazia figlio di Ioas, re di Giuda, in Samaria divenne re  Geroboamo figlio di Ioas, re di Israele, per quarantun anni. [24]Egli fece ciò che è  male agli occhi del Signore; non si allontanò da nessuno dei peccati che  Geroboamo figlio di Nebàt aveva fatto commettere a Israele. [25]Egli ristabilì i  confini di Israele dall'ingresso di Amat fino al mare dell'Araba secondo la parola  del Signore Dio di Israele, pronunziata per mezzo del suo servo il profeta Giona  figlio di Amittai, di Gat</w:t>
        <w:noBreakHyphen/>
        <w:t>Chefer, [26]perché il Signore aveva visto l'estrema miseria di  Israele, in cui non c'era più né schiavo né libero, né chi lo potesse soccorrere. [27]Egli  che aveva deciso di non far scomparire il nome di Israele sotto il cielo, li liberò per  mezzo di Geroboamo figlio di Io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Le altre gesta di Geroboamo, le sue azioni e le sue prodezze in guerra, la sua  riconquista di Damasco e di Amat in favore di Israele, sono descritte nel libro delle  Cronache dei re di Israele. [29]Geroboamo si addormentò con i suoi padri; fu sepolto  in Samaria con i re di Israele. Al suo posto divenne re suo figlio Zacc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5][1]Nell'anno ventisette di Geroboamo re di Israele, divenne re Azaria figlio di  Amazia, re di Giuda. [2]Quando divenne re aveva sedici anni; regnò in  Gerusalemme cinquantadue anni. Sua madre era di Gerusalemme e si chiamava  Iecolia. [3]Fece ciò che è retto agli occhi del Signore, secondo quanto fece Amazia  sua padre. [4]Ma non scomparvero le alture. Il popolo ancora sacrificava e offriva  incenso sulle alture. [5]Il Signore colpì con la lebbra il re, che rimase lebbroso fino al  giorno della sua morte in una casa appartata. Iotam figlio del re dirigeva la reggia e  governava il popolo de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Le altre gesta di Azaria, tutte le sue azioni, sono descritte nel libro delle  Cronache dei re di Giuda. [7]Azaria si addormentò con i suoi padri e fu sepolto nella  città di Davide. Al suo posto divenne re suo figlio Iot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Nell'anno trentotto di Azaria re di Giuda, in Samaria divenne re d'Israele per  sei mesi Zaccaria, figlio di Geroboamo. [9]Fece ciò che è male agli occhi del Signore,  come l'avevano fatto i suoi padri; non si allontanò dai peccati che Geroboamo  figlio di Nebàt aveva fatto commettere a Israele. [10]Ma Sallùm figlio di Iabes  congiurò contro di lui, lo assalì in Ibleam, lo uccise e regnò al suo po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Le altre gesta di Zaccaria, ecco, sono descritte nel libro delle Cronache dei re  di Israele. [12]Così si avverò la parola che il Signore aveva predetta a Ieu quando  disse: &lt;&lt;I tuoi figli siederanno sul trono di Israele fino alla quarta generazione&gt;&gt;. E  avvenne proprio così.</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Sallùm figlio di Iabes divenne re nell'anno trentanove di Ozia re di Giuda;  regnò un mese in Samaria. [14]Da Tirza avanzò Menachem figlio di Gadi, entrò in  Samaria e sconfisse Sallùm, figlio di Iabes, l'uccise e divenne re al suo po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Le altre gesta di Sallùm e la congiura da lui organizzata, ecco, sono descritte  nel libro delle Cronache dei re di Israele. [16]In quel tempo Menachem, venendo da  Tirza, espugnò Tifsach, uccise tutti i suoi abitanti e devastò tutto il suo territorio,  perché non gli avevano aperto le porte e fece sventrare tutte le donne inci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Nell'anno trentanove di Azaria re di Giuda, Menachem figlio di Gadi divenne  re d'Israele e regnò dieci anni in Samaria. [18]Fece ciò che è male agli occhi del  Signore; non si allontanò dai peccati che Geroboamo figlio di Nebàt aveva fatto  commettere a Israele. Durante il suo regno [19]Pul re d'Assiria invase il paese.  Menachem diede a Pul mille talenti d'argento perché l'aiutasse a consolidare la  regalità. [20]Menachem impose una tassa, per quel denaro, su Israele, sulle persone  facoltose, sì da poterlo dare al re d'Assiria; da ognuno richiese cinquanta sicli.  Così il re d'Assiria se ne andò e non rimase là ne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Le altre gesta di Menachem e tutte le sue azioni, ecco, sono descritte nel libro  delle Cronache dei re di Israele. [22]Menachem si addormentò con i suoi padri e al  suo posto divenne re suo figlio Pekach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Nell'anno cinquanta di Azaria re di Giuda, divenne re Pekachia figlio di  Menachem su Israele in Samaria; regnò due anni. [24]Fece ciò che è male agli occhi  del Signore; non si allontanò dai peccati che Geroboamo, figlio di Nebàt, aveva  fatto commettere a Israele. [25]Contro di lui congiurò Pekach figlio di Romelia, suo  scudiero. L'uccise in Samaria nella torre della reggia insieme ad Argob e ad Arie e  aveva con sé cinquanta uomini di Gàlaad; l'uccise e si proclamò re al suo po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Le altre gesta di Pekachia e tutte le sue azioni, ecco, sono descritte nel libro  delle Cronache dei re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Nell'anno cinquanta di Azaria re di Giuda, divenne re Pekach figlio di Romelia  su Israele in Samaria; regnò vent'anni. [28]Fece ciò che è male agli occhi del Signore;  non si allontanò dai peccati che Geroboamo figlio di Nebàt aveva fatto  commettere a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Al tempo di Pekach re di Israele, venne Tiglat</w:t>
        <w:noBreakHyphen/>
        <w:t>Pilèzer re di Assiria, che occupò  Ijjon, Abel</w:t>
        <w:noBreakHyphen/>
        <w:t>Bet</w:t>
        <w:noBreakHyphen/>
        <w:t>Maaca, Ianoach, Kedes, Cazor, Gàlaad e la Galilea e tutto il  territorio di Nèftali, deportandone la popolazione in Assiria. [30]Contro Pekach  figlio di Romelia ordì una congiura Osea figlio di Ela, che lo assalì e lo uccise,  divenendo re al suo posto, nell'anno venti di Iotam figlio di O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Le altre gesta di Pekach e tutte le sue azioni, ecco sono descritte nel libro delle  Cronache dei re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Nell'anno secondo di Pekach figlio di Romelia, re di Israele, divenne re Iotam  figlio di Ozia, re di Giuda. [33]Quando divenne re, aveva venticinque anni; regnò  sedici anni in Gerusalemme. Sua madre si chiamava Ierusa figlia di Zadòk. [34]Fece  ciò che è retto agli occhi del Signore, imitando in tutto la condotta di Ozia suo  padre. [35]Ma non scomparvero le alture; il popolo ancora sacrificava e offriva  incenso sulle alture. Egli costruì la porta superiore del tem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Le altre gesta di Iotam, le sue azioni, sono descritte nel libro delle Cronache  dei re di Giu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In quel tempo il Signore cominciò a mandare contro Giuda Rezin re di Aram e  Pekach figlio di Romelia. [38]Iotam si addormentò con i suoi padri, fu sepolto con  essi nella città di Davide suo antenato e al suo posto divenne re suo figlio Aca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6][1]Nell'anno diciassette di Pekach figlio di Romelia, divenne re Acaz figlio di  Iotam, re di Giuda. [2]Quando divenne re, aveva vent'anni; regnò sedici anni  in Gerusalemme. Non fece ciò che è retto agli occhi del Signore suo Dio, come  Davide suo antenato. [3]Camminò sulla strada dei re di Israele; fece perfino passare  per il fuoco suo figlio, secondo gli abomini dei popoli che il Signore aveva scacciati  di fronte agli Israeliti. [4]Sacrificava e bruciava incenso sulle alture, sui colli e sotto  ogni albero ver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In quel tempo marciarono contro Gerusalemme Rezin re di Aram, e Pekach  figlio di Romelia, re di Israele; l'assediarono, ma non riuscirono a espugnarla. [6]Ma  il re di Edom approfittò di quella occasione per riconquistare Elat e unirla al suo  regno; ne scacciò i Giudei e tornarono ad abitarvi gli Idumei fino ad og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Acaz mandò messaggeri a Tiglat</w:t>
        <w:noBreakHyphen/>
        <w:t>Pilèzer re di Assiria, per dirgli: &lt;&lt;Io sono tuo  servo e tuo figlio; vieni, liberami dalla mano del re di Aram e dalla mano del re di  Israele, che sono insorti contro di me&gt;&gt;. [8]Acaz, preso l'argento e l'oro che si trovava  nel tempio e nei tesori della reggia, lo mandò in dono al re di Assiria. [9]Il re di  Assur lo ascoltò e assalì Damasco e la prese, ne deportò la popolazione a Kir e  uccise Rez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Il re Acaz andò incontro a Tiglat</w:t>
        <w:noBreakHyphen/>
        <w:t>Pilèzer re di Assiria in Damasco e, visto  l'altare che si trovava in Damasco, il re Acaz mandò al sacerdote Uria il disegno  dell'altare e il suo piano secondo il lavoro. [11]Il sacerdote Uria costruì l'altare,  prima che il re Acaz tornasse da Damasco, facendolo proprio identico a quello che  il re Acaz gli aveva mandato da Damasco. [12]Tornato da Damasco, il re vide  l'altare, vi si avvicinò, vi salì, [13]vi bruciò l'olocausto e l'offerta, vi versò la libazione  e vi sparse il sangue dei sacrifici di comunione collocati sull'altare. [14]Separò l'altare  di bronzo, che era di fronte al Signore, dalla fronte del tempio, ossia dal punto fra  l'altare e il tempio, e lo pose al fianco del nuovo altare verso settentrione. [15]Il re  Acaz ordinò al sacerdote Uria: &lt;&lt;Sull'altare grande brucerai l'olocausto del  mattino, l'offerta della sera, l'olocausto del re e la sua offerta, l'olocausto di tutto  il popolo del paese, la sua offerta e le sue libazioni, vi verserai sopra tutto il sangue  dell'olocausto e tutto il sangue dei sacrifici di comunione; circa l'altare di bronzo io  deciderò&gt;&gt;. [16]Il sacerdote Uria eseguì a puntino l'ordine di Aca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Il re Acaz smontò le basi, da cui rimosse le doghe e tolse i bacini. Fece scendere  il grande bacino dai buoi di bronzo che lo sostenevano e lo collocò sul pavimento  di pietre. [18]In considerazione del re d'Assiria egli eliminò anche il portico del  sabato, che era stato costruito nel tempio, e l'ingresso esterno del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Le altre gesta di Acaz, le sue azioni, ecco, sono descritte nel libro delle  Cronache dei re di Giuda. [20]Acaz si addormentò con i suoi padri; fu sepolto nella  città di Davide e al suo posto divenne re suo figlio Ezech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7][1]Nell'anno decimosecondo di Acaz re di Giuda divenne re in Samaria su  Israele Osea figlio di Ela, il quale regnò nove anni. [2]Fece ciò che è male agli  occhi del Signore, ma non come i re di Israele che erano stati prima di lui. [3]Contro  di lui marciò Salmanassar re d'Assiria; Osea divenne suo vassallo e gli pagò un  tributo. [4]Poi però il re d'Assiria scoprì una congiura di Osea, che aveva inviato  messaggeri a So re d'Egitto e non spediva più il tributo al re d'Assiria, come faceva  prima, ogni anno. Perciò il re d'Assiria lo fece imprigionare e lo chiuse in carc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Il re d'Assiria invase tutto il paese, andò in Samaria e l'assediò per tre anni.  [6]Nell'anno nono di Osea il re d'Assiria occupò Samaria, deportò gli Israeliti in  Assiria, destinandoli a Chelach, alla zona intorno a Cabor, fiume del Gozan, e alle  città della Me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Ciò avvenne perché gli Israeliti avevano peccato contro il Signore loro Dio, che  li aveva fatti uscire dal paese d'Egitto, liberandoli dal potere del faraone re  d'Egitto; essi avevano temuto altri dei. [8]Avevano seguito le pratiche delle  popolazioni distrutte dal Signore all'arrivo degli Israeliti e quelle introdotte dai re  di Israele. [9]Gli Israeliti avevano proferito contro il Signore loro Dio cose non  giuste e si erano costruiti alture in tutte le loro città, dai più piccoli villaggi alle  fortezze. [10]Avevano eretto stele e pali sacri su ogni alto colle e sotto ogni albero  verde. [11]Ivi avevano bruciato incenso, come le popolazioni che il Signore aveva  disperso alla loro venuta; avevano compiuto azioni cattive, irritando il Signore.  [12]Avevano servito gli idoli, dei quali il Signore aveva detto: &lt;&lt;Non farete una cosa  simil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Eppure il Signore, per mezzo di tutti i suoi profeti e dei veggenti, aveva  ordinato a Israele e a Giuda: &lt;&lt;Convertitevi dalle vostre vie malvage e osservate i  miei comandi e i miei decreti secondo ogni legge, che io ho imposta ai vostri padri  e che ho fatto dire a voi per mezzo dei miei servi, i profeti&gt;&gt;. [14]Ma essi non  ascoltarono, anzi indurirono la nuca rendendola simile a quella dei loro padri, i  quali non avevano creduto al Signore loro Dio. [15]Rigettarono i suoi decreti e le  alleanze che aveva concluse con i loro padri, e le testimonianze che aveva loro  date; seguirono le vanità e diventarono anch'essi fatui, a imitazione dei popoli loro  vicini, dei quali il Signore aveva comandato di non imitare i costumi. [16]Abbandonarono tutti i comandi del Signore loro Dio; si eressero i due vitelli in metallo fuso, si  prepararono un palo sacro, si prostrarono davanti a tutta la milizia celeste e  venerarono Baal. [17]Fecero passare i loro figli e le loro figlie per il fuoco;  praticarono la divinazione e gli incantesimi; si vendettero per compiere ciò che è  male agli occhi del Signore, provocandolo a sdegno. [18]Per questo il Signore si adirò  molto contro Israele e lo allontanò dalla sua presenza e non rimase se non la sola  tribù di Giuda. [19]Ma neppure quelli di Giuda osservarono i comandi del Signore  loro Dio, ma piuttosto seguirono le usanze fissate da Israele. [20]Il Signore, perciò,  rigettò tutta la discendenza di Israele; li umiliò e li mise in balìa di briganti, finché  non li scacciò dalla sua presenza. [21]Difatti, quando Israele fu strappato dalla casa di  Davide, e proclamò re Geroboamo, figlio di Nebàt, questi allontanò Israele dal  seguire il Signore e gli fece commettere un grande peccato. [22]Gli Israeliti imitarono  in tutto il peccato commesso da Geroboamo; non se ne allontanarono, [23]finché il  Signore allontanò Israele dalla sua presenza, come aveva preannunziato per mezzo  di tutti i suoi servi, i profeti; fece deportare Israele dal suo paese in Assiria, dove è  fino ad og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Il re d'Assiria mandò gente da Babilonia, da Cuta, da Avva, da Amat e da  Sefarvàim e la sistemò nelle città della Samaria invece degli Israeliti. E quelli  presero possesso della Samaria e si stabilirono nelle sue città. [25]All'inizio del loro  insediamento non temevano il Signore ed Egli inviò contro di loro dei leoni, che ne  fecero strage. [26]Allora dissero al re d'Assiria: &lt;&lt;Le genti che tu hai trasferite e  insediate nelle città della Samaria non conoscono la religione del Dio del paese ed  Egli ha mandato contro di loro dei leoni, i quali ne fanno strage, perché quelle non  conoscono la religione del Dio del paese&gt;&gt;. [27]Il re d'Assiria ordinò: &lt;&lt;Mandatevi  qualcuno dei sacerdoti che avete deportati di lì: vada, vi si stabilisca e insegni la  religione del Dio del paese&gt;&gt;. [28]Venne uno dei sacerdoti deportati da Samaria che si  stabilì a Betel e insegnò loro come temer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Tuttavia ciascuna nazione si fabbricò i suoi dei e li mise nei templi delle alture  costruite dai Samaritani, ognuna nella città ove dimorava. [30]Gli uomini di  Babilonia si fabbricarono Succot</w:t>
        <w:noBreakHyphen/>
        <w:t>Benòt; gli uomini di Cuta si fabbricarono Nergal;  gli uomini di Amat si fabbricarono Asima. [31]Quelli di Avva si fabbricarono Nibcaz  e Tartach; quelli di Sefarvàim bruciavano nel fuoco i propri figli in onore di  Adram</w:t>
        <w:noBreakHyphen/>
        <w:t>Mèlech e di Anam</w:t>
        <w:noBreakHyphen/>
        <w:t>Mèlech, dei di Sefarvàim. [32]Venerarono anche il  Signore; si scelsero i sacerdoti delle alture, presi qua e là, e li collocavano nei  templi delle alture. [33]Temevano il Signore e servivano i loro dei secondo gli usi  delle popolazioni, dalle quali provenivano i deportati. [34]Fino ad oggi essi seguono  questi usi antichi: non venerano il Signore e non agiscono secondo i suoi statuti e i  suoi decreti né secondo la legge e il comando che il Signore ha dato ai figli di  Giacobbe, che chiamò Israele. [35]Il Signore aveva concluso con loro un'alleanza e  aveva loro ordinato: &lt;&lt;Non venerate altri dei, non prostratevi davanti a loro, non  serviteli e non sacrificate a loro, [36]ma temete il Signore, che vi ha fatti uscire dal  paese d'Egitto con grande potenza e con braccio teso: davanti a lui solo prostratevi  e a lui offrite sacrifici. [37]Osserverete gli statuti, i decreti, la legge e il comando che  egli vi ha prescritti, mettendoli in pratica sempre; non venererete divinità  straniere. [38]Non vi dimenticherete dell'alleanza conclusa con voi e non venererete  divinità straniere, [39]ma venererete soltanto il Signore vostro Dio, che vi libererà  dal potere di tutti i vostri nemici&gt;&gt;. [40]Essi però non ascoltarono: agirono sempre  secondo i loro antichi costu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Così quelle genti temevano il Signore e servivano i loro idoli; i loro figli e nipoti  continuano a fare oggi come hanno fatto i loro p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Nell'anno terzo di Osea figlio di Ela, re di Israele, divenne re Ezechia figlio  di Acaz, re di Giuda. [2]Quando egli divenne re, aveva venticinque anni;  regnò ventinove anni in Gerusalemme. Sua madre si chiamava Abi, figlia di  Zaccaria. [3]Fece ciò che è retto agli occhi del Signore, secondo quanto aveva fatto  Davide suo antenato. [4]Egli eliminò le alture e frantumò le stele, abbattè il palo  sacro e fece a pezzi il serpente di bronzo, eretto da Mosè; difatti fino a quel tempo  gli Israeliti gli bruciavano incenso e lo chiamavano Necustan. [5]Egli confidò nel  Signore, Dio di Israele. Fra tutti i re di Giuda nessuno fu simile a lui, né fra i suoi  successori né fra i suoi predecessori. [6]Attaccato al Signore, non se ne allontanò;  osservò i decreti che il Signore aveva dati a Mosè. [7]Il Signore fu con Ezechia e  questi riuscì in tutte le iniziative. Egli si ribellò al re d'Assiria e non gli fu  sottomesso. [8]Sconfisse i Filistei fino a Gaza e ai suoi confini, dal più piccolo  villaggio fino alle fortez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Nell'anno quarto del re Ezechia, cioè l'anno settimo di Osea figlio di Ela, re di  Israele, Salmanassar re di Assiria marciò contro Samaria e la assediò. [10]Dopo tre  anni la prese; nell'anno sesto di Ezechia, cioè l'anno nono di Osea re di Israele,  Samaria fu presa. [11]Il re d'Assiria deportò gli Israeliti in Assiria, destinandoli a  Chelach, al Cabor, fiume del Gozan, e alle città della Media. [12]Ciò accadde perché  quelli non avevano ascoltato la voce del Signore loro Dio e ne avevano trasgredito  l'alleanza e non avevano ascoltato né messo in pratica quanto aveva loro  comandato Mosè, servo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Nell'anno quattordici del re Ezechia, Sennàcherib re di Assiria assalì e prese  tutte le fortezze di Giuda. [14]Ezechia, re di Giuda, mandò a dire al re d'Assiria in  Lachis: &lt;&lt;Ho peccato; allontànati da me e io sopporterò quanto mi imporrai&gt;&gt;. Il re  di Assiria impose a Ezechia re di Giuda trecento talenti d'argento e trenta talenti  d'oro. [15]Ezechia consegnò tutto il denaro che si trovava nel tempio e nei tesori  della reggia. [16]In quel tempo Ezechia staccò dalle porte del tempio del Signore e  dagli stipiti l'oro, di cui egli stesso re di Giuda li aveva rivestiti, e lo diede al re  d'Assi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Il re d'Assiria mandò il @tartan$, il capo delle guardie e il gran coppiere da Lachis  a Gerusalemme, al re Ezechia, con un grande esercito. Costoro salirono e giunsero  a Gerusalemme; si fermarono al canale della piscina superiore, sulla strada del  campo del lavanda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Essi chiesero del re e incontro a loro vennero Eliakìm figlio di Chelkia, il  maggiordomo, Sebna lo scriba e Ioach figlio di Asaf, l'archivista. [19]Il gran coppiere  disse loro: &lt;&lt;Riferite a Ezechia: Dice il gran re, il re d'Assiria: Che fiducia è quella  su cui ti appoggi? [20]Pensi forse che la semplice parola possa sostituire il consiglio e  la forza nella guerra? Ora, in chi confidi ribellandoti a me? [21]Ecco, tu confidi su  questo sostegno di canna spezzata, che è l'Egitto, che penetra nella mano,  forandola, a chi vi si appoggia; tale è il faraone re di Egitto per chiunque confida in  lui. [22]Se mi dite: Noi confidiamo nel Signore nostro Dio, non è forse quello stesso  del quale Ezechia distrusse le alture e gli altari, ordinando alla gente di Giuda e di  Gerusalemme: Vi prostrerete soltanto davanti a questo altare in Gerusalemme?  [23]Ora vieni al mio signore, re d'Assiria; io ti darò duemila cavalli, se potrai  procurarti cavalieri per essi. [24]Come potresti fare retrocedere uno solo dei più  piccoli servi del mio signore? Eppure tu confidi nell'Egitto per i carri e i cavalieri.  [25]Ora, non è forse secondo il volere del Signore che io sono venuto contro questo  paese per distruggerlo? Il Signore mi ha detto: Và contro questo paese e  distruggil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Eliakìm figlio di Chelkia, Sebna e Ioach risposero al gran coppiere: &lt;&lt;Parla, ti  prego, ai tuoi servi in aramaico, perché noi lo comprendiamo; non parlare in  ebraico, mentre il popolo che è sulle mura ascolta&gt;&gt;. [27]Il gran coppiere replicò:  &lt;&lt;Forse io sono stato inviato al tuo signore e a te dal mio signore per pronunziare  tali parole e non piuttosto agli uomini che stanno sulle mura, i quali saranno ridotti  a mangiare i loro escrementi e a bere la loro urina con voi?&gt;&gt;. [28]Il gran coppiere  allora si alzò e gridò a gran voce in ebraico: &lt;&lt;Udite la parola del gran re, del re  d'Assiria: [29]Dice il re: Non vi inganni Ezechia, poiché non potrà liberarvi dalla mia  mano. [30]Ezechia non vi induca a confidare nel Signore, dicendo: Certo, il Signore  ci libererà, questa città non sarà messa nelle mani del re d'Assiria. [31]Non ascoltate  Ezechia, poiché dice il re d'Assiria: Fate la pace con me e arrendetevi; allora  ognuno potrà mangiare i frutti della sua vigna e dei suoi fichi, ognuno potrà bere  l'acqua della sua cisterna, [32]finché io non venga per condurvi in un paese come il  vostro, in un paese che produce frumento e mosto, in un paese ricco di pane e di  vigne, in un paese di ulivi e di miele; voi vivrete e non morirete. Non ascoltate  Ezechia che vi inganna, dicendovi: Il Signore ci libererà! [33]Forse gli dei delle  nazioni hanno liberato ognuno il proprio paese dalla mano del re d'Assiria? [34]Dove  sono gli dei di Amat e di Arpad? Dove sono gli dei di Sefarvàim, di Ena e di Ivva?  Hanno essi forse liberato Samaria dalla mia mano? [35]Quali mai, fra tutti gli dei di  quelle nazioni, hanno liberato il loro paese dalla mia mano? Potrà forse il Signore  liberare Gerusalemme dalla mia man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Quelli tacquero e non gli risposero neppure una parola, perché l'ordine del re  era: &lt;&lt;Non rispondete lor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Eliakìm figlio di Chelkia, il maggiordomo, Sebna lo scriba e Ioach figlio di  Asaf, l'archivista, si presentarono a Ezechia con le vesti stracciate e gli riferirono  le parole del gran coppi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9][1]Quando udì, il re Ezechia si lacerò le vesti, si coprì di sacco e andò nel  tempio. [2]Quindi mandò Eliadìm, il maggiordomo, Sebna lo scriba e gli  anziani dei sacerdoti coperti di sacco dal profeta Isaia figlio di Amoz, [3]perché gli  dicessero: &lt;&lt;Dice Ezechia: Giorno di angoscia, di castigo e di vergogna è questo,  poiché i bambini giungono al punto di venire alla luce, ma manca alla partoriente  la forza di partorire. [4]Forse il Signore tuo Dio ha udito le parole del gran coppiere,  che il re d'Assiria suo signore ha inviato a insultare il Dio vivente e lo castigherà  per le parole che il Signore tuo Dio ha udito. Innalza ora una preghiera per quelli  che ancora sopravvivon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Così i ministri del re Ezechia andarono da Isaia. [6]Disse loro Isaia: &lt;&lt;Riferite al  vostro padrone: Dice il Signore: Non temere le cose che hai udite e con le quali i  servitori del re d'Assiria mi hanno ingiuriato. [7]Ecco io manderò in lui uno spirito  tale che egli, appena avrà udito una notizia, ritornerà nel suo paese e nel suo paese  io lo farò perire di spad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Il gran coppiere ritornò e trovò il re d'Assiria che assaliva Libna, poiché aveva  saputo che si era allontanato da Lachis. [9]Appena Sennàcherib seppe che Tiraca re  di Etiopia era uscito per muovergli guerra, inviò di nuovo messaggeri a Ezechia  per dirg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lt;&lt;Direte a Ezechia, re di Giuda: Non ti inganni il Dio in cui confidi, dicendoti:  Gerusalemme non sarà consegnata nelle mani del re d'Assiria. [11]Ecco, tu sai ciò  che hanno fatto i re di Assiria in tutti i paesi che votarono allo sterminio. Soltanto  tu ti salveresti? [12]Gli dei delle nazioni che i miei padri distrussero hanno forse  salvato quelli di Gozan, di Carran, di Rezef e le genti di Eden in Telassàr? [13]Dove  sono il re di Amat e il re di Arpad e il re della città di Sefarvàim, di Ena e di  Ivv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Ezechia prese la lettera dalle mani dei messaggeri e la lesse, poi salì al tempio  e, svolgendo lo scritto davanti al Signore, [15]pregò: &lt;&lt;Signore Dio di Israele, che  siedi sui cherubini, tu solo sei Dio per tutti i regni della terra; tu hai fatto il cielo e  la terra. [16]Porgi, Signore, l'orecchio e ascolta; apri, Signore, gli occhi e vedi;  ascolta tutte le parole che Sennàcherib ha fatto dire per insultare il Dio vivente. [17]E`  vero, o Signore, che i re d'Assiria hanno devastato tutte le nazioni e i loro territori;  [18]hanno gettato i loro dei nel fuoco; quelli però, non erano dei, ma solo opera delle  mani d'uomo, legno e pietra; perciò li hanno distrutti. [19]Ora, Signore nostro Dio,  liberaci dalla sua mano, perché sappiano tutti i regni della terra che tu sei il  Signore, il solo D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Allora Isaia figlio di Amoz mandò a dire a Ezechia: &lt;&lt;Dice il Signore, Dio di  Israele: Ho udito quanto hai chiesto nella tua preghiera riguardo a Sennàcherib re  d'Assiria. [21]Questa è la parola che il Signore ha pronunziato contro di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i disprezza, ti der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vergine figlia di 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tro a te scuote il ca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figlia di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Chi hai insultato e schern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tro chi hai alzato la vo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hai elevato, superbo, i tuoi oc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tro il Santo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Per mezzo dei tuoi messaggeri hai insultato 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hai detto: Con i miei carri numero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ono salito in cima ai mo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ugli estremi gioghi del Lib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 ho tagliato i cedri più al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suoi cipressi più be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ono penetrato nel suo angolo più remo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lla sua foresta lussureggia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Io ho scavato e bev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cque strani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 fatto inaridire con la pianta dei miei pie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tti i torrenti d'Eg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Non hai forse udito? Da tem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 preparato que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a giorni remoti io l'ho progett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ra lo eseguis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ra deciso che tu riducessi un cumulo di r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 città fortific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i loro abitanti impot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rano spaventati e confu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rano come l'erba dei cam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e una giovane pianta ver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e l'erba dei te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ruciata dal vento d'or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Ti sieda, es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rientri, io ti conos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Siccome infuri contro di me e la tua arroga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è salita ai miei orec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i porrò il mio anello alle nar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il mio morso alle labb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i farò tornare per la str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la quale sei ven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9]Questo ti serva come seg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 mangi quest'anno il frutto dei semi cadu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ll'anno prossimo ciò che nasce da s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l terzo anno semineranno e miete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ianteranno vigne e ne mangeranno il fru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0]Il resto della casa di Giuda che scamp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tinuerà a mettere radici di so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a dar frutto in a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1]Poiché da Gerusalemme uscirà il re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al monte Sion il residu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 zelo del Signore farà ci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2]Perciò dice il Signore contro il re d'Assi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entrerà in questa cit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non vi lancerà una frec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l'affronterà con scu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non vi costruirà terrapie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3]Ritornerà per la strada per cui è ven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entrerà in questa cit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4]Proteggerò questa città per salvar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amore di me e di Davide mio serv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Ora in quella notte l'angelo del Signore scese e percosse nell'accampamento  degli Assiri centottantacinquemila uomini. Quando i superstiti si alzarono al  mattino, ecco, quelli erano tutti mor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Sennàcherib re d'Assiria levò le tende, fece ritorno e rimase a Ninive. [37]Mentre  pregava nel tempio di Nisroch suo dio, Adram</w:t>
        <w:noBreakHyphen/>
        <w:t>Mèlech e Sarèzer suoi figli  l'uccisero di spada, mettendosi quindi al sicuro nel paese di Ararat. Al suo posto  divenne re suo figlio Assarhàd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0][1]In quei giorni Ezechia si ammalò mortalmente. Il profeta Isaia figlio di  Amoz si recò da lui e gli parlò: &lt;&lt;Dice il Signore: Dá disposizioni per la tua  casa, perché morirai e non guarirai&gt;&gt;. [2]Ezechia allora voltò la faccia verso la parete  e pregò il Signore: [3]&lt;&lt;Su, Signore, ricordati che ho camminato davanti a te con  fedeltà e con cuore integro e ho compiuto ciò che a te sembra bene&gt;&gt;. Ed Ezechia  fece un gran pia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Prima che Isaia uscisse dal cortile centrale, il Signore gli disse: [5]&lt;&lt;Torna indietro  e riferisci a Ezechia, principe del mio popolo: Dice il Signore, Dio di Davide tuo  padre: Ho udito la tua preghiera e visto le tue lacrime; ecco io ti guarirò; il terzo  giorno salirai al tempio. [6]Aggiungerò alla durata della tua vita quindici anni.  Libererò te e questa città dalla mano del re d'Assiria; proteggerò questa città per  amore di me e di Davide mio servo&gt;&gt;. [7]Isaia disse: &lt;&lt;Prendete un impiastro di fichi&gt;&gt;.  Lo presero e lo posero sull'ulcera e il re guarì.</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Ezechia disse a Isaia: &lt;&lt;Qual è il segno che il Signore mi guarirà e che, il terzo  giorno, salirò al tempio?&gt;&gt;. [9]Isaia rispose: &lt;&lt;Da parte del Signore questo ti sia come  segno che il Signore manterrà la promessa, fatta a te: Vuoi che l'ombra avanzi di  dieci gradi oppure che retroceda di dieci gradi?&gt;&gt;. [10]Ezechia disse: &lt;&lt;E` facile che  l'ombra si allunghi di dieci gradi, non però che torni indietro di dieci gradi&gt;&gt;. [11]Il  profeta Isaia invocò il Signore e l'ombra tornò indietro per i dieci gradi che essa  aveva gia scorsi sulla meridiana di Aca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In quel tempo Merodak</w:t>
        <w:noBreakHyphen/>
        <w:t>Baladan figlio di Baladan, re di Babilonia, mandò  lettere e doni a Ezechia, perché aveva saputo che Ezechia era stato malato.  [13]Ezechia gioì al loro arrivo. Egli mostrò agli inviati tutta la camera del suo tesoro,  l'argento e l'oro, gli aromi e l'olio fino, il suo arsenale e quanto si trovava nei suoi  magazzini; non ci fu nulla che Ezechia non mostrasse nella reggia e in tutto il suo  reg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Allora il profeta Isaia si presentò al re Ezechia e gli domandò: &lt;&lt;Che hanno  detto quegli uomini e da dove sono venuti a te?&gt;&gt;. Ezechia rispose: &lt;&lt;Sono venuti da  una regione lontana, da Babilonia&gt;&gt;. [15]Quegli soggiunse: &lt;&lt;Che cosa han visto nella  tua reggia?&gt;&gt;. Ezechia rispose: &lt;&lt;Hanno visto quanto si trova nella mia reggia; non  c'è nulla nei miei magazzini che io non abbia mostrato lor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Allora Isaia disse a Ezechia: &lt;&lt;Ascolta la parola del Signore! [17]Ecco giorni  verranno in cui quanto si trova nella tua reggia e quanto hanno accumulato i tuoi  antenati fino ad oggi verrà portato in Babilonia; non vi resterà nulla, dice il  Signore. [18]Dei figli, che da te saranno nati e che tu avrai generato, alcuni saranno  presi e saranno eunuchi nella reggia di Babilonia&gt;&gt;. [19]Ezechia disse a Isaia: &lt;&lt;Buona  è la parola del Signore, che mi hai riferita&gt;&gt;. Egli pensava: &lt;&lt;Perché no? Almeno vi  saranno pace e sicurezza durante la mia vit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Le altre gesta di Ezechia, tutte le sue prodezze, la costruzione della piscina e  del canale, con cui portò l'acqua nella città, sono descritte nel libro delle Cronache  dei re di Giuda. [21]Ezechia si addormentò con i suoi padri. Al suo posto divenne re  suo figlio Manà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Quando divenne re, Manàsse aveva dodici anni; regnò cinquantacinque  anni in Gerusalemme; sua madre si chiamava Chefziba. [2]Fece ciò che è male  agli occhi del Signore, imitando gli abomini delle popolazioni sterminate gia dal  Signore all'arrivo degli Israeliti. [3]Ricostruì le alture demolite dal padre Ezechia,  eresse altari a Baal, innalzò un palo sacro, come l'aveva fatto Acab, re di Israele.  Si prostrò davanti a tutta la milizia del cielo e la servì. [4]Costruì altari nel tempio  riguardo al quale il Signore aveva detto: &lt;&lt;In Gerusalemme porrò il mio nome&gt;&gt;.  [5]Costruì altari a tutta la milizia del cielo nei due cortili del tempio. [6]Fece passare  suo figlio per il fuoco, praticò la divinazione e la magìa, istituì i negromanti e gli  indovini. Compì in tante maniere ciò che è male agli occhi del Signore, da  provocare il suo sdegno. [7]Collocò l'immagine di Asera, da lui fatta fare, nel  tempio, riguardo al quale il Signore aveva detto a Davide e al figlio Salomone: &lt;&lt;In  questo tempio e in Gerusalemme, che mi sono scelta fra tutte le tribù di Israele,  porrò il mio nome per sempre. [8]Non sopporterò più che il piede degli Israeliti vada  errando lontano dal paese che io ho dato ai loro padri, purché procurino di  eseguire quanto ho comandato loro e tutta la legge, che ha imposto loro il mio  servo Mosè&gt;&gt;. [9]Ma essi non ascoltarono. Manàsse li spinse ad agire peggio delle  popolazioni sterminate dal Signore alla venuta degli Israel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Allora il Signore disse per mezzo dei suoi servi i profeti: [11]&lt;&lt;Poiché Manàsse re  di Giuda ha compiuto tali abomini, peggiori di tutti quelli commessi dagli Amorrei  prima di lui, e ha indotto a peccare anche Giuda per mezzo dei suoi idoli, [12]per  questo dice il Signore Dio di Israele: Eccomi, mando su Gerusalemme e su Giuda  una tale sventura da far rintronare gli orecchi di chi l'udrà. [13]Stenderò su  Gerusalemme la cordicella di Samaria e il piombino della casa di Acab; asciugherò  Gerusalemme come si asciuga un piatto, che si asciuga e si rovescia. [14]Rigetterò il  resto della mia eredità; li metterò nelle mani dei loro nemici; diventeranno preda e  bottino di tutti i loro nemici, [15]perché hanno fatto ciò che è male ai miei occhi e mi  hanno provocato a sdegno da quando i loro padri uscirono dall'Egitto fino ad  ogg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Manàsse versò anche sangue innocente in grande quantità fino a riempirne  Gerusalemme da un'estremità all'altra, oltre i peccati che aveva fatto commettere  a Giuda, facendo ciò che è male agli occhi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Le altre gesta di Manàsse, tutte le sue azioni e le colpe commesse, sono  descritte nel libro delle Cronache dei re di Giuda. [18]Manàsse si addormentò con i  suoi padri; fu sepolto nel giardino di casa sua, nel giardino di Uzza. Al suo posto  divenne re suo figlio Am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Quando divenne re, Amon aveva ventidue anni; regnò due anni in Gerusalemme. Sua madre, di Iotba, si chiamava Meshullemet figlia di Caruz. [20]Fece ciò che è  male agli occhi del Signore, come l'aveva fatto il padre Manàsse. [21]Camminò su  tutte le strade su cui aveva camminato il padre e servì gli idoli che suo padre aveva  servito e si prostrò davanti ad essi. [22]Abbandonò il Signore, Dio dei suoi padri, e  non seguì la vi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Contro Amon congiurarono i suoi ufficiali, che uccisero il re nel suo palazzo.  [24]Ma il popolo del paese uccise quanti avevano congiurato contro il re Amon. Il  medesimo popolo proclamò re al suo posto il figlio Gio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Le altre gesta di Amon, le sue azioni, sono descritte nel libro delle Cronache  dei re di Giuda. [26]Lo seppellirono nel suo sepolcro, nel giardino di Uzza. Al suo  posto divenne re suo figlio Gio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Quando divenne re, Giosia aveva otto anni; regnò trentun anni in  Gerusalemme. Sua madre, di Boscat, si chiamava Iedida figlia di Adaia.  [2]Fece ciò che è retto agli occhi del Signore, imitando in tutto la condotta di Davide,  suo antenato, senza deviare né a destra né a sinis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Nell'anno diciotto del suo regno, Giosia mandò Safàn figlio di Asalia, figlio di  Mesullàm, scriba, nel tempio dicendogli: [4]&lt;&lt;Và da Chelkia sommo sacerdote; egli  raccolga il denaro portato nel tempio, che i custodi della soglia hanno raccolto dal  popolo. [5]Lo consegni agli esecutori dei lavori, addetti al tempio; costoro lo diano a  quanti compiono le riparazioni del tempio, [6]ossia ai falegnami, ai costruttori e ai  muratori e l'usino per acquistare legname e pietre da taglio occorrenti per il  restauro del tempio. [7]Non c'è bisogno di controllare il denaro consegnato nelle  mani di costoro, perché la loro condotta ispira fiduci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Il sommo sacerdote Chelkia disse allo scriba Safàn: &lt;&lt;Ho trovato nel tempio il  libro della legge&gt;&gt;. Chelkia diede il libro a Safàn, che lo lesse. [9]Lo scriba Safàn  quindi andò dal re e gli riferì: &lt;&lt;I tuoi servitori hanno versato il denaro trovato nel  tempio e l'hanno consegnato agli esecutori dei lavori, addetti al tempio&gt;&gt;. [10]Inoltre  lo scriba Safàn riferì al re: &lt;&lt;Il sacerdote Chelkia mi ha dato un libro&gt;&gt;. Safàn lo  lesse davanti al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Udite le parole del libro della legge, il re si lacerò le vesti. [12]Egli comandò al  sacerdote Chelkia, ad Achikam figlio di Safàn, ad Acbor figlio di Michea, allo  scriba Safàn e ad Asaia ministro del re: [13]&lt;&lt;Andate, consultate il Signore per me,  per il popolo e per tutto Giuda, intorno alle parole di questo libro ora trovato;  difatti grande è la collera del Signore, che si è accesa contro di noi perché i nostri  padri non hanno ascoltato le parole di questo libro e nelle loro azioni non si sono  ispirati a quanto è stato scritto per no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Il sacerdote Chelkia insieme con Achikam, Acbor, Safàn e Asaia andarono  dalla profetessa Culda moglie di Sallùm, figlio di Tikva, figlio di Carcas,  guardarobiere; essa abitava in Gerusalemme nel secondo quartiere. [15]L'interrogarono ed essa rispose loro: &lt;&lt;Dice il Signore Dio di Israele: Riferite all'uomo che vi  ha inviati da me: [16]Così parla il Signore: Eccomi, io faccio piombare una sciagura  su questo luogo e sui suoi abitanti, attuando tutte le parole del libro lette dal re di  Giuda, [17]perché hanno abbandonato me e hanno bruciato incenso ad altri dei per  provocarmi a sdegno con tutte le opere delle loro mani; la mia collera divamperà  contro questo luogo e non si spegnerà! [18]Al re di Giuda, che vi ha inviati a  consultare il Signore, riferirete: Queste cose dice il Signore Dio d'Israele: Quanto  alle parole che hai udito,... [19]poiché il tuo cuore si è intenerito e ti sei umiliato  davanti al Signore, udendo le mie parole contro questo luogo e contro i suoi  abitanti, che cioè diverranno una desolazione e una maledizione, ti sei lacerate le  vesti e hai pianto davanti a me, anch'io ti ho ascoltato. Oracolo del Signore. [20]Per  questo, ecco, io ti riunirò ai tuoi padri; sarai composto nel tuo sepolcro in pace; i  tuoi occhi non vedranno tutta la sciagura che io farò piombare su questo luogo&gt;&gt;.  Quelli riferirono il messaggio al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3][1]Per suo ordine si radunarono presso il re tutti gli anziani di Giuda e di  Gerusalemme. [2]Il re salì al tempio del Signore insieme con tutti gli uomini di  Giuda e con tutti gli abitanti di Gerusalemme, con i sacerdoti, con i profeti e con  tutto il popolo, dal più piccolo al più grande. Ivi fece leggere alla loro presenza le  parole del libro dell'alleanza, trovato nel tempio. [3]Il re, in piedi presso la colonna,  concluse un'alleanza davanti al Signore, impegnandosi a seguire il Signore e a  osservarne i comandi, le leggi e i decreti con tutto il cuore e con tutta l'anima,  mettendo in pratica le parole dell'alleanza scritte in quel libro. Tutto il popolo  aderì all'allea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Il re comandò al sommo sacerdote Chelkia, ai sacerdoti del secondo ordine e ai  custodi della soglia di condurre fuori del tempio tutti gli oggetti fatti in onore di  Baal, di Asera e di tutta la milizia del cielo; li bruciò fuori di Gerusalemme, nei  campi del Cedron, e ne portò la cenere a Betel. [5]Destituì i sacerdoti, creati dai re di  Giuda per offrire incenso sulle alture delle città di Giuda e dei dintorni di  Gerusalemme, e quanti offrivano incenso a Baal, al sole e alla luna, alle stelle e a  tutta la milizia del cielo. [6]Fece portare il palo sacro dal tempio fuori di  Gerusalemme, nel torrente Cedron, e là lo bruciò e ne fece gettar la cenere nel  sepolcro dei figli del popolo. [7]Demolì le case dei prostituti sacri, che erano nel  tempio, e nelle quali le donne tessevano tende per Asera. [8]Fece venire tutti i  sacerdoti dalle città di Giuda, profanò le alture, dove i sacerdoti offrivano incenso,  da Gheba a Bersabea; demolì l'altura dei satiri, che era davanti alla porta di  Giosuè governatore della città, a sinistra di chi entra per la porta della cit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Però i sacerdoti delle alture non salirono più all'altare del Signore in  Gerusalemme, anche se mangiavano pane azzimo in mezzo ai loro fratelli. [10]Giosia  profanò il Tofet, che si trovava nella valle di Ben</w:t>
        <w:noBreakHyphen/>
        <w:t>Hinnòn, perché nessuno vi  facesse passare ancora il proprio figlio o la propria figlia per il fuoco in onore di  Moloch. [11]Fece scomparire i cavalli che i re di Giuda avevano consacrati al sole  all'ingresso del tempio, nel locale dell'eunuco Netan</w:t>
        <w:noBreakHyphen/>
        <w:t>Mèlech, che era nei cortili, e  diede alle fiamme i carri del sole. [12]Demolì gli altari sulla terrazza del piano di  sopra di Acaz, eretti dai re di Giuda, e gli altari eretti da Manàsse nei due cortili  del tempio, li frantumò e ne gettò la polvere nel torrente Cedron. [13]Il re profanò le  alture che erano di fronte a Gerusalemme, a sud del monte della perdizione, erette  da Salomone, re di Israele, in onore di Astàrte, obbrobrio di quelli di Sidòne, di  Càmos, obbrobrio dei Moabiti, e di Milcom, abominio degli Ammoniti. [14]Fece a  pezzi le stele e tagliò i pali sacri, riempiendone il posto con ossa um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Demolì anche l'altare di Betel e l'altura eretta da Geroboamo figlio di Nebàt,  che aveva fatto commettere peccati a Israele; demolì quest'altare e l'altura; di  quest'ultima frantumò le pietre, rendendole polvere; bruciò anche il palo sac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Volgendo Giosia lo sguardo intorno vide i sepolcri che erano sul monte; egli  mandò a prendere le ossa dai sepolcri e le bruciò sull'altare profanandolo secondo  le parole del Signore pronunziate dall'uomo di Dio quando Geroboamo durante la  festa stava presso l'altare. Quindi si voltò; alzato lo sguardo verso il sepolcro  dell'uomo di Dio che aveva preannunziato queste cose, [17]Giosia domandò: &lt;&lt;Che è  quel monumento che io vedo?&gt;&gt;. Gli uomini della città gli dissero: &lt;&lt;E` il sepolcro  dell'uomo di Dio che, partito da Giuda, preannunziò quanto tu hai fatto contro  l'altare di Betel&gt;&gt;. [18]Egli disse: &lt;&lt;Lasciatelo in pace; nessuno rimuova le sue ossa&gt;&gt;.  Le ossa di lui in tal modo furono risparmiate, insieme con le ossa del profeta  venuto da Sam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Giosia eliminò anche tutti i templi delle alture, costruiti dai re di Israele nelle  città della Samaria per provocare a sdegno il Signore. In essi ripetè quanto aveva  fatto a Betel. [20]Immolò sugli altari tutti i sacerdoti delle alture locali e vi bruciò  sopra ossa umane. Quindi ritornò in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Il re ordinò a tutto il popolo: &lt;&lt;Celebrate la pasqua per il Signore vostro Dio,  con il rito descritto nel libro di questa alleanza&gt;&gt;. [22]Difatti una pasqua simile non era  mai stata celebrata dal tempo dei Giudici, che governarono Israele, ossia per tutto  il periodo dei re di Israele e dei re di Giuda. [23]In realtà, tale pasqua fu celebrata per  il Signore, in Gerusalemme, solo nell'anno diciotto di Gio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Giosia fece poi scomparire anche i negromanti, gli indovini, i @terafim$, gli idoli e  tutti gli abomini, che erano nel paese di Giuda e in Gerusalemme, per mettere in  pratica le parole della legge scritte nel libro trovato dal sacerdote Chelkia nel  tempio. [25]Prima di lui non era esistito un re che come lui si fosse convertito al  Signore con tutto il cuore e con tutta l'anima e con tutta la forza, secondo tutta la  legge di Mosè; dopo di lui non ne sorse un altro sim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Tuttavia il Signore non attenuò l'ardore della sua grande ira, che era divampata  contro Giuda a causa di tutte le provocazioni di Manàsse. [27]Perciò il Signore disse: &lt;&lt;Anche Giuda allontanerò dalla mia presenza, come ho allontanato Israele;  respingerò questa città, Gerusalemme, che mi ero scelta, e il tempio di cui avevo  detto: Ivi sarà il mio nom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Le altre gesta di Giosia e tutte le sue azioni sono descritte nel libro delle  Cronache dei re di Giu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Durante il suo regno, il faraone Necao re di Egitto si mosse per soccorrere il re  d'Assiria sul fiume Eufrate. Il re Giosia gli andò incontro, ma Necao l'uccise in  Meghiddo al primo urto. [30]I suoi ufficiali portarono su un carro il morto da  Meghiddo a Gerusalemme e lo seppellirono nel suo sepolcro. Il popolo del paese  prese Ioacaz figlio di Giosia, lo unse e lo proclamò re al posto di suo pad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Quando divenne re, Ioacaz aveva trentitrè anni; regnò tre mesi in Gerusalemme. Sua madre, di Libna, si chiamava Camutàl, figlia di Geremia. [32]Egli fece ciò  che è male agli occhi del Signore, secondo quanto avevano fatto i suoi p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Il faraone Necao l'imprigionò a Ribla, nel paese di Amat, per non farlo regnare  in Gerusalemme; al paese egli impose un gravame di cento talenti d'argento e di  un talento d'oro. [34]Il faraone Necao nominò re Eliakìm figlio di Giosia, al posto di  Giosia suo padre, cambiandogli il nome in Ioiakìm. Quindi prese Ioacaz e lo  deportò in Egitto, ove morì. [35]Ioiakìm consegnò l'argento e l'oro al faraone,  avendo tassato il paese per pagare il denaro secondo la disposizione del faraone.  Con una tassa individuale, proporzionata ai beni, egli riscosse l'argento e l'oro dal  popolo del paese per consegnarlo al faraone Neca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Quando divenne re, Ioiakìm aveva venticinque anni; regnò undici anni in  Gerusalemme. Sua madre, di Ruma, si chiamava Zebida, figlia di Pedaia. [37]Fece  ciò che è male agli occhi del Signore, secondo quanto avevano fatto i suoi p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4][1]Durante il suo regno, Nabucodonosor re di Babilonia gli mosse guerra;  Ioiakìm gli fu sottomesso per tre anni, poi gli si ribellò. [2]Il Signore mandò  contro di lui bande armate di Caldei, di Aramei, di Moabiti e di Ammoniti; le  mandò in Giuda per annientarlo, secondo la parola che il Signore aveva  pronunziata per mezzo dei suoi servi, i profeti. [3]Ciò avvenne in Giuda solo per  volere del Signore, che volle allontanarlo dalla sua presenza a causa del peccato di  Manàsse, per tutto ciò che aveva fatto, [4]e anche a causa del sangue innocente  versato quando aveva riempito di sangue innocente Gerusalemme; per questo il  Signore non volle placar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Le altre gesta di Ioiakìm e tutte le sue azioni sono descritte nel libro delle  Cronache dei re di Giuda. [6]Ioiakìm si addormentò con i suoi padri e al suo posto  divenne re suo figlio Ioiachì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Il re d'Egitto non uscì più dal suo paese, perché il re di Babilonia, dal torrente  di Egitto sino al fiume Eufrate, aveva conquistato quanto una volta apparteneva al  re d'Eg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Ioiachìn aveva diciotto anni, quando divenne re; regnò tre mesi in Gerusalemme. Sua madre, di Gerusalemme, si chiamava Necusta, figlia di Elnatàn. [9]Fece ciò  che è male agli occhi del Signore, secondo quanto aveva fatto suo pad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In quel tempo gli ufficiali di Nabucodònosor re di Babilonia marciarono contro  Gerusalemme; la città subì l'assedio. [11]Nabucodònosor re di Babilonia giunse  presso la città, mentre i suoi ufficiali l'assediavano. [12]Ioiachìn re di Giuda si  presentò con sua madre, i suoi ministri, i suoi capi e i suoi eunuchi, al re di  Babilonia; questi, nell'anno ottavo del suo regno, lo fece prigioniero. [13]Il re di  Babilonia portò via di là tutti i tesori del tempio e i tesori della reggia; fece a pezzi  tutti gli oggetti d'oro, che Salomone re di Israele aveva posti nel tempio. Così si  adempì la parola del Signore. [14]Deportò tutta Gerusalemme, cioè tutti i capi, tutti i  prodi, in numero di diecimila, tutti i falegnami e i fabbri; rimase solo la gente  povera del paese. [15]Deportò in Babilonia Ioiachìn, la madre del re, le mogli del re,  i suoi eunuchi e le guide del paese, conducendoli in esilio da Gerusalemme in  Babilonia. [16]Tutti gli uomini di valore, in numero di settemila, i falegnami e i  fabbri, in numero di mille, e tutti i guerrieri più prodi furono condotti in esilio a  Babilonia dal re di Babilonia. [17]Il re di Babilonia nominò re, al posto di Ioiachìn,  Mattania suo zio, cambiandogli il nome in Sedecì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Quando divenne re, Sedecìa aveva ventun anni; regnò undici anni in  Gerusalemme. Sua madre, di Libna, si chiamava Camutàl, figlia di Geremia.  [19]Fece ciò che è male agli occhi del Signore, secondo quanto aveva fatto Ioiakìm.  [20]Ciò accadde in Gerusalemme e in Giuda a causa dell'ira del Signore, tanto che  infine li allontanò da sé. Sedecìa poi si ribellò al re di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5][1]Nell'anno nono del suo regno, nel decimo mese, il dieci del mese,  Nabucodònosor re di Babilonia, con tutto l'esercito, marciò contro Gerusalemme, la circondò da tutte le parti e le costruì intorno opere d'assedio. [2]La città  rimase assediata fino all'undecimo anno del re Sedecìa. [3]Al nono giorno del quarto  mese, quando la fame dominava la città e non c'era più pane per la popolazione,  [4]fu aperta una breccia nelle mura della città. Allora tutti i soldati fuggirono,  uscendo dalla città di notte per la via della porta fra le due mura, presso il giardino  del re e, mentre i Caldei erano tutt'intorno alla città, presero la via dell'Ara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I soldati dei Caldei inseguirono il re nelle steppe di Gerico, mentre tutto il suo  esercito si disperse abbandonandolo. [6]Il re fu preso e condotto dal re di Babilonia a  Ribla ove fu pronunziata contro di lui la sentenza. [7]Furono uccisi alla presenza di  Sedecìa i suoi figli e a lui Nabucodònosor fece cavare gli occhi, l'incatenò e lo  condusse a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Il settimo giorno del quinto mese _ era l'anno decimonono del re Nabucodònosor re di Babilonia _ Nabuzardàn, capo delle guardie, ufficiale del re di  Babilonia, entrò in Gerusalemme, [9]bruciò il tempio, la reggia e tutte le case di  Gerusalemme, dando alle fiamme tutte le case di lusso. [10]Tutto l'esercito dei  Caldei, che era con il capo delle guardie, demolì il muro intorno a Gerusalemme.  [11]Nabuzardàn capo delle guardie deportò il resto del popolo che era stato lasciato  in città, quanti erano passati disertori al re di Babilonia e il resto della moltitudine.  [12]Il capo delle guardie lasciò alcuni fra i più poveri del paese come vignaioli e come  campagnoli. [13]I Caldei fecero a pezzi le colonne di bronzo che erano nel tempio, le  basi e il bacino grande di bronzo, che erano ivi, e asportarono tutto il loro bronzo  in Babilonia. [14]Essi presero ancora le caldaie, le palette, i coltelli, le coppe e tutte  le suppellettili di bronzo che servivano al culto. [15]Il capo delle guardie prese ancora i bracieri e i bacini, quanto era d'oro puro e quanto era d'argento puro. [16]Quanto  alle due colonne, al grande bacino e alle basi, tutto opera di Salomone per il  tempio, non si poteva calcolare il peso del loro bronzo, cioè di tutti questi oggetti.  [17]Delle colonne, poi, ciascuna era alta diciotto cubiti ed era sormontata da un  capitello di bronzo, la cui altezza era di cinque cubiti; tutto intorno al capitello  c'erano un reticolato e melagrane, tutto di bronzo; così pure era l'altra colon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Il capo delle guardie prese Seraià, sacerdote capo, e Zofonia, sacerdote del  secondo ordine, insieme con tre custodi della soglia. [19]Dalla città egli prese un  funzionario, che era a capo dei guerrieri, cinque uomini fra gli intimi del re, che  furono trovati in città, il segretario del capo dell'esercito, che arruolava il popolo  del paese, e sessanta uomini del popolo del paese, che si trovavano in città.  [20]Nabuzardàn capo delle guardie li prese e li condusse al re di Babilonia, a Ribla.  [21]Il re di Babilonia li fece uccidere a Ribla, nel paese di Amat. Così fu deportato  Giuda dal suo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Quanto al popolo che restava nel paese di Giuda, lasciatovi da Nabucodònosor  re di Babilonia, gli fu posto a loro capo Godolia figlio di Achikam, figlio di Safàn.  [23]Quando tutti i capi delle bande armate e i loro uomini seppero che il re di  Babilonia aveva fatto governatore Godolia, si presentarono a costui in Mizpà. Essi  erano: Ismaele figlio di Netania, Giovanni figlio di Kareach, Seraia figlio di  Tancumet, il Netofatita e Iaazania figlio del Maacateo, insieme con i loro uomini.  [24]Godolia giurò a loro e ai loro uomini: &lt;&lt;Non temete da parte degli ufficiali dei  Caldei; rimanete nel paese e servite il re di Babilonia; sarà per il vostro megl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Nel settimo mese venne Ismaele figlio di Netania, figlio di Elisama, di stirpe  regale, con dieci uomini; costoro colpirono a morte Godolia, i Giudei e i Caldei  che erano con lui in Mizpà. [26]Tutti, dal più piccolo al più grande, e tutti i capi delle  bande armate si mossero per andare in Egitto, perché temevano da parte dei  Cald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Ora nell'anno trentasette della deportazione di Ioiachìn, re di Giuda, nel  decimosecondo mese, il ventisette del mese, Evil</w:t>
        <w:noBreakHyphen/>
        <w:t>Merodach re di Babilonia,  nell'anno in cui divenne re, fece grazia a Ioiachìn re di Giuda e lo fece uscire dalla  prigione. [28]Gli parlò con benevolenza, gli assegnò un seggio superiore ai seggi dei  re che si trovavano con lui in Babilonia [29]e gli fece cambiare le vesti che aveva  portato nella prigione. Ioiachìn mangiò sempre dalla tavola del re per tutto il resto  della sua vita. [30]Il suo vitto quotidiano gli fu assicurato sempre dal re di Babilonia,  finché visse.</w:t>
      </w:r>
    </w:p>
    <w:sectPr>
      <w:type w:val="nextPage"/>
      <w:pgSz w:w="11808" w:h="16800"/>
      <w:pgMar w:left="1440" w:right="134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