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á</w:t>
        <w:tab/>
        <w:t xml:space="preserve"> Ÿ</w:t>
        <w:tab/>
        <w:t>ŸŸ0$  &lt;!!$àá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8Œ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á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ƒŸŸ¤</w:t>
        <w:tab/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ƒŸŸ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0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ƒŸ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Ÿ Ÿ </w:t>
        <w:tab/>
        <w:softHyphen/>
        <w:t>Ÿ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‰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ƒŸ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Ÿ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PAG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he tutto vada bene e che tu sia in buona  salute, come va bene per la tua anim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Molto infatti mi sono rallegrato quando sono giunti alcuni fratelli  e hanno reso testimonianza che tu sei verace in quanto tu cammini  nella verità. [4]Non ho gioia più grande di questa, sapere che i miei figli  camminano nella ver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Carissimo, tu ti comporti fedelmente in tutto ciò che fai in favore  dei fratelli, benché forestieri. [6]Essi hanno reso testimonianza della  tua carità davanti alla Chiesa, e farai bene a provvederli nel viaggio  in modo degno di Dio, [7]perché sono partiti per amore del nome di  Cristo, senza accettare nulla dai pagani. [8]Noi dobbiamo perciò  accogliere tali persone per cooperare alla diffusione della ver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Ho scritto qualche parola alla Chiesa ma Diòtrefe, che ambisce il  primo posto tra loro, non ci vuole accogliere. [10]Per questo, se verrò,  gli rinfaccerò le cose che va facendo, sparlando contro di noi con voci  maligne. Non contento di questo, non riceve personalmente i fratelli  e impedisce di farlo a quelli che lo vorrebbero e li scaccia dalla  Chiesa. [11]Carissimo, non imitare il male, ma il bene. Chi fa il bene è  da Dio; chi fa il male non ha veduto Di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Quanto a Demetrio, tutti gli rendono testimonianza, anche la stessa verità; anche noi ne diamo testimonianza e tu sai che la nostra  testimonianza è veritie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Molte cose avrei da scriverti, ma non voglio farlo con inchiostro e  penna. [14]Spero però di vederti presto e parleremo a viva voce. [15]La  pace sia con te. Gli amici ti salutano. Saluta gli amici ad uno ad uno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