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center"/>
        <w:rPr/>
      </w:pPr>
      <w:r>
        <w:rPr>
          <w:sz w:val="24"/>
        </w:rPr>
        <w:t>Legal High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sz w:val="24"/>
          <w:lang w:val="it-IT"/>
        </w:rPr>
      </w:pPr>
      <w:r>
        <w:rPr>
          <w:rFonts w:ascii="Times New Roman" w:hAnsi="Times New Roman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sz w:val="24"/>
          <w:lang w:val="it-IT"/>
        </w:rPr>
      </w:pPr>
      <w:r>
        <w:rPr>
          <w:rFonts w:ascii="Times New Roman" w:hAnsi="Times New Roman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sz w:val="24"/>
          <w:lang w:val="it-IT"/>
        </w:rPr>
      </w:pPr>
      <w:r>
        <w:rPr>
          <w:rFonts w:ascii="Times New Roman" w:hAnsi="Times New Roman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Arial" w:hAnsi="Arial"/>
          <w:sz w:val="28"/>
          <w:lang w:val="it-IT"/>
        </w:rPr>
        <w:t>A CONCISE ENCYCLOPEDI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Arial" w:hAnsi="Arial"/>
          <w:sz w:val="28"/>
          <w:lang w:val="it-IT"/>
        </w:rPr>
        <w:t>OF LEGAL HERBS AND CHEMICA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Arial" w:hAnsi="Arial"/>
          <w:sz w:val="28"/>
          <w:lang w:val="it-IT"/>
        </w:rPr>
        <w:t>WITH PSYCHOACTIVE PROPERT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Arial" w:hAnsi="Arial"/>
          <w:sz w:val="22"/>
          <w:lang w:val="it-IT"/>
        </w:rPr>
        <w:t>Where to obtain th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Arial" w:hAnsi="Arial"/>
          <w:sz w:val="22"/>
          <w:lang w:val="it-IT"/>
        </w:rPr>
        <w:t>How to use th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Arial" w:hAnsi="Arial"/>
          <w:sz w:val="22"/>
          <w:lang w:val="it-IT"/>
        </w:rPr>
        <w:t>What are their effec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Produced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THE TWENTIETH CENTURY ALCHEMI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Level Pr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POB 4858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San Francisco, CA 9410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Published 197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Transcribed to Electronic Media by Elric of Imrry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In association with Lunatic Laboritories, Unlimi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Please read my notes and additional comments a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end of this file, which provides some addition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center"/>
        <w:rPr>
          <w:lang w:val="it-IT"/>
        </w:rPr>
      </w:pPr>
      <w:r>
        <w:rPr>
          <w:rFonts w:ascii="Times New Roman" w:hAnsi="Times New Roman"/>
          <w:lang w:val="it-IT"/>
        </w:rPr>
        <w:t>insight on the data that was found in the original docum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lang w:val="it-IT"/>
        </w:rPr>
        <w:t>INTRODUC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 xml:space="preserve">The materials discussed in this book are legal despite the f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that they have psychotropic properties. Some are far more potent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many controlled substances. They have not been designated as illegal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any stae or federal codes because they are relatively obscure an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never benn subjected to abuse. Although chemicals such as mescalin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lysergic acid amide are controlled by Title 21 of the United States Co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(1970 edition), their plant sources (except for ergot and peyote)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not so controlled. It is therefore legal to possess San Pedro cactu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morning glory seeds, Hawaiian wood rose, etc., as long as there is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indication that they are intended for other than normal horticultural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ornamental purposes. The materials listed here are legal at the tim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this writing. They may be outlawed at any future date. It may b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interest to some readers that the Church of the Tree of Life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declared as its religious sacraments most substances in this book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Because these substances were legal at the time of the Church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inception and incorporation their use cannot be denirf to memb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through any future legislation without directly violat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Constitution's guarantee of religios freedom. Those interested sh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send a stamped self-addressed envelope to the Church of the Tre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fe, 451 Columbus Avenue, San Francisco, California 94133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 xml:space="preserve">The purpose of this book is provide the user with conci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reference information on various legal psychotropic materials.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include plant materials in their crude herbal form and chemicals ei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synthesized or extracted from natural materials. For each item ther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a brief description of the material, the method of preparation, dosa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and use, analysis of active constituents, effects and contraindicat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(side effects, dangers, etc.) and names of commercial suppliers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latter are given as letter codes. The corresponding names and addr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are to be found in the section titled "Suppliers." Because of increa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interest in horticulture of psychotropic plants sources of seed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ve plants are also giv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 xml:space="preserve">Some of the materials disacussed are very dangerous and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strongly disrecommended. They are included because many people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already shown an interest in experimenting with them. We feel that i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mportant to discuss them while clearly indicating their dang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 xml:space="preserve">Although we feel confident in the accuracy    of the inform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in this guide, we can in no way assume responsibility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periences of persons following these data for personal drug us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ADRENOCHROME SEMICARBAZONE - 3-hydroxy-1-methyl-5,6-indol-inedi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micarbaz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Oxidized epinerphrine (adrenaline) with semicarbazi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Usage: 100 mg is thoroughly dissolved in just enough alcohol, melted f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(butter), or vegetable oil and ingested. Because of its poor solubi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 water these must be used to aid absorp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Effects: Physical stimulation, feeling of well-being, slight redu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though process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Contraindication: None noted. Acts as a systemic hemostatic preven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capillary bleeding during injury. Adrenochrome causes chemically induc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chizophrenia. Its semicarbazone does n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KK, KAL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PHA-CHLORALOSE - a-D-glucochloralos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Material: Synthetic chemical prepared by reaching chloral with gluco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nder hea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350-500 mg oral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Effects: Euphoriant affecting CNS in a manner similar to PC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(phencyclidine), accompanied with mental changes like those from smo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shis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: Although a central depressant, in so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dividuals it may cause nervousness. Less toxic than PCP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loral. Dangerous if taken with even small amounts of alcoho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even beer). May cause convuls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KK, MCB, COC, KAL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SARONE - 1,2,4-trimethoxy-5-propenylbenzene or 2,4,5-trimethoxy-1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nze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A chemical related to mescaline and the amphetamin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und in the roots of sweet flag (Acorus calamus) and Asarum sp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t is chemically the precursor of TMA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2,4,5-trimethoxy-a-methyl-4,5-methylenedioxy-phenylethylamine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 hallucingen with 18 times the gram potency of mescal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sarone is converted to TMA-2 in the body by aminization 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akes place shortly after inges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45-350 mg orally on empty stomach. Individual sensitiv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aries wide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imultaneous stimulant, hallucingen, and sedative. 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 another of these traits may be more pronounced depending up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 dose and the individual. CNS stimulant, antispasmati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hould not be taken with MAO inhibito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KK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ATROPINE SULF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ulfate of tropane alkaloid in belladonna, datura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veral other solanaceous pla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0.5-5 mg oral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Competitive acetylcholine inhibitor at receptor si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postganglionic junction). Does not prevent acetylchol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beration. Hallucinogen, similar to scopolamine, but produc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ore excitement and less stupor. Potentiates other pyschotropic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cluding opium, cannabis, harmala alkaloids, mescal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Highly toxic. Side effects include drynes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reness of moucous membranes, blurred vision, urinary retentio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vere hallucinations, retrograde amnesia lasting several hou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several days. Not recommended without expert supervis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ossible brain damage from large amou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KK, MCB, COC, KAL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LLADONNA - Deadly Nightshade. Atropa belladonna L. Fami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lanaceae (Potato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and roots pf perennial herb found in wood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ills and shaded areas of central and southern Europe, southwe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sia, and Algeria, and naturalized in US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Crushed dried leaves 30-200 mg or root 30-120 mg tak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ally or smok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Atropine, scopolamine and other tropa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eaves contain 0.3-0.5% total alkaloids, roots 0.4-0.7%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lucinogen, hypnotic, anticholinergi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Extremely toxic. Evem moderate does could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tal. Root contains apoatropine which can be lethal even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mall amounts, especially when taken orally. Use not recommen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e atropine and scopolam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TEL NUT (Areca catechu). Family Palmaceae (Palm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The large seed of this Asian palm tre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It is warapped in the leaf of the betel pepper (Pip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avica betel) and sprinkled with brunt lime, catechu gum fr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 Malayan acacia tree (Acacia catechu) an nutmeg, cardamom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ther spices. This morsel is placed in the mouth and sucked 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r several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Arecoline (methyl-1,2,5,6-tetrahydro-1-methylnicotinate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 volatile oil, is released from the nut by action of saliva and li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tel leaf contains chavicol, allylpyrocathechol, chavibetol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dine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Arecoline is a central nervous system stimulant.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creases respiration and decreases the work load of the hear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tel leaf has mild stimulanting propert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Excessive arecoline from immoderate use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rom unripe nuts can cause dizziness, vomiting, diarrhea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vulsions. Frequent use stains mouth, gums and teeth deep r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caused by catechu gum). Long-term overuse of betel nut is sa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weaken sexual potenc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Areca nuts and betel leaves MGH; young palm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ROOM (Genista, Cytisus, Spartium spp.). Family Leguminosae (Be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Blossoms of any of several species including Canar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sland broom (Genista canariensis), Scotch broom (Cytis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coparius), and Spanish broom (Spartium junceum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Blossoms are colected, aged in a sealed jar for 10 day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ried, and rolled into cigarettes. Smoke is inhaled and hel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Cytisine (a toxic pyridin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One cigarette produces relaxed feelings for 2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ore causes deeper relaxation and longer-lasting effects (4-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urs). Relaxation is deepest during first 2 hours and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llowed by mental alertness and increased awareness of col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ithout hallucina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tions: Usually no undesirable side effect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ngover. Some persons experience mild headache immediately af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moking. Broom flowers are extremely toxic when ingested. H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eart-stimulating properties like digitali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Commom in parks and gardens. Dried broom MGH; via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eds and plant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BEZA DE ANGEL (Calliandra anomala). Family Leguminosae (Be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esins of shrub with feathery, crimson flowers foun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evel or mountainous places and near streams in southern Mexic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Guatemala; sometimes cultivated as ornamental in Californi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Formerly used by Aztecs. Incisions made in bark, resi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llected after several days, dried, pulverized, mixed with as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snuff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Unidentifi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ypnotic, induces sleep. Also used medicinally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ysentery, swellings, fever and malari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ndications: None kn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Seeds and cuttings RCS (inquir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LAMUS Sweet flag, rat root (Acorus calamus). Family Aracea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Arum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oots of tall, fragrant, sword-leaved plant foun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rshes and borders of ponds and steams in Europe, Asia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rth America from NOva Scotia to Minnesota, southward to Florid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Texa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Roots are collected in late autumn or spring, wash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oided of root fibres and dried with moderate heat. Root may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ewed or broken up and boiled as tea. Doses range from 2 to 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ches of root. Root deteriorates with age. Usually inac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fter 1 year. Store closed in cool dry pla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Asarone and á-asar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A piece of dried root the thickness of a pencil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bout 2" long provides stimulation and buoyant feelings. A pie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10" long acts as a mind alterant and hallucinogen. (See asaron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The FDA frowns upon the sale and us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lamus and has issued directives to certain herb dealers not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ll it to the public. An FDA directive is simply a polite wor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r a threat of hassling without a law to back it. At pres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re are no laws against calamus. Some experiments ha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dicated that excessive amounts of calamus oil can increas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umor rate in rats. many of the Cree Indians of Northern Albert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ew calamus root for oral hygiene and as a stimulating toni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y apparently suffer no unpleasant side effects. In fact, tho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ho use it seem to be in better general health than those who d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Dried root MGH; viable root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LEA Claea zacatechichi. family Compositae (Sunflower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of a shrub from central Mexico and Costa Ric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1oz. of crushed dried leaves is steeped in 1 pt. water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tracted into alcohol. Tea is drunk slowly. A cigarette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eaves may be smoked to increase the effec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Alkaliods have not been found in cale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sychoactive components uncertain but believed to be in aromat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bitter princip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Feelings of repose after 30 minutes with increa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wareness of heart and pulse. One oz. clarifies mind and sens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arger amounts may induce hallucina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ne kn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ust be procured in Mexico. Oaxaca marketpla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LIFORNIA POPPY Eschscholtzia californica. Family Papaveracea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Poppy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, flowers and capsules of commom wildflow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Materials are dried and smok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Opium-related alkaloids; protopin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elerythrine, sangunarine, à- and á-homochelidonine, and seve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lucosid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Very mild marijuana-like euphoria from    smoking last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20-30 minutes. Concentrated extract of plant may be more pot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hen ingested or smok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 apparent side effects. Not habit form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pperas to be ineffective when used again within 24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Grows wild (protected by California law; misdemeano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ine for plucking). Seeds B, FM, G, NK,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TNIP Nepeta catoria. Family Labiatae (Mint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Leaves are smoked alone or with tobacco in equal par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so extract is sprayed on tobacco or other smoking materia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Metatabilacetone, nepetalactone, nepetal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Mild marijuana-like euphoria, more intens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onger-lasting with tabacc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 harmful effects known. Tabacco is harmfu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addict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 or pet stores. Extract in aerosol from pet stor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iable seeds B, FM, G, NK,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ICALOTE Also called Prickly Poppy. Argemone mexicana. fami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apaveraceae (Poppy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eeds and golden sap from unripe capsule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ickly-leaved, yellow flowered perennial found in dry field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oadsides of southwestern USA and Mexic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Capsule is pierced or opened, sap collected, dried, smok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 ingested like opiu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Protopine, berberine (morphine-rela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kaloids), and several isoquinili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edative, analgesic and euphoriant. Mild hallucingen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 from see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ne known from discreet use. Continued u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n aggravate glaucoma and cause endemic drops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Viable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ODAT; HSIAO-TS'AO Polygala sibiricia; P. tenuifolia. Fami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loygalaceae (Milkwort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Yellow-brown roots with acrid-sweet taste of pl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ative to temperate Asia (northern China and Japan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1 tbsp. brewed as tea or powedered and combined with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erbs. taken daily for several week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itituents: Senegin (7% of dried weight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Many medicinal uses. Used in Taoist medicine to impr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emory and mental pow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ne known. Too much may induce vomit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This when available or related species P. senaga MG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LORINES Erythrina flabelliformis and other species. fami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eguminosae (Bean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Bright red beans of woody shrubs or trees foun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uthwestern USA, Mexico, and Guatemal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&amp;not; to &amp;laquo; seed is chewed and swallow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Undetermined toxic indole and isoquinili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tupor and hallucina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Extremely toxic. Not recommen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Grows wild in flat dry area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AMIANA Turnera diffusa. Family Turneracea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Fragrant leaves of shrub found in tropical America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exas, and Californi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2 tbsp. leaves simmered in 1 pt. water. Tea is drunk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ame time as pipeful of leaves are smok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Undetermined principle in oily frac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trac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Mild aphrodisiac and marijuana-like auphoria last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1-1.5 hours. Regular, moderate use has tonic effect on sexu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ga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Moke harsh on lungs, best used in water-pip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ea has slightly bitter taste; honey may be added. Some s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cessive long-term use may be toxic to liv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LL Anethum gravelens. Family Umbelliferae (Carot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Oil from see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Oil is inges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itiuents: Dillapiole (non-amine precursor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2,3-dimethoxy-4,5-methylenedioxyamphetamine [dmmda-2]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 and Contraindictions: See parsle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Spice section of grocery stores; herb dealers, MG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iable seeds B, FM, G,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O&amp;yen;ANA Coryphantha macromeris. Family Cactaceae (Cactus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mall spiny cactus from northern Mexico and souther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exa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Spines are removed and 8-12 fresh or dried cacti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sumed on empty stomach. These may be chewed or crushed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rewed for 1 hour as te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Macromerine (L-à-3,4-dimethoxyphenyl-á-dimethyl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mineoethanol), a á-phenethylamine 1/5 the gram potency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escal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lucinogen somewhat similar to mescal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hould not be taken in large doses with stro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O inhibitors. Otherwise none kn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Cuttings AHD; seeds RCS, NMC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PENA Also called yopo. Virola calophylla. Family Myristicacea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Nutmeg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ed resin beneath the bark of tree found in ra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rests of Coloumbia and Brazi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Resin is scraped or boiled from bark, dried, pulveriz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ixed with ashes and snuff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N,N-dimethyltryptamine (DMT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5-methoxy-N,N-dimethyltryptamine (5-MeO-DMT), bufoten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Powerful instantaneous hallucingen. Peak effects la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bout 30 minutes. COlor and size changes, dizzin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ftereffects: buoyant feelings, pleasant stimulation last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veral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5-FLURO-A-METHYLTRYPTAM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ynthetic tryptam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25 mg is inges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lucinogen and stimulant; causes dreamlike st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imilar to psilocybin but without drowsiness or lassitud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MAO imhibitor. (See list of incompatible.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KK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      Other methylated tryptamines with similar psychoac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operties include: 6-fluro-à-methyltryptamin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7-methyltryptamine, N-methyltryptamine, 5-methyltryptamine.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osage, effects, and contraindications are about the same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se as for above. Some of the non-methylated derivative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so active. These include 5- and 6-flurotryptamine and 5-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6-flurotryptophan. Supplier: KK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LY AGARIC Amanita muscaria. Family Agaricaceae (Agaric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Mushroom with red caps and white flakes found in bir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 pine forests during rainy season in north temperate zone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astern and western hemispher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Mushrooms are collected and dried in the sun or in oven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200ø. No more than one medium-size mushroom should not tak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ntil individual's tolerance is determin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Muscimol, and ibotenic acid, which conver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muscimol upon drying. Some muscarine is also present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cause of its difficulty in passing the blood-brain barrier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s believed not to be responsible for psychoactive effec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Effects vary with individual, source of mushroom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ose. The usual pattern is dizziness, twitching and possi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ausea after 30 minutes followed by numbness of feet and twili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leep for 2 hours, with colorful visions and intesified awaren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sounds. Hallucinations and distortion of size are comm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ntire experience lasts about 5-6 hours. Muscimol is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llucinogen whivh affects the central nervous system. Iboten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id causes flushing of the skin and lethargy. Muscarine is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ighly toxic hallucinog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Before harvesting these or any mushrooms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gestion one should establish positive identification. Seve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losely related amanita species are extremely toxic. The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clude A. pantherina, A. vorosa, A. verna, and A. phalloid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destroying angel). Large amounts of A. muscaria can also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tal. Three mushrooms is the absolute maximum recommen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te: Most ingested muscimol is passed unaltered into the ur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iberian mushroom users make the practice of drinking this ur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recycle the psychoactive material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ust be gathered from natu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I'-I-SA-WA Lycoperdon marginatum and L. mixtecorum. Fami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ycoperdacea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Puffball fungus found at high altitudes in temper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rests of Mexic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Puffball and/or spores are inges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Unidentified alkalo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f-sleep state with non-visual hallucinations (voice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choes, and other sounds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ne kn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Some related species grow wild in US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UARANA Paullinia cupana HBK. Family Sapindaceae (Soapberr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eeds of woody liana from forests of Brazi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Seeds are allowed to mold, are ground, mixed with cassav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lour and water to form paste, and dried in cylindrical shap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r use &amp;laquo; tsp. is scraped from cylinder, dissolved in 1 cup h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ater with honey, and drun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Caffeine 5% (2 &amp;laquo; times that of coffe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timula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Long-term excessive use of caffeine may caus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ervousness, insomia, habitu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RMINE 7-methoxy-1-methyl-9H-pyrido (3,4-b) indo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Indole-based alkaloid found in several plants inclu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anisteriopsis caapi (from which the South Americ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llucinogenic brew yage is prepared), Peganum harmala (Syri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ue), Zygophyllum fabago, and Passiflora incarnata (Pass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lower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25-750 mg harmine (see effects) is ingested on an emp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omach stomach. In its hydrochloride form harmine may be snuff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20-200 mg). Injection dosages are smaller: SC 40-70 mg; IV 10-3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g. Absorbed poorly through stomac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rmine and related alkaloids are serotonin antagonist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llucinogens, CNS stimulants, and short-term MAO inhibitors (1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x MAO inhibition of iproniazid but lasting only several hours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mall doses (25-50 mg) act as mild and therapeutic cereb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imulant, sometimes producing drowsy or dreamy state for 1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urs. Larger doses up to 750 mg may have hallucinogenic effect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 intensity of which varies widely with the individual. Dos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25-250 mg taken with LSD or psilocybin alter the quality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 experience of the latter. Telepathic experience have be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ported with this combin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Harmine is a brief MAO inhibitor. It shou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t be used with alcohol and certain foods and drugs (see list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nd of file). When snuffed harmine may be slightly irritating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asal passages. Large amounts may depress CNS. Since individu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nsitivity varies this may occur with 250-750 m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KK, KAL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              Notes on other harmala alkaloids: Different harmal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kaloids vary in potency. The equivalent of 100 mg harmine is 5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g harmaline, 35 mg tetrahydraharman, 25 mg harmalol or harmol, 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g methoxyharmalan. Harmal alkaloids are synergistic (mutual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otentiating) and are therefore most effective when combin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 appropriate balance. Tropines (belladonna alkaloids) als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otentiate harmals. Harmol and harmalol (phenols) in overdos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n cause progressive CNS paralysis. All above are supplied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KK, KAL, and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WAIIAN WOOD ROSE, Baby Argyreia nervosa. Family Convolvulacea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Bindweed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eeds within round pods of climbing plant foun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sian and Hawaiian fores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Seeds are removed from pods, white layer is scraped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inged from seed coat and seeds are ground and consumed or soak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 water, strained and drunk. Dose 4-8 see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D-lysergic acid amide and related compoun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LSD-like experience with extreme lassitude. Nausea m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 experienced during first hour or two. Total experience las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bout 6 hours. Tranquil feelings may continue for 12 or m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urs afterwar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Pregnant women or persons with hisory of liv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sorders should not take lysergic acid amid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WAIIAN WOOD ROSE, LARGE    Merremia tuberosa. fami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volvulaceae (Bindweed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arge, black seeds within lantern-like pods of Hawaii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, Effects, and Contraindications: Similar to baby wood ros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ose 4-8 large see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RC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ELIOTROPE Valeriana officinalis. Family Valerianacea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oots of fairly common garden pla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&amp;laquo; oz. boiled for 5 minutes in 1 pt. water, strained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run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Chatinine, valerine (alkaloids), valer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propylacetic) ac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Tranquilizer and sedativ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Has unpleasant smell but tolrable taste. M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dd hone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Herb MGH;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ENBANE Hyoscyamus niger L. Family Solanaceae (Potato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Various parts of hairy, sticky biennial or annual fou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 waste places, roadsides, and sandy areas of Europe (sometim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Leaves and seeds are smoked in India and Africa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ebriting effect. Brew made by boiling crushed roo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Hyoscyamine, scopolamine and other tropa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lucinogen and sedative. Hyoscyamine is similar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tropine but more powerful in its effects upon the periphe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ervous syst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ame as thornapple. European sorcerer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iddle ages claimed that excessive use cause permanent insan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ust find in habita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PS Humulus lupulus. Family Cannabinace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Flaky-textured and pleasantly bitter fruiting part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rennial vine used as a flavoring in beer brew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May be smoked like marijuana, extracted into alcohol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eeped in water (1 oz./pt.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Lupuline (a resinous powder chemical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lated to THC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edative. When smoked gives mild marijuana-like hi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ith sedative qualit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Excessive use over a long period may cau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zziness, mental stupor and mild juandice symptoms in so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dividual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te: Several popular books on the cultivation of cannabis ha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ointed out that hops vines may be grafted to marijuana ro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ocks. The result is aplant which appears to be a normal hop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ine but which contains the active constituents of marijuan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is means that people can raise their own marijuana disguised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ps and not be discovered by law agents. Because of thi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overnment has asked hops growers to refuse to sell hops cutting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the general public. There are no laws against hops but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re now difficult to obtain. Hops are mostly propagated from ro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uttings. Viable seeds are ra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Dried hop or viable roots MGH; viable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YDRANGEA Hydrangea paniculata grandiflora. Family Saxifragacea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of common garden shrub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Leaves are dried and smoked. One cigarette on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Hydrangin, saponin and cyanogen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bstanc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Mild marijuana-like high, subtoxic inebri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Too much may produce more cyanide tha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ystem can metabolize. Not recommen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Nurseries,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DIAN SNAKEROOT Rauwolfia serpentina. Family Apocynacea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Dogbane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oot of shrub native of Indi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50-150 mg of root is chewed and inges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Reserpine, rescinnamine, yohimbin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jmaline, serpentine (indole alkaloids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Lowers blood pressure, tranquilizers mind witho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using stupor and ataxia. Effects are delayed for serveral day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several weeks because reserpine must be converted in the bod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to secondary substances. Used medicinally to treat insanity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y holy men to produce states of tranquility conducive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editation. Effects last for several day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ee reserp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 (inquire). See reserpine and recinnam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TOXICATING MINT Lagochilus inebrians. Family Labiatae (Mi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s: Leaves of Central Asian shrub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Leaves are dried and steeped to make te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Unidentified polyhydric alcoho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Tranquilizer, intoxicant, mild hallucinog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ne kn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 (inquire first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OCHROMA Iochroma sp. Family Solanaceae (Potato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of shrub or small tree with tubular flow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purple, blue, scarlet, or white) found in wooded areas of Peru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ile, and Columbia (especially Andean highlands), als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ultivated in gardens in US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Leaves are smoked or made into te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Unidentified (probably tropanes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lucinog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Insuffivient data. Caution advised with a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ropane bearing material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Cutting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JUNIPER Juniperus macropoda. Family Cupressaceae (Cypr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and branches of bush or tree foun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rthwestern Himalayan area. Berries of some juniper specie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ed in g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Leaves and branches are spread upon embers of fire. Pers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laces blanket over head while inhaling smok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Norpseudoephedrine, vitamin C (which help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counteract some bad effects of the drug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timulation, euphoria, mental clarity, follow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ccasionally by hallucinations terminating in drowsiness, sleep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 depression. Resoiratory and pulse rate increas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Initial use sometimes accompanied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zziness, lassitude, epigastric pain, decreased cardiovascul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pacity. Prolonged use may result in cardiac diseases, appeti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oss, reduction in sexual drive, delirium treme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Cutting RCS (inquir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KOLA NUTS Cola nitida. Family Sterculiaceae (Cacao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eeds of African tre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Seeds are chewed or ground and boiled in water,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bsp./cu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Caffeine 2%, theobromine, kolanin (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lucosid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timulant and economizer of muscular and nervo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nergies, Aids combustion of fats and carbohydrates, reduc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mbustion of nitrogen and phosphorus in bod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Long-term excessive use of caffeine may cau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ervousness, insomnia, habitu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KUTHMITHI Withania somnifera. Family Solanaceae (Potato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oot-bark of shrub found in open places and disturb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reas of South Africa, tropical Africa and India. Other part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lant used medicinally as local pain reliever, leaves to r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ce, fruit to make soa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Root-bark boiled as infus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Somniferine, withaferin, and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kaloi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edativ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 apparent undesirable side effects. Gi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afely to infants in North Afric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Cuttings RCS (inquir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ON'S TAIL Lenotis leonurus R. Br. Family Labiatae (Mi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esins from leaves of tall South African perenni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hrub found in gardens of warmer parts of U.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Dark green resin is scraped or extracted from leave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lower parts and added to tabacco or other smoking mixtur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ried leaves may also be smoked or chew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imilar to marijuana and/or tobacc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Unidentified resinous materials (possib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eonurin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Persistent use may lead to habituation (sa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egree as tobacco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Some Southern California nurseries; RCS (inquir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OBELIA Lobelia inflata. Family Lobeliacea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, stems, and seeds of North American pl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metimes called Indian tobacc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May be smoked or steeded - 1tbs./pt. wa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Lobeline - 2-[6-á-hydroxyphenethyl)-1-methyl-2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iperidyl]    acetophenone - and related alkaloi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When smokded produces mild marijuana-like quphoria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mproves mental clarity. Tea acts simultaneously as a stimul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relaxant. Lesser amount tend to act as stimulant; larg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mounts as a relaxant. Also may cause tingling body sensatio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altered mental stat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: Has acrid taste, causes unpleasant, prick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eelings in mouth and throat. May cause nausea, vomiting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irulatory disturbances. Smoking may cause brief headaches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rsons subject to migra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Herb and herbal seed MGH; viable seed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DAGASCAR PERIWINKLE Catharanthus roseus, formerly Vinca rose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 Apocynaceae (Dogbane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of everblooming subshrub native to Madagasca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w grown as ornamental throughout USA and foubnd wil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lorid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Dried leaves are smok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Indole alkaloids resembling ibogaine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kummine, catharosine, vindoline, vincristine, vinblastin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incam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Euphoria and hallucinations, Vincamine improves ment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bility in cerebrovascular disord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Causes immediate reduction of whi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rpuscles. Excessive or prolonged use causes itching abd burn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kin, hair loss, ataxia, and degeneration of muscle tissu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rongly disrecommen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Plants, nurseries; viable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NDRAKE Mandragora officinarum L. Family Solanaceae (Pota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Various parts especially parsnip-shaped rpp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rennial plant found in fields and stony places of souther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urop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Brew amde from boiling crushed ro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Scopolamine, hyoscyamine, mandragorin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ther tropa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lucinations followed by deathlike trance and slee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ame as thornapple. Said to cause insan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t recommen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ust be obtained in Europ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RABA Kaempferia galanga L. Family Zingiberaceae (Ging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hizome chweed and inges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Unidentified substance(s) in volatile oi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rhizo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lucinog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ne known. Has long histroy of medicinal us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 (inquir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 Ilex paraguayensis. Family Aquifoliaceae (Holly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of small evergreen tree found near streams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rests of Brazil, Aregentina and Paragu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Leaves steeped in hot water and drun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ituents: Caffeine and other puri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timulant. Not as upsetting to system as coffee or te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Long-term excessive use of caffeine may cau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ervousness, insomnia, habitu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, health stor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ESCAL BEANS Sophora secundiflora. Family Leguminosae (Be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ed Bean of evergreen shrub found in Texas, New Mexic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northern Mexic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&amp;not; bean or less is roasted near a fire until it tur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yellow, ground to meal, chewed and swallow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Cytisine (a toxic pyridin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Vomoting, intoxication and increased heartbeat, follow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y 3 days of drowsiness or slee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Extremely toxic. Even just a little too mu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&amp;laquo; bean for some) may cause convulsions and death. Was us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itual by Plains Indians before they had peyote. Now it is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onger us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Grows wild on limestone hills. Viable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5-MeO-DMT 5-methoxy-n,n-dimethyltryptam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Indole-based alkaloid found in seeds, pods, bark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sins of several South American trees, including Piptadeni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regrina and Virola calophylla, used in the snuffs yopo, epena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paric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3.5-5 mg are on top of parsley flakes in a small-bowl has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ipe and smoked in one inhalation, or broken into fine particl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snuff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Overwhelming psychedelic effects occir almost instantl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ftening to a pleasant LSD-like sensation after 2-3 minut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anges in perception may occur including brightening of colo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macroscopia (size changes). Total experience last 20-3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inut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ome persons experience dizzines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sorientation and sensations of pressure during first 2-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inutes especially with larger doses. If this occurs it is be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try and flow with the experience because it will quickly pa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give way to more comfortable feeling. One should not tak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5-MeO-DMT on a full stomach or when feeling bloated, as press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nausea may occur. The drug leaves no hangover or undesira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ftereffects. One usually feels pleasantly stimulated for seve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urs afterwards. If taken too soon before retiring, it m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terfere with sleep. Because of intense initial effects 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hould never use this substance while driving. Very large dos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fficient to cause heavy blood rush to the head, may rupt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eak capillaries in the brain. Continued to excess this mi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ventually impair mental functions. MAO Inhibitor (see end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il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lier: KK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ORMON TEA Ephedra nevadensis. Family Gnetacea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Above ground parts of leafless desert shrub foun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merican Southwes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&amp;laquo; oz./1 pt. water boiled for 10 minut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D-norpseudoephedrine. (Note: In contrast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 Asian species E. equisetina and E. sinica, E. nevadens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ains little or no ephedrin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timulant. Also relieves congestion and asthm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 serious side effects known. May depr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ppetite if used to exc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Dried herb MGH; viable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ORNING GLORY Ipomoea violacea. Family Convolculaceae (Bindwe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eeds amd to a lesser extent all other parts of pl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cept roots. Strongest varieties are: Heavenly Blue, Pear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ates, Flying Saucers, Wedding Bells, Blue Star, Summer Skie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Badoh Negro (Mexican variet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5-10 grams of seeds are throughly chewed and swallowed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y be thoroughly ground and soaked in &amp;laquo; cup water for half 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ur, strained and drun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D-lysergic acid amide and ergometr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LSD-like experience lasting 6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: Persons with history of hepatitis or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ver disorders should not take lysergic acid amides. Ergometr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s uterus stimulating properties and should not be taken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egnant women. Some supplier treat morning-glory seeds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oison to discourage use as a mind alterant, or with methy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ercury to prevent spoilage (symptons: vomiting, diarrhea). I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reated seeds are planted toxins are not transmitted to nex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eneration. Some persons wearing treated seeds as beads on b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kin have developed ras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Untreat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UTMEG Myristica fragrans. Family Myristicaceae (Nutmeg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eeds of tropical evergreen tree found in East and We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d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5-20 grams of whole or ground nutmeg is inges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Methylenedioxy-substituted compound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yristicin (non-amine precursor of 3-methoxy-4,5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ethylenedioxyamphetamine [M-MDA]), elemicin, and safrole (non-am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ecursor of 3,4-methylenedioxyamphetamine [MDA]). These and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romatic fractions combine synergistically to produce psychotrop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. Terpenes enhance absorp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Possible nausea during first 45 minutes, follow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veral hours by silly feelings and giggling, and then drynes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outh and throat, flushing of skin and blodshot eyes, heav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toxicated feeling, incoherant speech and impaired mo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unction. This is followed by tranquil feelings, stupor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ability to sleep, euphoria and twilight state dreams. Tot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perience last about 12 hours, followed by 24 hour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rowsiness and slee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: May cause temporary constipation and difficul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 urination. Nutmeg oils increase fat deposits on liver. Safro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s carcinogenic    and toxic to liver. Benefucial as spice or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mall amounts; not recommended as hallucing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Grocery stores; viable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LOLUIQUE Rivea corymbosa. Family Convolvulaceae (Bindwe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eeds of vine found in mountains of southern Mexic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15 or more seeds are thoroughly ground and soaked in &amp;laquo; cu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a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D-lysergic acid amide, lysergol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urbicoryn (a crystalline glucosid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LSD-like experience lasting about 6 hours, with relax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eelings afterwards. Nausea may be experienced during first hou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-lysergic acid amide is a hallucinogen. Turbicoryn stimulat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 CNS and has anti-tension propert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Persons with history of liver disorders shou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t take lysergic acid amid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ust be procured in Mexic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ARSLEY Petroselinum crispum. Family Umbelliferae (Carr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 Oil of see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Inges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ituents: Apiole (non-amine precursor of 2,5-dimethoxy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3,4-methlenedioxyamphetamine [DMMDA]) and another u identifi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lefinic substance with an allyl side chain which i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n-amine precursor of 2,3,4,5-tetramethoxyamphetamine (Tetr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Uncertain (stimulant-hallucinogen?). Useful as stomach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 small dos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ications: Psychotropically effective doses toxic to liv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harmful to kidneys. Not recommen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 Herb dealers, MGH; viable seed RCS, B, G, NK, F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ASSIONFLOWER Passiflora incarnata. Family Passifloracea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passionflower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 Leaves and stems of perennial vine native to West Ind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southern USA, now cultivated throughout worl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May be smoked, steeped as tea (&amp;laquo; oz./1 pt. boiled wate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 reduced to crude alkaloidal mix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ituents: Harmine and related alkaloids. Approximate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1 gm mixed harmal alkaloids per kilo. Also several unidentifi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kaloi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moked, very mild, short-lasting marijuana-like hig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ea, tranquilizer and sedative. Harmala alkaloid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llucinge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tions: Other materials in crude alkaloid reduction m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use nausea. Harmala alkaloids are short-term MAO inhibito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e list of dangerous combinations, at end of fi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Herb, MGH; seed and plants,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MOLIONE 2-imimo-5-phenyl-4-oxazolidin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Hydantoin-group chemical prepared synthetical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20-50 mg oral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: Mental stimulant with very little CNS stimulatio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asting 6-12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tions: No serious side effects. Insomnia may occur i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fficient time is not alloweed between taking pemolin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tir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KK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MOLINE MAGNESIUM [2-imino-5-phenyl-4-oxazolidinonato(2)-]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aquomagnesiu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A complex from equimolar mixture of pemolin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gnesium hydroxide under study in Abbott Laboratories as 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djunct to learning and memor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Pemoline magnesium is not always available. To prepar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gnesium complex 500 mg of pemoline is mixed with 170 mg or m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magnesium hydroxide and moistened, or with &amp;laquo; tsp. or more mil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magnesia. Mixture should be stirred thoroughly as a past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lowed 30 minutes to insure reaction before using. This materi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s divided into 10-14 equal portions. One portion is inges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ach morning for 10-14 consecutive days. The effect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umulative. Results are most noticeable when combined with hi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otein diet, abundant vitamin C and balanced B complex intak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adequate calcium and magnesium consumption. For m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onounced and immediate effects as a cerebral and CNS stimulan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200-500 mg of pemoline magnesium may be taken as o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Larger dosage acts as a CNS stimulant and psych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imulant, improving mental faculties, especially memory,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6-24 hours. Its effects are similar to the emphetamines witho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using dryness of mucous membrance tissues and cardiac str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maller consecutive doses act as mild CNS and psychic stimul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accumulate magnesium in cerebal synapses. Magnesium acts as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talyst conductor in the synapses of the brain's memory cent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aken in this manner magnesium pemoline may increase efficienc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memory up to 60% in both young persons and senile ol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ople. After completing the series these effects may last fr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veral weeks to several months, tapering gradually. Effects c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 regained by taking boosters series when needed. It can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aken either while learning or while attempting to recall learn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. Assits RNA formation in bra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Large doses (or even smaller doses if tak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o soon before retiring may interefere with slee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Pemoline magnesium hydroxide, and sometimes pemol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gnesium (inquire), KK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IPILZINTZINTLI Salvia diveinorum. Family Labiatae (Mint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of plant found in southern Mexico. Also used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ame effects are leaves of Coleus blumei and C. pumila, comm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use pla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About 70 large fresh leaves are thoroughly chewed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wallowed or crushed and soaked in 1 pt. water for 1 hou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rained and drunk. If osterizer is avilable leaves may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quefied in wa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ituents: Uncertain, believed to be an unsta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rystalline polyhydric alcoho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imilar to psilocybin with colorful visual patterns,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ilder and lasting only 2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ome people experience nausea during first &amp;laquo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ur; otherwise no unpleasant or harmful side effects kn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S. divinorum must usually be procured in Mexico. It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tremely rare. The Church of the Tree of Life (451 Columb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venua, San Francisco, California 94133) has a large specim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ne of the few existing in the USA. They will send a roo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utting to anyone who donates $100 or more to the church. Cole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lants may be bought in any nursery; coleus seeds B, FM, G, NK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SILOCYBE MUSHROOMS Psilocybe mexicana. Family Agaricacea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Agaric family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Carpophores and myvelia of this mushroom, foun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uthern Mexico, and of other chemically related species (s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low) found in North and South Americ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4-20 fresh mushrooms are consumed on empty stomach. Numb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eopends upon size, time of harvest, and individual's tolera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Psilocybin and psiloc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Muscular relaxation and mild visual changes during fir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15-30 minutes followed by giddiness, straying of concentratio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isual and auditory hallucinations, lassitude, and feeling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sassociation without loss of awareness. Peak 1-1&amp;laquo; hours af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gestion. Total experience approximately 6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tions: Taken too soon after food may cause nause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zatec Indians claim that constant use of these mushrooms ov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tended period will accelerate aging process. One dea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6-year-old boy) was attributed to the ingestion of alarge numb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P. baeocystis, which contains baeocystin and nor-baeocyst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rmal use by adults does not indicate toxic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any species may be found wild throughout USA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nada. Amoung them are: Psilocybe baeocystis, P. caerulesce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strongest variety), P. caerulipes, P. cubensis var. cyanescen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. cyanescens, P. pellipes, Conocybe cyanopes, Copelandi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yanescens, Panaeolus foenisecci, P. subbalteatus, Pholiotin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yanopoda. Do not consume mushrooms gather wild until positive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dentified by expert mycologis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SCINNAMINE 3,4,5-trimethoxycinnamoyl methyl reserpat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Indole-based alkaloid in Rauwolfia sepentin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0.5-2.5 mg oral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ypotensive, sedative, tranquilizer similar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serp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tions: Similar to reserpine but less seve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KK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SERPINE 3,4,5-trimethoxybenzoyl methyl reserpat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Major active indole-based alkaloid in Rauwolfia sp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0.05-2.5 mg oral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ypotensive, sedative, tranquilizer. Depletes seroton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nor-epinephrine in brain tissue. Delayed but prolong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. See Indian Snakero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tions: Usually safe if not taken in overdoses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cessively. Too much or with sensitive individuals may cau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asal stuffiness, diarrhea, slowed heartbeat, drowsines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tigue. Too frequent use may cause weight gain. MAO inhibit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terfere with serotonon and norepinephrine depleting ac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serp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KK, TM, MCB, CO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AN PEDRO Trichocereus pachanoi. Family Cactaceae (Cact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Tall braching cactus from Peru and Ecuado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A piece 3" diameter x 3-6" long is cut, peeled and eat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do not waste that which clings to the inside of the skin as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s most potent), or instead of peeling, mash it or cut it in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mall pieces and biol in 1 quart water for hours, strain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rink slow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Mescaline (1.2 g/k fresh weight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moveratrylamine, 3-methoxytyram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imilar to peyote but more tranquil. takes 1-1&amp;laquo; hour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me on, lasts about 6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ome people experience mausea from mescal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t is best to take mescaline, peyote or San Pedro slowly over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riod of 45 minutes to aviod chemical shock to the syst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Cutting AND, NMCR; seeds NMCR, RCS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ASSAFRAS Sassafras officinale albidum. Family Lauraceae (Laure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Aromatic root-bark of North American tre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Brewed as tea (1 oz./pt. water). Oil fraction extract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cohol or distilled. Safrole is not water-soluble. Starting do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100-200 mg of extracted and dried oi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ituents: Safrole (non-amine precursor of MD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[3,4-methylenedioxyamphetamine]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Tea in large doses acts as stimulant and induc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rspiration. Safrole (MDA) stimulant, hallucinogen; aphrodisia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 large doses, euphoriant in small dos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afrole is toxic to liver (avoid repea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e). Increases incidence of tumors in laboratory animal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cessive doses may cause vomiting, shock, aphasia, and death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entral paralysis of respiration. Normal use as tea is saf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Fresh root wild, eastern USA, collected in early spri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 autumn. Dried root MGH; young tree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COPOLAMINE HYDROBROMI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Hydrobromide salt of tropane alkaloid foun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lladonna, datura, and other solanaceaous pla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0.5-5 mg orally on empty stomac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CNS depressant, anticholonergic, sedative in small dos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0.3-0.8 mg). Euphoriant, hallucinogen and narcotic in lar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oses. Takes effect within 15 minutes; lasts 4-12 hou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Dry mouth and mucous membrances, blurr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ision, difficult swallowing, hot dry skin, headache, restl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tigue. Must not be used by persons with cardiovascul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sorders or glaucoma. Excessive use may cause bra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ecomposition. Not recommen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CB, KAL, KK, T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HANSI Coriaria thymifolia. Family Coriariacea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Purple berries of frond-like shrub found in ANde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other similar species (C. japonica, C. Muscifolia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Berries are eaten. Active substances also on leav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ituents: Catecholic compunds, sesquiterpenes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riamyrtine, coriatine, tutine and pseudotut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Stimulation, hallucinations and sensations of fligh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Little known about this substance. Some trib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gard it as toxic. LArge doses may cause stupor, coma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vuls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Some nurseries carry related spec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INICUICHI Heimia salicifolia. Family Lythraceae (Loosestrif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of plant found from Mexico to Argentin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Plucked leaves are allowed to wilt slightly, are crush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 water (or liquefied in blender), permitted to ferment for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ay in the sun and drunk. If fresh material is not availa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ried herb may be steeped in hot water and allowed to sit in su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r 1 day before drinking. Ten grams dried herb or equivalen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resh leaves suggested as starting dos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Cryogenine (1-carbamyl-2-phenylhydrazine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 alkalo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Pleasant drowsiness, skeletal muscle relaxation, slow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heartbeat, dilation of coronary vessels, inhibi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etylcholine, enhancement of epinephrine, slight reduc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lood pressure, cooling of body, mild intoxication and giddines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arkening of vision, auditory hallucinations (sounds se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stant), and increased memory func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No hangover or undesirable side effec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verindulgence causes golden-yellow tinge to vision on follow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ay. Continued immoderate use may eventually hamper memor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ust be procured in Mexico (Oaxaca marketplac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'KSI Mirabilis multiflora. Family Nyctaginaceae (Four-o'cloc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oot of magenta-flowered oerennial found at elevatio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f 2500-5600 ft. on hillsides amoung rocks and shrubs througho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rizona, Utah, Colorado and northern Mexic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Large root is chewed and juice is swallowed. Used by Hop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edicine men for diagnostic divin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Unidentifi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lucinog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tions: None known. Root of similar species M. jalap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four-o'clocks) may posses similar activity, but is also powerfu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meti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Viable seeds RCS. Plants found wild in SW USA. Caution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. multiflora has 2-5 flowers per calyx; M. jalapa has only 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. jalapa seeds RCS, FM, NK, B, 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YRIAN RUE Peganum harmala. Family Zygophyllaceae (Caltr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.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Seeds of woody perennial native    to Middle East. (Roo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so active but seldom used.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 1 oz. seeds are thoroughly chewed and swallowed. Mos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ive when combined with other psychotropic material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specially those containing tropa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Harmine, harmaline and harmalo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 and Contraindications: Hallucinogen; see harmine et a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 (inquir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ORN-APPLE Datura inoxia Mill. Family Solanaceae (Pota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Roots, stems, leaves, flowers or seeds of short annu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erb found in dry open places and garbage dumps of Mexixo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uthwestern US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Stems and leaves smoked to relieve asthma or produce mi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toxication. Roots and seeds for divinatory uses. Root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rushed in water and drunk. Leaves and seeds added to gang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cannabis) in India for extra effec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Scopolamine, atropine, hyoscyamine and o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ropa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Hallucinogen and hypnoti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Excessive amounts toxic. May cause black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ut and severe headaches. Yaqui Indian brujos claim that smok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 ingestion of flowers will cause insanity. See scopolamin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rop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Seeds RCS. Other similar species include: D. fastuosa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. metel, D. Meteloides (toloachi), D. stramonium (jimson weed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e also tree daturas, atropine, scopolam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REE DATURAS Datura, subgenus Brugmansia; includes D. candida, 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aveolens, D. sanguinea, D. arborea, D. aurea, D. dolichocarpa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. vulcanicola. Family Solanaceae (Potato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Various parts of short tree with dropping fragran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rumpet-shaped flowers native to South America found in man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ardens throughout USA (especially California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Leaves are sometimes smoked. Other parts brewed in h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ater. In Andes small amount of seed is pulverized and added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verages. Infusion given orally or rectally in adolescent ritu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mong some western Amazon trib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Scopolamine, hyoscyamine, nor-hyoscyam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other tropa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Leaves similar to D. inoxia. Seeds cause ment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fusion, delirium followed by fitful sleep with colorfu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llucina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tions: More toxic than D. inoxia. Excessive amoun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y cause amnesi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Seeds of D. arborea, D. candida and D. suaveolen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e also atropine and scopolam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-TRYPTOPHAN 1-a-aminoindole-3-propionic ac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Amino acid essential to human nutri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 5-8 grams are ingested on empty stomac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Drowsiness, euphoria and mental changes similar to mi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5 mg) does of psilocyb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tions: Tendency to fall asleep. Excessive use cou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use dietary amino acid imbale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CB, COC, TM, KAL, KK (Note: Trytophan was recent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anned by the FDA for human consumption, this may make it har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find, try chemical supply stores - EoI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ILD FENNEL Foeniculum vulgare Mill.    Family Umbelliferae (Carr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Oil from seeds of feathery-leafed weed bear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yellow-green umbels with anise fragrance found in waste place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uthern Europe and west coast US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5-20 drops of oil oral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Estragole (non-amine precursor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4-methoxyamphetamine [MA]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Epileptic-like convulsions and hallucina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Epileptic syndrome is undesirab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stituents in the oil are toxic to liver and harsh to kidney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rmal amounts as used in falvoring are apparently safe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llucingenic dosage may be disastrou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Grows wild. Seeds MGH; viable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ORMWOOD Artemisia absinthium. Family Compositae (Sunflow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eaves and stems of common herb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Bitter essential oil is extracted into alcohol. SOmetim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mbined with Pernod or anisette to make absinth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ituents: Absinthine (a dimeric guaianolide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absinthin, and volatile oil mainly consisting of thuj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Narcoti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Excessive long-term ise of liqueur may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bit forming and debilitating. Ingestion of volatile oil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queur may cause GI disturbances, nervousness, stupor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vulsion due to thuj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Dried herb MGH; viable seeds R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YAGE (Pronounced ya-hee; also called ayahuasca.) Banusteriops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api. Family Malpighiacea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Lower parts of stem from vine found in Amazon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rinoco basins of South Americ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Stem is pounded in mortar, usually with other loc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sychoactive materials (mostly solanaceous plants), boil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just enough water 2-24 hours, strained, reduced to 1/10 volume, 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z cup is drunk by natives. Other should start with 1/3 t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mou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Harmine, harmaline, harmalol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etrahydroharmine. Approximetely 500 mg total alkaloids per 4 oz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up prepared as abov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Trembling within a few minutes followed by perspira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physical stimulation for 10-15 minutes, then calm with ment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louding, hallucination, increased color, blue-violet shade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ize changes, and improved night vision. Harmala alkaloid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hort-term MAO inhibito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See harmine et a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No local sourse of yage. See harmine et al (EoI: See 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tes at end under Suppliers..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Yohimbe Corynanthe yohimbe. Family Rubiaceae (madder family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The inner bark of a tropical West African tre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6-10 tsp of shaved bark boiled 10 minues in 1 pint wat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rained and sipped slowly. Addition of 500 mg vitamin C per cu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ke it take effect more quickly and potently (probably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rming easily assimilated ascorbates of the alkaloids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ctive Constituents: Yohimbine, yohimbiline, ajmal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indole-type alkaloids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First effects after 30 minutes (15 minutes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viatamin C), warm, pleassant spinal shiver, followed by psych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timulation, heghtening of emotional and sexual feelings, mi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rceptual changes without hallucinations, sometimes spontaneo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rections. Sexual activity is especially pleasurable. Feeling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odies melting into one another. Total experience lasts 2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urs. Aftereffects: pleasant, relazed feeling with no hangov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e yohimb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Tannins and alkaloids make tea somewhat bit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unpleasant. Addition of honey may help. Slight nausea may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perience by some individuals during 30 minutes. Vitamin 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essens this. MAO inhibitor; see dangerous combinations, p. 2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e also yohimb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M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YOHIMBINE HYDROCHLORI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terial: Yohimbine is one of several indole-based alkaloi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und in Corynanthe yohimbe, Rauwolfia serpentina, and seve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ther pla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sage: In hydrochloride form it may be either ingested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nuffed. Dose 15-50 mg (amount size of 1 line of cocaine equa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10 mg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ffects: Central stimulant, mild hallucinogen, sympathomimet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ith both cholinergic and adrenergic blocking propertie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rotonin inhibitor with both cholinergic and adrenergic block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operties, serotonin inhibitor, hypotensive (decreases bloo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essure), and activator of spinal ganglia affecting erecti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issue of sexual organs (aphrodisiac). Taken orally first effec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ccur after 15-30 minutes. Snuffed first effects occur within 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inutes. Initial effects may include subtle psychic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rceptual changes, stimulant similar to cocaine, and spin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hivers. Total experience lasts 2-4 hours gradually taper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ntraindications: If taken too close to bedtime may cau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somnia. If taken while physically exhausted hypotens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operties may be sharply exafferated. Shuld not be used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rsons with ailment of injury of kidneys, liver or heart,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clination towards diabetes or hypoglycemia. MAO inhibitor (s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st of dangerous combinations, p. 27). Anxiety may also occu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odium amobarbitol or Librium alleviate this. Imipramine m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orsen it. Nausea may occur from ingestion of yohimbine, but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t likely when snuff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pplier: COC, KK, TM, Chemical Supply Stor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lang w:val="it-IT"/>
        </w:rPr>
        <w:t>SUPPLI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>The companies listed here are straight, legitim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usiness, Their function is to provide herbs, botanicals,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hemicals in general. They do not expect that their product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be used psychotropically. Type your order, sound normal, d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ot ask questions about dose, use, effects, etc. If they thin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at you are using    their products as drugs they will probab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fuse to do business with you. Of an item is not in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talog inquire about its availability before ordering i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clude stamped, self-addressed envelope with all quer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clude 50 cents for postage and handling when request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talog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[Note from EoI: I think that many of the chemical compan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sted here have gone out of business. With the 'War on Drugs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all it is much harder to order chemicals of any kind. Mos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 chemicals listed here are available from a few supp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mpanies, look in your local area for ones dealing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harmacutical products. I'll list a few extra companies below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ist from the book that may be useful.]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        </w:t>
      </w:r>
      <w:r>
        <w:rPr>
          <w:rFonts w:ascii="Times New Roman" w:hAnsi="Times New Roman"/>
          <w:lang w:val="it-IT"/>
        </w:rPr>
        <w:t>LETTER CODES USED IN THIS BOO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HD          A. Hugh Dial, 7685 Deer Trail, Yucca Valley, Cali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              W. Atlee Burpee Seed Co, 6450 Rutland, Riverside, Cali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</w:t>
      </w:r>
      <w:r>
        <w:rPr>
          <w:rFonts w:ascii="Times New Roman" w:hAnsi="Times New Roman"/>
          <w:lang w:val="it-IT"/>
        </w:rPr>
        <w:t>"                            18th &amp; Hunting Park Ave, Philadelphia P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</w:t>
      </w:r>
      <w:r>
        <w:rPr>
          <w:rFonts w:ascii="Times New Roman" w:hAnsi="Times New Roman"/>
          <w:lang w:val="it-IT"/>
        </w:rPr>
        <w:t>"                            615 N. 2nd, Clinton, Low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C          Columbia Organic Chemicals, 912 Drake St, Columbia, S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M*          Ferry-Morse Seed Co., 111 Ferry-Morse Way, Mountain View, Cali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</w:t>
      </w:r>
      <w:r>
        <w:rPr>
          <w:rFonts w:ascii="Times New Roman" w:hAnsi="Times New Roman"/>
          <w:lang w:val="it-IT"/>
        </w:rPr>
        <w:t>"                      Stephen Beal Dr., Fulton K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              Germain's Inc., 4820 E. 50th Vernon, Calif. 90058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KAL          K &amp; K Laboratories, 121 Express St. Plainview, N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CB          Matherson-Coleman-Bell, POB 1622, Milwaukee, Wis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GH*        Magic Garden Herb Co., PON 332, Fairfax Calif 9493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K*          Northrop-King Seed Cp., 2850 South Highway 99, Fresno, Cali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  </w:t>
      </w:r>
      <w:r>
        <w:rPr>
          <w:rFonts w:ascii="Times New Roman" w:hAnsi="Times New Roman"/>
          <w:lang w:val="it-IT"/>
        </w:rPr>
        <w:t>"                        1500 NE Jackson, Minneapolis, Min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MCR        New Mexico Cactus Research, POB 787, Belen, N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CS*        Redwood City Seed Co., POB 361, Redwood City Calif, 9406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M            Terrestrial Materials, POB 2152, San Francisco, Cali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mpanies with a '*' next to their letter codes are ones that 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know are still in business as of July 1990. All the ones be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re also in business as of this dat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lang w:val="it-IT"/>
        </w:rPr>
        <w:t>OTH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pectrum Chemical              14422 South San Pedro, Gardena CA 213-516-80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as Yohimbine Hydrochloride, and others. Will not sell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dividuals, so you will be to order as a 'Company'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.... of the Jungle            POB 1801, Sebastopol, CA 9547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lls many of the South America plants list here, plus man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others not listed. Has some info available on usage. Catalo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$2.00 (Worth it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sland Spore Co.                POB 8055, Honolulu, Hawaii 9683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els Hawaiian Woodrose seeds, and mushroom spore prints, et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ompson &amp; Morgan              POB 1308, Jackson, NJ 08527 201-363-222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argest seeds catalog in the world. They supposely sell peyo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eds. Catalog Fre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ner Center        POB 362 Hermosa Beach, CA 9025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s supposed to sell many of the substances listed in this fi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nd $0.25 for the catalo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void trying to ordering anything from Alrich Chemicals (Ea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ast) they have strong ties with law enforcement and general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ssume the worst of their custom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lang w:val="it-IT"/>
        </w:rPr>
        <w:t>!!DANGEROUS COMBINATIONS!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READ THIS!! VERY IMPORTANT. IGNORING THIS COULD LEAD TO SERIO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EDICAL PROBLEMS (like death...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>Unless one is very experienced in pharmacology it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nwise to experiment with combinations of drugs. Even when us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 single drug, thought should be given to all substances, bo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od and grug, which have been taken recently. Most primi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ople fast or at least adstain from certain substances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veral days prior to taking a sacrament. Substances mo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universally avoided are alcohol, coffee, meat, fat and salt. So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rugs potentiate others. For example, atropine will increas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otency of mescaline, harmine, cannabis and opiates. Many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bstances discussed in this book are MAO inhibitors. MA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monoamine oxidase) is an enzyme produced in the body 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reaks down amines and renders them harmless and ineffective.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O inhibtor interfere with the protective enzyme and leave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ody vulnerable to these amines. A common substance such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yramine, which is usually metabolized with little or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harmacological effect, may become dangerous in the presenc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 MAO inhibitor and cause headache, stiff neck, cardiovascul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ifficulties, and even death. MAO inhibitors may intensify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olong the effects of other drugs (CNS depressants, narcot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algesics, anticholinergics, dibenzazepine antidepressant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tc.) by interfering with their metabolism. In the presence of 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O inhibitor many substances which are ordinarily non-ac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cause of their swift metabolism may become potent psychoac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rugs. The phenomenon may create a new series of mind altera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wever, because of the complex and precarious variabl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nvolved, it is risky and foolish for anyone to experiment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se possibilities on the non-professional leve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>The most commonly used MAO inhibitors include hydrazin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ch as iproniazid, Marsilid, Marplan, Niamid, Nardil, Catron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lso non-hydrazines such as propargylamines, cyclopropylamine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minopyrazine derivatives, indolealkylamines, and carboli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O-inhibiting materials discussed in this book inclu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yohimbine, various trytamines, especially 5-MeO-DMT a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à-methyltryptamines, and the various harmala alkaloids.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atter are especially potent inhibitors but, like yohimbin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 trytamines, are shoty-lasting in action (30 minute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veral hours). Some of the commercial MAO inhibitors lis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bove are effective for several days to several week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>Amoung the materials which may be dangerous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ombination with MAO inhibitors are sedatives, tranquilizer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tihistamines, narcotics and alcohol - any of which can cau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ypotensive crisis (severe blood pressure drop); and amphetamin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(even diet pills), mescaline, asarone, nutmeg (active doses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cromerine, ephedrine, oils of dill, parsley or wild fenne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er, wine, cocoa, aged cheese and other tyrosine-contain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oods (tyrosine is converted into tyramine by bacteria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owel) - any of which can cause hypertensive crises (severe bloo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ressure ris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lang w:val="it-IT"/>
        </w:rPr>
        <w:t>FREED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e upload the right of the individual to do with itself what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ishes when it does not harm or transgress the rights of oth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e believe that it is better to grant people their natural ri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o use upon themselves any substance they desire while supply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em with factual information on use and misuse rather than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ttempt in vain    to curb abuse through legisl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We are not children, nor are we stupid. As adult human beings w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re responsible for ourselves and have the right to make our 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ecis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hose who use the information in this book for person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perimentation are offered the following advice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1)    Begin with doses below those given. If no undesira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ide-effects occur gradual increase of dosage may be tried 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parate occasions until desired effect occu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2)    Do not combine drugs unless you know what you are doing. S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ection titled 'Dangerous Combinations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3) Allow rest periods of at least one week between experime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4)    When experimenting be relaxed, well rested, in good health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nd momentarily relieved of responsibilit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5)    Do not permit yourself to become dependent upon any of the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ubstances for relaxation, stimulation, etc. Seek your high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ealth, love, and awareness. Learn techniques of yoga, tai chi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tc., for relaxation. Employ mediation for consciousn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xpans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lang w:val="it-IT"/>
        </w:rPr>
        <w:t>STAY HIGH - STAY FR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>Some Final Notes from Elric of Imrryr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I've tried the following items from this book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lamus: Made me very sick (like a hang-over). Try small dose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find out if your system can handle it. If you have the equipm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ry reducing it down in alcoho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Damiana: Not very impressive, unless you are out of marijuan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5-Fluoro-A-Methyltryptamine &amp; 5-MeO-DMT (From Inner Center). It work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hort strong halluncination, but may also give you a head-ach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ops: See Damian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orning Glory: Made me VERY sick. Try with caution, the 'high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ay not be worth the hang-ov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Nutmeg: It works, but is very rough on your system (cramp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ead-aches, etc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assionflower: Not very interesting by itself, but if smoked ju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efore taking LSD or 'shroom will almost double the power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trip. By careful because it is a MAO inhibito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silocybe Mushrooms: The common 'shroom, now illegal but sti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asy to buy or find. Grow kits still legal in most area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an Pedro: Taste foul, but does not cause stomach upset lik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peyote. Nice halluncinations if you can force yourself to e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enough. Try reducing by boiling, or treating with high pro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grain alcohol. If you know chemistry it is possible to mak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Mescaline from this substa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Sassafras: Made me over-sensitive, jumpy, and irritable. Use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cau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L-Tryptophan: It works, but will upset your body's chemic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balence. Don't use it to offen, and eat a balenced me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afterwards. Don't mix with MAO ihibitors, cause body cramps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>headach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</w:t>
      </w:r>
      <w:r>
        <w:rPr>
          <w:rFonts w:ascii="Times New Roman" w:hAnsi="Times New Roman"/>
          <w:lang w:val="it-IT"/>
        </w:rPr>
        <w:t>That is all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                                </w:t>
      </w:r>
      <w:r>
        <w:rPr>
          <w:rFonts w:ascii="Times New Roman" w:hAnsi="Times New Roman"/>
          <w:lang w:val="it-IT"/>
        </w:rPr>
        <w:t>Elric of Imrry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lang w:val="it-IT"/>
        </w:rPr>
      </w:pPr>
      <w:r>
        <w:rPr>
          <w:rFonts w:ascii="Times New Roman" w:hAnsi="Times New Roman"/>
          <w:lang w:val="it-IT"/>
        </w:rPr>
        <w:t xml:space="preserve">&lt;DOWNLOAD MIrrOR BBS +39-045-973222 VERONA ITALY&gt;.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first" r:id="rId2"/>
      <w:footerReference w:type="default" r:id="rId3"/>
      <w:type w:val="nextPage"/>
      <w:pgSz w:w="8391" w:h="11906"/>
      <w:pgMar w:left="907" w:right="907" w:gutter="0" w:header="709" w:top="1134" w:footer="709" w:bottom="90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1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it-IT"/>
      </w:rPr>
    </w:pPr>
    <w:r>
      <w:rPr>
        <w:lang w:val="it-IT"/>
      </w:rPr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outlineLvl w:val="0"/>
    </w:pPr>
    <w:rPr>
      <w:b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9</Words>
  <Characters>69643</Characters>
  <CharactersWithSpaces>56710</CharactersWithSpaces>
  <Company>Cocchia Communards Cooperati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7:27:00Z</dcterms:created>
  <dc:creator>lorenzo</dc:creator>
  <dc:description/>
  <dc:language>en-US</dc:language>
  <cp:lastModifiedBy/>
  <cp:lastPrinted>1998-05-29T23:31:00Z</cp:lastPrinted>
  <dcterms:modified xsi:type="dcterms:W3CDTF">1998-09-02T17:27:00Z</dcterms:modified>
  <cp:revision>2</cp:revision>
  <dc:subject/>
  <dc:title>Legal Hig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renzo</vt:lpwstr>
  </property>
</Properties>
</file>